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567" w:type="dxa"/>
        <w:jc w:val="left"/>
        <w:tblInd w:w="-60" w:type="dxa"/>
        <w:tblLayout w:type="fixed"/>
        <w:tblCellMar>
          <w:top w:w="0" w:type="dxa"/>
          <w:left w:w="15" w:type="dxa"/>
          <w:bottom w:w="0" w:type="dxa"/>
          <w:right w:w="15" w:type="dxa"/>
        </w:tblCellMar>
      </w:tblPr>
      <w:tblGrid>
        <w:gridCol w:w="8567"/>
      </w:tblGrid>
      <w:tr>
        <w:trPr/>
        <w:tc>
          <w:tcPr>
            <w:tcW w:w="8567" w:type="dxa"/>
            <w:tcBorders/>
            <w:vAlign w:val="center"/>
          </w:tcPr>
          <w:p>
            <w:pPr>
              <w:pStyle w:val="Normal"/>
              <w:tabs>
                <w:tab w:val="clear" w:pos="720"/>
              </w:tabs>
              <w:bidi w:val="0"/>
              <w:jc w:val="left"/>
              <w:rPr/>
            </w:pPr>
            <w:r>
              <w:rPr>
                <w:sz w:val="20"/>
              </w:rPr>
              <w:t>The change of color is likely and a difference a very little difference is prepared. Sugar is not a vegetable.</w:t>
            </w:r>
          </w:p>
        </w:tc>
      </w:tr>
      <w:tr>
        <w:trPr/>
        <w:tc>
          <w:tcPr>
            <w:tcW w:w="8567" w:type="dxa"/>
            <w:tcBorders/>
            <w:vAlign w:val="center"/>
          </w:tcPr>
          <w:p>
            <w:pPr>
              <w:pStyle w:val="Normal"/>
              <w:tabs>
                <w:tab w:val="clear" w:pos="720"/>
              </w:tabs>
              <w:bidi w:val="0"/>
              <w:jc w:val="right"/>
              <w:rPr/>
            </w:pPr>
            <w:r>
              <w:rPr>
                <w:i/>
                <w:color w:val="auto"/>
                <w:sz w:val="24"/>
              </w:rPr>
              <w:t>Gertrude</w:t>
              <w:br/>
              <w:t>Stein</w:t>
            </w:r>
          </w:p>
        </w:tc>
      </w:tr>
    </w:tbl>
    <w:p>
      <w:pPr>
        <w:pStyle w:val="Normal"/>
        <w:bidi w:val="0"/>
        <w:jc w:val="center"/>
        <w:rPr/>
      </w:pPr>
      <w:r>
        <w:rPr>
          <w:i w:val="false"/>
          <w:color w:val="auto"/>
          <w:sz w:val="24"/>
        </w:rPr>
        <w:t>Gertrude Stein </w:t>
      </w:r>
      <w:r>
        <w:rPr>
          <w:i w:val="false"/>
          <w:color w:val="auto"/>
          <w:sz w:val="20"/>
        </w:rPr>
        <w:t>(1874–1946).</w:t>
      </w:r>
      <w:r>
        <w:rPr>
          <w:i w:val="false"/>
          <w:color w:val="auto"/>
          <w:sz w:val="24"/>
        </w:rPr>
        <w:t>  Tender Buttons.  </w:t>
      </w:r>
      <w:r>
        <w:rPr>
          <w:i w:val="false"/>
          <w:color w:val="auto"/>
          <w:sz w:val="20"/>
        </w:rPr>
        <w:t>1914.</w:t>
      </w:r>
      <w:r>
        <w:rPr>
          <w:i w:val="false"/>
          <w:color w:val="auto"/>
          <w:sz w:val="24"/>
        </w:rPr>
        <w:t xml:space="preserve"> </w:t>
        <w:br/>
        <w:br/>
      </w:r>
      <w:r>
        <w:rPr>
          <w:i w:val="false"/>
          <w:color w:val="auto"/>
          <w:sz w:val="36"/>
        </w:rPr>
        <w:t>O</w:t>
      </w:r>
      <w:r>
        <w:rPr>
          <w:i w:val="false"/>
          <w:color w:val="auto"/>
          <w:sz w:val="27"/>
        </w:rPr>
        <w:t>BJECTS</w:t>
      </w:r>
      <w:r>
        <w:rPr>
          <w:i w:val="false"/>
          <w:color w:val="auto"/>
          <w:sz w:val="24"/>
        </w:rPr>
        <w:t xml:space="preserve"> </w:t>
      </w:r>
    </w:p>
    <w:p>
      <w:pPr>
        <w:pStyle w:val="Normal"/>
        <w:bidi w:val="0"/>
        <w:spacing w:before="100" w:after="100"/>
        <w:ind w:left="720" w:right="720" w:hanging="0"/>
        <w:jc w:val="left"/>
        <w:rPr/>
      </w:pPr>
      <w:r>
        <w:rPr>
          <w:i w:val="false"/>
          <w:color w:val="auto"/>
          <w:sz w:val="24"/>
        </w:rPr>
        <w:br/>
        <w:br/>
        <w:t xml:space="preserve">A CARAFE, THAT IS A BLIND GLASS. </w:t>
        <w:br/>
        <w:br/>
        <w:t xml:space="preserve">A kind in glass and a cousin, a spectacle and nothing strange a single hurt color and an arrangement in a system to pointing. All this and not ordinary, not unordered in not resembling. The difference is spreading. </w:t>
        <w:br/>
        <w:br/>
        <w:t xml:space="preserve">GLAZED GLITTER. </w:t>
        <w:br/>
        <w:br/>
        <w:t xml:space="preserve">Nickel, what is nickel, it is originally rid of a cover. </w:t>
        <w:br/>
        <w:br/>
        <w:t xml:space="preserve">The change in that is that red weakens an hour. The change has come. There is no search. But there is, there is that hope and that interpretation and sometime, surely any is unwelcome, sometime there is breath and there will be a sinecure and charming very charming is that clean and cleansing. Certainly glittering is handsome and convincing. </w:t>
        <w:br/>
        <w:br/>
        <w:t xml:space="preserve">There is no gratitude in mercy and in medicine. There can be breakages in Japanese. That is no programme. That is no color chosen. It was chosen yesterday, that showed spitting and perhaps washing and polishing. It certainly showed no obligation and perhaps if borrowing is not natural there is some use in giving. </w:t>
        <w:br/>
        <w:br/>
        <w:t xml:space="preserve">A SUBSTANCE IN A CUSHION. </w:t>
        <w:br/>
        <w:br/>
        <w:t xml:space="preserve">The change of color is likely and a difference a very little difference is prepared. Sugar is not a vegetable. </w:t>
        <w:br/>
        <w:br/>
        <w:t xml:space="preserve">Callous is something that hardening leaves behind what will be soft if there is a genuine interest in there being present as many girls as men. Does this change. It shows that dirt is clean when there is a volume. </w:t>
        <w:br/>
        <w:br/>
        <w:t xml:space="preserve">A cushion has that cover. Supposing you do not like to change, supposing it is very clean that there is no change in appearance, supposing that there is regularity and a costume is that any the worse than an oyster and an exchange. Come to season that is there any extreme use in feather and cotton. Is there not much more joy in a table and more chairs and very likely roundness and a place to put them. </w:t>
        <w:br/>
        <w:br/>
        <w:t xml:space="preserve">A circle of fine card board and a chance to see a tassel. </w:t>
        <w:br/>
        <w:br/>
        <w:t xml:space="preserve">What is the use of a violent kind of delightfulness if there is no pleasure in not getting tired of it. The question does not come before there is a quotation. In any kind of place there is a top to covering and it is a pleasure at any rate there is some venturing in refusing to believe nonsense. It shows what use there is in a whole piece if one uses it and it is extreme and very likely the little things could be dearer but in any case there is a bargain and if there is the best thing to do is to take it away and wear it and then be reckless be reckless and resolved on returning gratitude. </w:t>
        <w:br/>
        <w:br/>
        <w:t xml:space="preserve">Light blue and the same red with purple makes a change. It shows that there is no mistake. Any pink shows that and very likely it is reasonable. Very likely there should not be a finer fancy present. Some increase means a calamity and this is the best preparation for three and more being together. A little calm is so ordinary and in any case there is sweetness and some of that. </w:t>
        <w:br/>
        <w:br/>
        <w:t xml:space="preserve">A seal and matches and a swan and ivy and a suit. </w:t>
        <w:br/>
        <w:br/>
        <w:t xml:space="preserve">A closet, a closet does not connect under the bed. The band if it is white and black, the band has a green string. A sight a whole sight and a little groan grinding makes a trimming such a sweet singing trimming and a red thing not a round thing but a white thing, a red thing and a white thing. </w:t>
        <w:br/>
        <w:br/>
        <w:t xml:space="preserve">The disgrace is not in carelessness nor even in sewing it comes out out of the way. </w:t>
        <w:br/>
        <w:br/>
        <w:t xml:space="preserve">What is the sash like. The sash is not like anything mustard it is not like a same thing that has stripes, it is not even more hurt than that, it has a little top. </w:t>
        <w:br/>
        <w:br/>
        <w:t xml:space="preserve">A BOX. </w:t>
        <w:br/>
        <w:br/>
        <w:t xml:space="preserve">Out of kindness comes redness and out of rudeness comes rapid same question, out of an eye comes research, out of selection comes painful cattle. So then the order is that a white way of being round is something suggesting a pin and is it disappointing, it is not, it is so rudimentary to be analysed and see a fine substance strangely, it is so earnest to have a green point not to red but to point again. </w:t>
        <w:br/>
        <w:br/>
        <w:t xml:space="preserve">A PIECE OF COFFEE. </w:t>
        <w:br/>
        <w:br/>
        <w:t xml:space="preserve">More of double. </w:t>
        <w:br/>
        <w:br/>
        <w:t xml:space="preserve">A place in no new table. </w:t>
        <w:br/>
        <w:br/>
        <w:t xml:space="preserve">A single image is not splendor. Dirty is yellow. A sign of more in not mentioned. A piece of coffee is not a detainer. The resemblance to yellow is dirtier and distincter. The clean mixture is whiter and not coal color, never more coal color than altogether. </w:t>
        <w:br/>
        <w:br/>
        <w:t xml:space="preserve">The sight of a reason, the same sight slighter, the sight of a simpler negative answer, the same sore sounder, the intention to wishing, the same splendor, the same furniture. </w:t>
        <w:br/>
        <w:br/>
        <w:t xml:space="preserve">The time to show a message is when too late and later there is no hanging in a blight. </w:t>
        <w:br/>
        <w:br/>
        <w:t xml:space="preserve">A not torn rose-wood color. If it is not dangerous then a pleasure and more than any other if it is cheap is not cheaper. The amusing side is that the sooner there are no fewer the more certain is the necessity dwindled. Supposing that the case contained rose-wood and a color. Supposing that there was no reason for a distress and more likely for a number, supposing that there was no astonishment, is it not necessary to mingle astonishment. </w:t>
        <w:br/>
        <w:br/>
        <w:t xml:space="preserve">The settling of stationing cleaning is one way not to shatter scatter and scattering. The one way to use custom is to use soap and silk for cleaning. The one way to see cotton is to have a design concentrating the illusion and the illustration. The perfect way is to accustom the thing to have a lining and the shape of a ribbon and to be solid, quite solid in standing and to use heaviness in morning. It is light enough in that. It has that shape nicely. Very nicely may not be exaggerating. Very strongly may be sincerely fainting. May be strangely flattering. May not be strange in everything. May not be strange to. </w:t>
        <w:br/>
        <w:br/>
        <w:t xml:space="preserve">DIRT AND NOT COPPER. </w:t>
        <w:br/>
        <w:br/>
        <w:t xml:space="preserve">Dirt and not copper makes a color darker. It makes the shape so heavy and makes no melody harder. </w:t>
        <w:br/>
        <w:br/>
        <w:t xml:space="preserve">It makes mercy and relaxation and even a strength to spread a table fuller. There are more places not empty. They see cover. </w:t>
        <w:br/>
        <w:br/>
        <w:t xml:space="preserve">NOTHING ELEGANT. </w:t>
        <w:br/>
        <w:br/>
        <w:t xml:space="preserve">A charm a single charm is doubtful. If the red is rose and there is a gate surrounding it, if inside is let in and there places change then certainly something is upright. It is earnest. </w:t>
        <w:br/>
        <w:br/>
        <w:t xml:space="preserve">MILDRED'S UMBRELLA. </w:t>
        <w:br/>
        <w:br/>
        <w:t xml:space="preserve">A cause and no curve, a cause and loud enough, a cause and extra a loud clash and an extra wagon, a sign of extra, a sac a small sac and an established color and cunning, a slender grey and no ribbon, this means a loss a great loss a restitution. </w:t>
        <w:br/>
        <w:br/>
        <w:t xml:space="preserve">A METHOD OF A CLOAK. </w:t>
        <w:br/>
        <w:br/>
        <w:t xml:space="preserve">A single climb to a line, a straight exchange to a cane, a desperate adventure and courage and a clock, all this which is a system, which has feeling, which has resignation and success, all makes an attractive black silver. </w:t>
        <w:br/>
        <w:br/>
        <w:t xml:space="preserve">A RED STAMP. </w:t>
        <w:br/>
        <w:br/>
        <w:t xml:space="preserve">If lilies are lily white if they exhaust noise and distance and even dust, if they dusty will dirt a surface that has no extreme grace, if they do this and it is not necessary it is not at all necessary if they do this they need a catalogue. </w:t>
        <w:br/>
        <w:br/>
        <w:t xml:space="preserve">A BOX. </w:t>
        <w:br/>
        <w:br/>
        <w:t xml:space="preserve">A large box is handily made of what is necessary to replace any substance. Suppose an example is necessary, the plainer it is made the more reason there is for some outward recognition that there is a result. </w:t>
        <w:br/>
        <w:br/>
        <w:t xml:space="preserve">A box is made sometimes and them to see to see to it neatly and to have the holes stopped up makes it necessary to use paper. </w:t>
        <w:br/>
        <w:br/>
        <w:t xml:space="preserve">A custom which is necessary when a box is used and taken is that a large part of the time there are three which have different connections. The one is on the table. The two are on the table. The three are on the table. The one, one is the same length as is shown by the cover being longer. The other is different there is more cover that shows it. The other is different and that makes the corners have the same shade the eight are in singular arrangement to make four necessary. </w:t>
        <w:br/>
        <w:br/>
        <w:t xml:space="preserve">Lax, to have corners, to be lighter than some weight, to indicate a wedding journey, to last brown and not curious, to be wealthy, cigarettes are established by length and by doubling. </w:t>
        <w:br/>
        <w:br/>
        <w:t xml:space="preserve">Left open, to be left pounded, to be left closed, to be circulating in summer and winter, and sick color that is grey that is not dusty and red shows, to be sure cigarettes do measure an empty length sooner than a choice in color. </w:t>
        <w:br/>
        <w:br/>
        <w:t xml:space="preserve">Winged, to be winged means that white is yellow and pieces pieces that are brown are dust color if dust is washed off, then it is choice that is to say it is fitting cigarettes sooner than paper. </w:t>
        <w:br/>
        <w:br/>
        <w:t xml:space="preserve">An increase why is an increase idle, why is silver cloister, why is the spark brighter, if it is brighter is there any result, hardly more than ever. </w:t>
        <w:br/>
        <w:br/>
        <w:t xml:space="preserve">A PLATE. </w:t>
        <w:br/>
        <w:br/>
        <w:t xml:space="preserve">An occasion for a plate, an occasional resource is in buying and how soon does washing enable a selection of the same thing neater. If the party is small a clever song is in order. </w:t>
        <w:br/>
        <w:br/>
        <w:t xml:space="preserve">Plates and a dinner set of colored china. Pack together a string and enough with it to protect the centre, cause a considerable haste and gather more as it is cooling, collect more trembling and not any even trembling, cause a whole thing to be a church. </w:t>
        <w:br/>
        <w:br/>
        <w:t xml:space="preserve">A sad size a size that is not sad is blue as every bit of blue is precocious. A kind of green a game in green and nothing flat nothing quite flat and more round, nothing a particular color strangely, nothing breaking the losing of no little piece. </w:t>
        <w:br/>
        <w:br/>
        <w:t xml:space="preserve">A splendid address a really splendid address is not shown by giving a flower freely, it is not shown by a mark or by wetting. </w:t>
        <w:br/>
        <w:br/>
        <w:t xml:space="preserve">Cut cut in white, cut in white so lately. Cut more than any other and show it. Show it in the stem and in starting and in evening coming complication. </w:t>
        <w:br/>
        <w:br/>
        <w:t xml:space="preserve">A lamp is not the only sign of glass. The lamp and the cake are not the only sign of stone. The lamp and the cake and the cover are not the only necessity altogether. </w:t>
        <w:br/>
        <w:br/>
        <w:t xml:space="preserve">A plan a hearty plan, a compressed disease and no coffee, not even a card or a change to incline each way, a plan that has that excess and that break is the one that shows filling. </w:t>
        <w:br/>
        <w:br/>
        <w:t xml:space="preserve">A SELTZER BOTTLE. </w:t>
        <w:br/>
        <w:br/>
        <w:t xml:space="preserve">Any neglect of many particles to a cracking, any neglect of this makes around it what is lead in color and certainly discolor in silver. The use of this is manifold. Supposing a certain time selected is assured, suppose it is even necessary, suppose no other extract is permitted and no more handling is needed, suppose the rest of the message is mixed with a very long slender needle and even if it could be any black border, supposing all this altogether made a dress and suppose it was actual, suppose the mean way to state it was occasional, if you suppose this in August and even more melodiously, if you suppose this even in the necessary incident of there certainly being no middle in summer and winter, suppose this and an elegant settlement a very elegant settlement is more than of consequence, it is not final and sufficient and substituted. This which was so kindly a present was constant. </w:t>
        <w:br/>
        <w:br/>
        <w:t xml:space="preserve">A LONG DRESS. </w:t>
        <w:br/>
        <w:br/>
        <w:t xml:space="preserve">What is the current that makes machinery, that makes it crackle, what is the current that presents a long line and a necessary waist. What is this current. </w:t>
        <w:br/>
        <w:br/>
        <w:t xml:space="preserve">What is the wind, what is it. </w:t>
        <w:br/>
        <w:br/>
        <w:t xml:space="preserve">Where is the serene length, it is there and a dark place is not a dark place, only a white and red are black, only a yellow and green are blue, a pink is scarlet, a bow is every color. A line distinguishes it. A line just distinguishes it. </w:t>
        <w:br/>
        <w:br/>
        <w:t xml:space="preserve">A RED HAT. </w:t>
        <w:br/>
        <w:br/>
        <w:t xml:space="preserve">A dark grey, a very dark grey, a quite dark grey is monstrous ordinarily, it is so monstrous because there is no red in it. If red is in everything it is not necessary. Is that not an argument for any use of it and even so is there any place that is better, is there any place that has so much stretched out. </w:t>
        <w:br/>
        <w:br/>
        <w:t xml:space="preserve">A BLUE COAT. </w:t>
        <w:br/>
        <w:br/>
        <w:t xml:space="preserve">A blue coat is guided guided away, guided and guided away, that is the particular color that is used for that length and not any width not even more than a shadow. </w:t>
        <w:br/>
        <w:br/>
        <w:t xml:space="preserve">A PIANO. </w:t>
        <w:br/>
        <w:br/>
        <w:t xml:space="preserve">If the speed is open, if the color is careless, if the selection of a strong scent is not awkward, if the button holder is held by all the waving color and there is no color, not any color. If there is no dirt in a pin and there can be none scarcely, if there is not then the place is the same as up standing. </w:t>
        <w:br/>
        <w:br/>
        <w:t xml:space="preserve">This is no dark custom and it even is not acted in any such a way that a restraint is not spread. That is spread, it shuts and it lifts and awkwardly not awkwardly the centre is in standing. </w:t>
        <w:br/>
        <w:br/>
        <w:t xml:space="preserve">A CHAIR. </w:t>
        <w:br/>
        <w:br/>
        <w:t xml:space="preserve">A widow in a wise veil and more garments shows that shadows are even. It addresses no more, it shadows the stage and learning. A regular arrangement, the severest and the most preserved is that which has the arrangement not more than always authorised. </w:t>
        <w:br/>
        <w:br/>
        <w:t xml:space="preserve">A suitable establishment, well housed, practical, patient and staring, a suitable bedding, very suitable and not more particularly than complaining, anything suitable is so necessary. </w:t>
        <w:br/>
        <w:br/>
        <w:t xml:space="preserve">A fact is that when the direction is just like that, no more, longer, sudden and at the same time not any sofa, the main action is that without a blaming there is no custody. </w:t>
        <w:br/>
        <w:br/>
        <w:t xml:space="preserve">Practice measurement, practice the sign that means that really means a necessary betrayal, in showing that there is wearing. </w:t>
        <w:br/>
        <w:br/>
        <w:t xml:space="preserve">Hope, what is a spectacle, a spectacle is the resemblance between the circular side place and nothing else, nothing else. </w:t>
        <w:br/>
        <w:br/>
        <w:t xml:space="preserve">To choose it is ended, it is actual and more than that it has it certainly has the same treat, and a seat all that is practiced and more easily much more easily ordinarily. </w:t>
        <w:br/>
        <w:br/>
        <w:t xml:space="preserve">Pick a barn, a whole barn, and bend more slender accents than have ever been necessary, shine in the darkness necessarily. </w:t>
        <w:br/>
        <w:br/>
        <w:t xml:space="preserve">Actually not aching, actually not aching, a stubborn bloom is so artificial and even more than that, it is a spectacle, it is a binding accident, it is animosity and accentuation. </w:t>
        <w:br/>
        <w:br/>
        <w:t xml:space="preserve">If the chance to dirty diminishing is necessary, if it is why is there no complexion, why is there no rubbing, why is there no special protection. </w:t>
        <w:br/>
        <w:br/>
        <w:t xml:space="preserve">A FRIGHTFUL RELEASE. </w:t>
        <w:br/>
        <w:br/>
        <w:t xml:space="preserve">A bag which was left and not only taken but turned away was not found. The place was shown to be very like the last time. A piece was not exchanged, not a bit of it, a piece was left over. The rest was mismanaged. </w:t>
        <w:br/>
        <w:br/>
        <w:t xml:space="preserve">A PURSE. </w:t>
        <w:br/>
        <w:br/>
        <w:t xml:space="preserve">A purse was not green, it was not straw color, it was hardly seen and it had a use a long use and the chain, the chain was never missing, it was not misplaced, it showed that it was open, that is all that it showed. </w:t>
        <w:br/>
        <w:br/>
        <w:t xml:space="preserve">A MOUNTED UMBRELLA. </w:t>
        <w:br/>
        <w:br/>
        <w:t xml:space="preserve">What was the use of not leaving it there where it would hang what was the use if there was no chance of ever seeing it come there and show that it was handsome and right in the way it showed it. The lesson is to learn that it does show it, that it shows it and that nothing, that there is nothing, that there is no more to do about it and just so much more is there plenty of reason for making an exchange. </w:t>
        <w:br/>
        <w:br/>
        <w:t xml:space="preserve">A CLOTH. </w:t>
        <w:br/>
        <w:br/>
        <w:t xml:space="preserve">Enough cloth is plenty and more, more is almost enough for that and besides if there is no more spreading is there plenty of room for it. Any occasion shows the best way. </w:t>
        <w:br/>
        <w:br/>
        <w:t xml:space="preserve">MORE. </w:t>
        <w:br/>
        <w:br/>
        <w:t xml:space="preserve">An elegant use of foliage and grace and a little piece of white cloth and oil. </w:t>
        <w:br/>
        <w:br/>
        <w:t xml:space="preserve">Wondering so winningly in several kinds of oceans is the reason that makes red so regular and enthusiastic. The reason that there is more snips are the same shining very colored rid of no round color. </w:t>
        <w:br/>
        <w:br/>
        <w:t xml:space="preserve">A NEW CUP AND SAUCER. </w:t>
        <w:br/>
        <w:br/>
        <w:t xml:space="preserve">Enthusiastically hurting a clouded yellow bud and saucer, enthusiastically so is the bite in the ribbon. </w:t>
        <w:br/>
        <w:br/>
        <w:t xml:space="preserve">OBJECTS. </w:t>
        <w:br/>
        <w:br/>
        <w:t xml:space="preserve">Within, within the cut and slender joint alone, with sudden equals and no more than three, two in the centre make two one side. </w:t>
        <w:br/>
        <w:br/>
        <w:t xml:space="preserve">If the elbow is long and it is filled so then the best example is all together. </w:t>
        <w:br/>
        <w:br/>
        <w:t xml:space="preserve">The kind of show is made by squeezing. </w:t>
        <w:br/>
        <w:br/>
        <w:t xml:space="preserve">EYE GLASSES. </w:t>
        <w:br/>
        <w:br/>
        <w:t xml:space="preserve">A color in shaving, a saloon is well placed in the centre of an alley. </w:t>
        <w:br/>
        <w:br/>
        <w:t xml:space="preserve">A CUTLET. </w:t>
        <w:br/>
        <w:br/>
        <w:t xml:space="preserve">A blind agitation is manly and uttermost. </w:t>
        <w:br/>
        <w:br/>
        <w:t xml:space="preserve">CARELESS WATER. </w:t>
        <w:br/>
        <w:br/>
        <w:t xml:space="preserve">No cup is broken in more places and mended, that is to say a plate is broken and mending does do that it shows that culture is Japanese. It shows the whole element of angels and orders. It does more to choosing and it does more to that ministering counting. It does, it does change in more water. </w:t>
        <w:br/>
        <w:br/>
        <w:t xml:space="preserve">Supposing a single piece is a hair supposing more of them are orderly, does that show that strength, does that show that joint, does that show that balloon famously. Does it. </w:t>
        <w:br/>
        <w:br/>
        <w:t xml:space="preserve">A PAPER. </w:t>
        <w:br/>
        <w:br/>
        <w:t xml:space="preserve">A courteous occasion makes a paper show no such occasion and this makes readiness and eyesight and likeness and a stool. </w:t>
        <w:br/>
        <w:br/>
        <w:t xml:space="preserve">A DRAWING. </w:t>
        <w:br/>
        <w:br/>
        <w:t xml:space="preserve">The meaning of this is entirely and best to say the mark, best to say it best to show sudden places, best to make bitter, best to make the length tall and nothing broader, anything between the half. </w:t>
        <w:br/>
        <w:br/>
        <w:t xml:space="preserve">WATER RAINING. </w:t>
        <w:br/>
        <w:br/>
        <w:t xml:space="preserve">Water astonishing and difficult altogether makes a meadow and a stroke. </w:t>
        <w:br/>
        <w:br/>
        <w:t xml:space="preserve">COLD CLIMATE. </w:t>
        <w:br/>
        <w:br/>
        <w:t xml:space="preserve">A season in yellow sold extra strings makes lying places. </w:t>
        <w:br/>
        <w:br/>
        <w:t xml:space="preserve">MALACHITE. </w:t>
        <w:br/>
        <w:br/>
        <w:t xml:space="preserve">The sudden spoon is the same in no size. The sudden spoon is the wound in the decision. </w:t>
        <w:br/>
        <w:br/>
        <w:t xml:space="preserve">AN UMBRELLA. </w:t>
        <w:br/>
        <w:br/>
        <w:t xml:space="preserve">Coloring high means that the strange reason is in front not more in front behind. Not more in front in peace of the dot. </w:t>
        <w:br/>
        <w:br/>
        <w:t xml:space="preserve">A PETTICOAT. </w:t>
        <w:br/>
        <w:br/>
        <w:t xml:space="preserve">A light white, a disgrace, an ink spot, a rosy charm. </w:t>
        <w:br/>
        <w:br/>
        <w:t xml:space="preserve">A WAIST. </w:t>
        <w:br/>
        <w:br/>
        <w:t xml:space="preserve">A star glide, a single frantic sullenness, a single financial grass greediness. </w:t>
        <w:br/>
        <w:br/>
        <w:t xml:space="preserve">Object that is in wood. Hold the pine, hold the dark, hold in the rush, make the bottom. </w:t>
        <w:br/>
        <w:br/>
        <w:t xml:space="preserve">A piece of crystal. A change, in a change that is remarkable there is no reason to say that there was a time. </w:t>
        <w:br/>
        <w:br/>
        <w:t xml:space="preserve">A woolen object gilded. A country climb is the best disgrace, a couple of practices any of them in order is so left. </w:t>
        <w:br/>
        <w:br/>
        <w:t xml:space="preserve">A TIME TO EAT. </w:t>
        <w:br/>
        <w:br/>
        <w:t xml:space="preserve">A pleasant simple habitual and tyrannical and authorised and educated and resumed and articulate separation. This is not tardy. </w:t>
        <w:br/>
        <w:br/>
        <w:t xml:space="preserve">A LITTLE BIT OF A TUMBLER. </w:t>
        <w:br/>
        <w:br/>
        <w:t xml:space="preserve">A shining indication of yellow consists in there having been more of the same color than could have been expected when all four were bought. This was the hope which made the six and seven have no use for any more places and this necessarily spread into nothing. Spread into nothing. </w:t>
        <w:br/>
        <w:br/>
        <w:t xml:space="preserve">A FIRE. </w:t>
        <w:br/>
        <w:br/>
        <w:t xml:space="preserve">What was the use of a whole time to send and not send if there was to be the kind of thing that made that come in. A letter was nicely sent. </w:t>
        <w:br/>
        <w:br/>
        <w:t xml:space="preserve">A HANDKERCHIEF. </w:t>
        <w:br/>
        <w:br/>
        <w:t xml:space="preserve">A winning of all the blessings, a sample not a sample because there is no worry. </w:t>
        <w:br/>
        <w:br/>
        <w:t xml:space="preserve">RED ROSES. </w:t>
        <w:br/>
        <w:br/>
        <w:t xml:space="preserve">A cool red rose and a pink cut pink, a collapse and a sold hole, a little less hot. </w:t>
        <w:br/>
        <w:br/>
        <w:t xml:space="preserve">IN BETWEEN. </w:t>
        <w:br/>
        <w:br/>
        <w:t xml:space="preserve">In between a place and candy is a narrow foot-path that shows more mounting than anything, so much really that a calling meaning a bolster measured a whole thing with that. A virgin a whole virgin is judged made and so between curves and outlines and real seasons and more out glasses and a perfectly unprecedented arrangement between old ladies and mild colds there is no satin wood shining. </w:t>
        <w:br/>
        <w:br/>
        <w:t xml:space="preserve">COLORED HATS. </w:t>
        <w:br/>
        <w:br/>
        <w:t xml:space="preserve">Colored hats are necessary to show that curls are worn by an addition of blank spaces, this makes the difference between single lines and broad stomachs, the least thing is lightening, the least thing means a little flower and a big delay a big delay that makes more nurses than little women really little women. So clean is a light that nearly all of it shows pearls and little ways. A large hat is tall and me and all custard whole. </w:t>
        <w:br/>
        <w:br/>
        <w:t xml:space="preserve">A FEATHER. </w:t>
        <w:br/>
        <w:br/>
        <w:t xml:space="preserve">A feather is trimmed, it is trimmed by the light and the bug and the post, it is trimmed by little leaning and by all sorts of mounted reserves and loud volumes. It is surely cohesive. </w:t>
        <w:br/>
        <w:br/>
        <w:t xml:space="preserve">A BROWN. </w:t>
        <w:br/>
        <w:br/>
        <w:t xml:space="preserve">A brown which is not liquid not more so is relaxed and yet there is a change, a news is pressing. </w:t>
        <w:br/>
        <w:br/>
        <w:t xml:space="preserve">A LITTLE CALLED PAULINE. </w:t>
        <w:br/>
        <w:br/>
        <w:t xml:space="preserve">A little called anything shows shudders. </w:t>
        <w:br/>
        <w:br/>
        <w:t xml:space="preserve">Come and say what prints all day. A whole few watermelon. There is no pope. </w:t>
        <w:br/>
        <w:br/>
        <w:t xml:space="preserve">No cut in pennies and little dressing and choose wide soles and little spats really little spices. </w:t>
        <w:br/>
        <w:br/>
        <w:t xml:space="preserve">A little lace makes boils. This is not true. </w:t>
        <w:br/>
        <w:br/>
        <w:t xml:space="preserve">Gracious of gracious and a stamp a blue green white bow a blue green lean, lean on the top. </w:t>
        <w:br/>
        <w:br/>
        <w:t xml:space="preserve">If it is absurd then it is leadish and nearly set in where there is a tight head. </w:t>
        <w:br/>
        <w:br/>
        <w:t xml:space="preserve">A peaceful life to arise her, noon and moon and moon. A letter a cold sleeve a blanket a shaving house and nearly the best and regular window. </w:t>
        <w:br/>
        <w:br/>
        <w:t xml:space="preserve">Nearer in fairy sea, nearer and farther, show white has lime in sight, show a stitch of ten. Count, count more so that thicker and thicker is leaning. </w:t>
        <w:br/>
        <w:br/>
        <w:t xml:space="preserve">I hope she has her cow. Bidding a wedding, widening received treading, little leading mention nothing. </w:t>
        <w:br/>
        <w:br/>
        <w:t xml:space="preserve">Cough out cough out in the leather and really feather it is not for. </w:t>
        <w:br/>
        <w:br/>
        <w:t xml:space="preserve">Please could, please could, jam it not plus more sit in when. </w:t>
        <w:br/>
        <w:br/>
        <w:t xml:space="preserve">A SOUND. </w:t>
        <w:br/>
        <w:br/>
        <w:t xml:space="preserve">Elephant beaten with candy and little pops and chews all bolts and reckless reckless rats, this is this. </w:t>
        <w:br/>
        <w:br/>
        <w:t xml:space="preserve">A TABLE. </w:t>
        <w:br/>
        <w:br/>
        <w:t xml:space="preserve">A table means does it not my dear it means a whole steadiness. Is it likely that a change. </w:t>
        <w:br/>
        <w:br/>
        <w:t xml:space="preserve">A table means more than a glass even a looking glass is tall. A table means necessary places and a revision a revision of a little thing it means it does mean that there has been a stand, a stand where it did shake. </w:t>
        <w:br/>
        <w:br/>
        <w:t xml:space="preserve">SHOES. </w:t>
        <w:br/>
        <w:br/>
        <w:t xml:space="preserve">To be a wall with a damper a stream of pounding way and nearly enough choice makes a steady midnight. It is pus. </w:t>
        <w:br/>
        <w:br/>
        <w:t xml:space="preserve">A shallow hole rose on red, a shallow hole in and in this makes ale less. It shows shine. </w:t>
        <w:br/>
        <w:br/>
        <w:t xml:space="preserve">A DOG. </w:t>
        <w:br/>
        <w:br/>
        <w:t xml:space="preserve">A little monkey goes like a donkey that means to say that means to say that more sighs last goes. Leave with it. A little monkey goes like a donkey. </w:t>
        <w:br/>
        <w:br/>
        <w:t xml:space="preserve">A WHITE HUNTER. </w:t>
        <w:br/>
        <w:br/>
        <w:t xml:space="preserve">A white hunter is nearly crazy. </w:t>
        <w:br/>
        <w:br/>
        <w:t xml:space="preserve">A LEAVE. </w:t>
        <w:br/>
        <w:br/>
        <w:t xml:space="preserve">In the middle of a tiny spot and nearly bare there is a nice thing to say that wrist is leading. Wrist is leading. </w:t>
        <w:br/>
        <w:br/>
        <w:t xml:space="preserve">SUPPOSE AN EYES. </w:t>
        <w:br/>
        <w:br/>
        <w:t xml:space="preserve">Suppose it is within a gate which open is open at the hour of closing summer that is to say it is so. </w:t>
        <w:br/>
        <w:br/>
        <w:t xml:space="preserve">All the seats are needing blackening. A white dress is in sign. A soldier a real soldier has a worn lace a worn lace of different sizes that is to say if he can read, if he can read he is a size to show shutting up twenty-four. </w:t>
        <w:br/>
        <w:br/>
        <w:t xml:space="preserve">Go red go red, laugh white. </w:t>
        <w:br/>
        <w:br/>
        <w:t xml:space="preserve">Suppose a collapse in rubbed purr, in rubbed purr get. </w:t>
        <w:br/>
        <w:br/>
        <w:t xml:space="preserve">Little sales ladies little sales ladies little saddles of mutton. </w:t>
        <w:br/>
        <w:br/>
        <w:t xml:space="preserve">Little sales of leather and such beautiful beautiful, beautiful beautiful. </w:t>
        <w:br/>
        <w:br/>
        <w:t xml:space="preserve">A SHAWL. </w:t>
        <w:br/>
        <w:br/>
        <w:t xml:space="preserve">A shawl is a hat and hurt and a red ballon and an under coat and a sizer a sizer of talks. </w:t>
        <w:br/>
        <w:br/>
        <w:t xml:space="preserve">A shawl is a wedding, a piece of wax a little build. A shawl. </w:t>
        <w:br/>
        <w:br/>
        <w:t xml:space="preserve">Pick a ticket, pick it in strange steps and with hollows. There is hollow hollow belt, a belt is a shawl. </w:t>
        <w:br/>
        <w:br/>
        <w:t xml:space="preserve">A plate that has a little bobble, all of them, any so. </w:t>
        <w:br/>
        <w:br/>
        <w:t xml:space="preserve">Please a round it is ticket. </w:t>
        <w:br/>
        <w:br/>
        <w:t xml:space="preserve">It was a mistake to state that a laugh and a lip and a laid climb and a depot and a cultivator and little choosing is a point it. </w:t>
        <w:br/>
        <w:br/>
        <w:t xml:space="preserve">BOOK. </w:t>
        <w:br/>
        <w:br/>
        <w:t xml:space="preserve">Book was there, it was there. Book was there. Stop it, stop it, it was a cleaner, a wet cleaner and it was not where it was wet, it was not high, it was directly placed back, not back again, back it was returned, it was needless, it put a bank, a bank when, a bank care. </w:t>
        <w:br/>
        <w:br/>
        <w:t xml:space="preserve">Suppose a man a realistic expression of resolute reliability suggests pleasing itself white all white and no head does that mean soap. It does not so. It means kind wavers and little chance to beside beside rest. A plain. </w:t>
        <w:br/>
        <w:br/>
        <w:t xml:space="preserve">Suppose ear rings, that is one way to breed, breed that. Oh chance to say, oh nice old pole. Next best and nearest a pillar. Chest not valuable, be papered. </w:t>
        <w:br/>
        <w:br/>
        <w:t xml:space="preserve">Cover up cover up the two with a little piece of string and hope rose and green, green. </w:t>
        <w:br/>
        <w:br/>
        <w:t xml:space="preserve">Please a plate, put a match to the seam and really then really then, really then it is a remark that joins many many lead games. It is a sister and sister and a flower and a flower and a dog and a colored sky a sky colored grey and nearly that nearly that let. </w:t>
        <w:br/>
        <w:br/>
        <w:t xml:space="preserve">PEELED PENCIL, CHOKE. </w:t>
        <w:br/>
        <w:br/>
        <w:t xml:space="preserve">Rub her coke. </w:t>
        <w:br/>
        <w:br/>
        <w:t xml:space="preserve">IT WAS BLACK, BLACK TOOK. </w:t>
        <w:br/>
        <w:br/>
        <w:t xml:space="preserve">Black ink best wheel bale brown. </w:t>
        <w:br/>
        <w:br/>
        <w:t xml:space="preserve">Excellent not a hull house, not a pea soup, no bill no care, no precise no past pearl pearl goat. </w:t>
        <w:br/>
        <w:br/>
        <w:t xml:space="preserve">THIS IS THIS DRESS, AIDER. </w:t>
        <w:br/>
        <w:br/>
        <w:t xml:space="preserve">Aider, why aider why whow, whow stop touch, aider whow, aider stop the muncher, muncher munchers. </w:t>
        <w:br/>
        <w:br/>
        <w:t xml:space="preserve">A jack in kill her, a jack in, makes a meadowed king, makes a to let. </w:t>
      </w:r>
    </w:p>
    <w:p>
      <w:pPr>
        <w:pStyle w:val="Normal"/>
        <w:bidi w:val="0"/>
        <w:jc w:val="left"/>
        <w:rPr>
          <w:rFonts w:ascii="Times New Roman" w:hAnsi="Times New Roman"/>
          <w:i w:val="false"/>
          <w:i w:val="false"/>
          <w:color w:val="auto"/>
          <w:sz w:val="24"/>
        </w:rPr>
      </w:pPr>
      <w:r>
        <w:rPr>
          <w:i w:val="false"/>
          <w:color w:val="auto"/>
          <w:sz w:val="24"/>
        </w:rPr>
      </w:r>
    </w:p>
    <w:p>
      <w:pPr>
        <w:pStyle w:val="Normal"/>
        <w:bidi w:val="0"/>
        <w:jc w:val="left"/>
        <w:rPr>
          <w:rFonts w:ascii="Times New Roman" w:hAnsi="Times New Roman"/>
          <w:i w:val="false"/>
          <w:i w:val="false"/>
          <w:color w:val="auto"/>
          <w:sz w:val="24"/>
        </w:rPr>
      </w:pPr>
      <w:r>
        <w:rPr>
          <w:i w:val="false"/>
          <w:color w:val="auto"/>
          <w:sz w:val="24"/>
        </w:rPr>
      </w:r>
    </w:p>
    <w:p>
      <w:pPr>
        <w:pStyle w:val="Normal"/>
        <w:bidi w:val="0"/>
        <w:jc w:val="center"/>
        <w:rPr/>
      </w:pPr>
      <w:r>
        <w:rPr>
          <w:i w:val="false"/>
          <w:color w:val="auto"/>
          <w:sz w:val="24"/>
        </w:rPr>
        <w:t>Gertrude Stein </w:t>
      </w:r>
      <w:r>
        <w:rPr>
          <w:i w:val="false"/>
          <w:color w:val="auto"/>
          <w:sz w:val="20"/>
        </w:rPr>
        <w:t>(1874–1946).</w:t>
      </w:r>
      <w:r>
        <w:rPr>
          <w:i w:val="false"/>
          <w:color w:val="auto"/>
          <w:sz w:val="24"/>
        </w:rPr>
        <w:t>  Tender Buttons.  </w:t>
      </w:r>
      <w:r>
        <w:rPr>
          <w:i w:val="false"/>
          <w:color w:val="auto"/>
          <w:sz w:val="20"/>
        </w:rPr>
        <w:t>1914.</w:t>
      </w:r>
      <w:r>
        <w:rPr>
          <w:i w:val="false"/>
          <w:color w:val="auto"/>
          <w:sz w:val="24"/>
        </w:rPr>
        <w:t xml:space="preserve"> </w:t>
        <w:br/>
        <w:br/>
      </w:r>
      <w:r>
        <w:rPr>
          <w:i w:val="false"/>
          <w:color w:val="auto"/>
          <w:sz w:val="36"/>
        </w:rPr>
        <w:t>F</w:t>
      </w:r>
      <w:r>
        <w:rPr>
          <w:i w:val="false"/>
          <w:color w:val="auto"/>
          <w:sz w:val="27"/>
        </w:rPr>
        <w:t>OOD</w:t>
      </w:r>
      <w:r>
        <w:rPr>
          <w:i w:val="false"/>
          <w:color w:val="auto"/>
          <w:sz w:val="24"/>
        </w:rPr>
        <w:t xml:space="preserve"> </w:t>
      </w:r>
    </w:p>
    <w:p>
      <w:pPr>
        <w:pStyle w:val="Normal"/>
        <w:bidi w:val="0"/>
        <w:spacing w:before="100" w:after="100"/>
        <w:ind w:left="720" w:right="720" w:hanging="0"/>
        <w:jc w:val="left"/>
        <w:rPr/>
      </w:pPr>
      <w:r>
        <w:rPr>
          <w:i w:val="false"/>
          <w:color w:val="auto"/>
          <w:sz w:val="24"/>
        </w:rPr>
        <w:br/>
        <w:br/>
        <w:t xml:space="preserve">ROASTBEEF; MUTTON; BREAKFAST; SUGAR; CRANBERRIES; MILK; EGGS; APPLE; TAILS; LUNCH; CUPS; RHUBARB; SINGLE; FISH; CAKE; CUSTARD; POTATOES; ASPARAGUS; BUTTER; END OF SUMMER; SAUSAGES; CELERY; VEAL; VEGETABLE; COOKING; CHICKEN; PASTRY; CREAM; CUCUMBER; DINNER; DINING; EATING; SALAD; SAUCE; SALMON; ORANGE; COCOA; AND CLEAR SOUP AND ORANGES AND OAT-MEAL; SALAD DRESSING AND AN ARTICHOKE; A CENTRE IN A TABLE. </w:t>
        <w:br/>
        <w:br/>
        <w:t xml:space="preserve">ROASTBEEF. </w:t>
        <w:br/>
        <w:br/>
        <w:t xml:space="preserve">In the inside there is sleeping, in the outside there is reddening, in the morning there is meaning, in the evening there is feeling. In the evening there is feeling. In feeling anything is resting, in feeling anything is mounting, in feeling there is resignation, in feeling there is recognition, in feeling there is recurrence and entirely mistaken there is pinching. All the standards have steamers and all the curtains have bed linen and all the yellow has discrimination and all the circle has circling. This makes sand. </w:t>
        <w:br/>
        <w:br/>
        <w:t xml:space="preserve">Very well. Certainly the length is thinner and the rest, the round rest has a longer summer. To shine, why not shine, to shine, to station, to enlarge, to hurry the measure all this means nothing if there is singing, if there is singing then there is the resumption. </w:t>
        <w:br/>
        <w:br/>
        <w:t xml:space="preserve">The change the dirt, not to change dirt means that there is no beefsteak and not to have that is no obstruction, it is so easy to exchange meaning, it is so easy to see the difference. The difference is that a plain resource is not entangled with thickness and it does not mean that thickness shows such cutting, it does mean that a meadow is useful and a cow absurd. It does not mean that there are tears, it does not mean that exudation is cumbersome, it means no more than a memory, a choice and a reëstablishment, it means more than any escape from a surrounding extra. All the time that there is use there is use and any time there is a surface there is a surface, and every time there is an exception there is an exception and every time there is a division there is a dividing. Any time there is a surface there is a surface and every time there is a suggestion there is a suggestion and every time there is silence there is silence and every time that is languid there is that there then and not oftener, not always, not particular, tender and changing and external and central and surrounded and singular and simple and the same and the surface and the circle and the shine and the succor and the white and the same and the better and the red and the same and the centre and the yellow and the tender and the better, and altogether. </w:t>
        <w:br/>
        <w:br/>
        <w:t xml:space="preserve">Considering the circumstances there is no occasion for a reduction, considering that there is no pealing there is no occasion for an obligation, considering that there is no outrage there is no necessity for any reparation, considering that there is no particle sodden there is no occasion for deliberation. Considering everything and which way the turn is tending, considering everything why is there no restraint, considering everything what makes the place settle and the plate distinguish some specialties. The whole thing is not understood and this is not strange considering that there is no education, this is not strange because having that certainly does show the difference in cutting, it shows that when there is turning there is no distress. </w:t>
        <w:br/>
        <w:br/>
        <w:t xml:space="preserve">In kind, in a control, in a period, in the alteration of pigeons, in kind cuts and thick and thin spaces, in kind ham and different colors, the length of leaning a strong thing outside not to make a sound but to suggest a crust, the principal taste is when there is a whole chance to be reasonable, this does not mean that there is overtaking, this means nothing precious, this means clearly that the chance to exercise is a social success. So then the sound is not obtrusive. Suppose it is obtrusive suppose it is. What is certainly the desertion is not a reduced description, a description is not a birthday. </w:t>
        <w:br/>
        <w:br/>
        <w:t xml:space="preserve">Lovely snipe and tender turn, excellent vapor and slender butter, all the splinter and the trunk, all the poisonous darkning drunk, all the joy in weak success, all the joyful tenderness, all the section and the tea, all the stouter symmetry. </w:t>
        <w:br/>
        <w:br/>
        <w:t xml:space="preserve">Around the size that is small, inside the stern that is the middle, besides the remains that are praying, inside the between that is turning, all the region is measuring and melting is exaggerating. </w:t>
        <w:br/>
        <w:br/>
        <w:t xml:space="preserve">Rectangular ribbon does not mean that there is no eruption it means that if there is no place to hold there is no place to spread. Kindness is not earnest, it is not assiduous it is not revered. </w:t>
        <w:br/>
        <w:br/>
        <w:t xml:space="preserve">Room to comb chickens and feathers and ripe purple, room to curve single plates and large sets and second silver, room to send everything away, room to save heat and distemper, room to search a light that is simpler, all room has no shadow. </w:t>
        <w:br/>
        <w:br/>
        <w:t xml:space="preserve">There is no use there is no use at all in smell, in taste, in teeth, in toast, in anything, there is no use at all and the respect is mutual. </w:t>
        <w:br/>
        <w:br/>
        <w:t xml:space="preserve">Why should that which is uneven, that which is resumed, that which is tolerable why should all this resemble a smell, a thing is there, it whistles, it is not narrower, why is there no obligation to stay away and yet courage, courage is everywhere and the best remains to stay. </w:t>
        <w:br/>
        <w:br/>
        <w:t xml:space="preserve">If there could be that which is contained in that which is felt there would be a chair where there are chairs and there would be no more denial about a clatter. A clatter is not a smell. All this is good. </w:t>
        <w:br/>
        <w:br/>
        <w:t xml:space="preserve">The Saturday evening which is Sunday is every week day. What choice is there when there is a difference. A regulation is not active. Thirstiness is not equal division. </w:t>
        <w:br/>
        <w:br/>
        <w:t xml:space="preserve">Anyway, to be older and ageder is not a surfeit nor a suction, it is not dated and careful, it is not dirty. Any little thing is clean, rubbing is black. Why should ancient lambs be goats and young colts and never beef, why should they, they should because there is so much difference in age. </w:t>
        <w:br/>
        <w:br/>
        <w:t xml:space="preserve">A sound, a whole sound is not separation, a whole sound is in an order. </w:t>
        <w:br/>
        <w:br/>
        <w:t xml:space="preserve">Suppose there is a pigeon, suppose there is. </w:t>
        <w:br/>
        <w:br/>
        <w:t xml:space="preserve">Looseness, why is there a shadow in a kitchen, there is a shadow in a kitchen because every little thing is bigger. </w:t>
        <w:br/>
        <w:br/>
        <w:t xml:space="preserve">The time when there are four choices and there are four choices in a difference, the time when there are four choices there is a kind and there is a kind. There is a kind. There is a kind. Supposing there is a bone, there is a bone. Supposing there are bones. There are bones. When there are bones there is no supposing there are bones. There are bones and there is that consuming. The kindly way to feel separating is to have a space between. This shows a likeness. </w:t>
        <w:br/>
        <w:br/>
        <w:t xml:space="preserve">Hope in gates, hope in spoons, hope in doors, hope in tables, no hope in daintiness and determination. Hope in dates. </w:t>
        <w:br/>
        <w:br/>
        <w:t xml:space="preserve">Tin is not a can and a stove is hardly. Tin is not necessary and neither is a stretcher. Tin is never narrow and thick. </w:t>
        <w:br/>
        <w:br/>
        <w:t xml:space="preserve">Color is in coal. Coal is outlasting roasting and a spoonful, a whole spoon that is full is not spilling. Coal any coal is copper. </w:t>
        <w:br/>
        <w:br/>
        <w:t xml:space="preserve">Claiming nothing, not claiming anything, not a claim in everything, collecting claiming, all this makes a harmony, it even makes a succession. </w:t>
        <w:br/>
        <w:br/>
        <w:t xml:space="preserve">Sincerely gracious one morning, sincerely graciously trembling, sincere in gracious eloping, all this makes a furnace and a blanket. All this shows quantity. </w:t>
        <w:br/>
        <w:br/>
        <w:t xml:space="preserve">Like an eye, not so much more, not any searching, no compliments. </w:t>
        <w:br/>
        <w:br/>
        <w:t xml:space="preserve">Please be the beef, please beef, pleasure is not wailing. Please beef, please be carved clear, please be a case of consideration. </w:t>
        <w:br/>
        <w:br/>
        <w:t xml:space="preserve">Search a neglect. A sale, any greatness is a stall and there is no memory, there is no clear collection. </w:t>
        <w:br/>
        <w:br/>
        <w:t xml:space="preserve">A satin sight, what is a trick, no trick is mountainous and the color, all the rush is in the blood. </w:t>
        <w:br/>
        <w:br/>
        <w:t xml:space="preserve">Bargaining for a little, bargain for a touch, a liberty, an estrangement, a characteristic turkey. </w:t>
        <w:br/>
        <w:br/>
        <w:t xml:space="preserve">Please spice, please no name, place a whole weight, sink into a standard rising, raise a circle, choose a right around, make the resonance accounted and gather green any collar. </w:t>
        <w:br/>
        <w:br/>
        <w:t xml:space="preserve">To bury a slender chicken, to raise an old feather, to surround a garland and to bake a pole splinter, to suggest a repose and to settle simply, to surrender one another, to succeed saving simpler, to satisfy a singularity and not to be blinder, to sugar nothing darker and to read redder, to have the color better, to sort out dinner, to remain together, to surprise no sinner, to curve nothing sweeter, to continue thinner, to increase in resting recreation to design string not dimmer. </w:t>
        <w:br/>
        <w:br/>
        <w:t xml:space="preserve">Cloudiness what is cloudiness, is it a lining, is it a roll, is it melting. </w:t>
        <w:br/>
        <w:br/>
        <w:t xml:space="preserve">The sooner there is jerking, the sooner freshness is tender, the sooner the round it is not round the sooner it is withdrawn in cutting, the sooner the measure means service, the sooner there is chinking, the sooner there is sadder than salad, the sooner there is none do her, the sooner there is no choice, the sooner there is a gloom freer, the same sooner and more sooner, this is no error in hurry and in pressure and in opposition to consideration. </w:t>
        <w:br/>
        <w:br/>
        <w:t xml:space="preserve">A recital, what is a recital, it is an organ and use does not strengthen valor, it soothes medicine. </w:t>
        <w:br/>
        <w:br/>
        <w:t xml:space="preserve">A transfer, a large transfer, a little transfer, some transfer, clouds and tracks do transfer, a transfer is not neglected. </w:t>
        <w:br/>
        <w:br/>
        <w:t xml:space="preserve">Pride, when is there perfect pretence, there is no more than yesterday and ordinary. </w:t>
        <w:br/>
        <w:br/>
        <w:t xml:space="preserve">A sentence of a vagueness that is violence is authority and a mission and stumbling and also certainly also a prison. Calmness, calm is beside the plate and in way in. There is no turn in terror. There is no volume in sound. </w:t>
        <w:br/>
        <w:br/>
        <w:t xml:space="preserve">There is coagulation in cold and there is none in prudence. Something is preserved and the evening is long and the colder spring has sudden shadows in a sun. All the stain is tender and lilacs really lilacs are disturbed. Why is the perfect reëstablishment practiced and prized, why is it composed. The result the pure result is juice and size and baking and exhibition and nonchalance and sacrifice and volume and a section in division and the surrounding recognition and horticulture and no murmur. This is a result. There is no superposition and circumstance, there is hardness and a reason and the rest and remainder. There is no delight and no mathematics. </w:t>
        <w:br/>
        <w:br/>
        <w:t xml:space="preserve">MUTTON. </w:t>
        <w:br/>
        <w:br/>
        <w:t xml:space="preserve">A letter which can wither, a learning which can suffer and an outrage which is simultaneous is principal. </w:t>
        <w:br/>
        <w:br/>
        <w:t xml:space="preserve">Student, students are merciful and recognised they chew something. </w:t>
        <w:br/>
        <w:br/>
        <w:t xml:space="preserve">Hate rests that is solid and sparse and all in a shape and largely very largely. Interleaved and successive and a sample of smell all this makes a certainty a shade. </w:t>
        <w:br/>
        <w:br/>
        <w:t xml:space="preserve">Light curls very light curls have no more curliness than soup. This is not a subject. </w:t>
        <w:br/>
        <w:br/>
        <w:t xml:space="preserve">Change a single stream of denting and change it hurriedly, what does it express, it expresses nausea. Like a very strange likeness and pink, like that and not more like that than the same resemblance and not more like that than no middle space in cutting. </w:t>
        <w:br/>
        <w:br/>
        <w:t xml:space="preserve">An eye glass, what is an eye glass, it is water. A splendid specimen, what is it when it is little and tender so that there are parts. A centre can place and four are no more and two and two are not middle. </w:t>
        <w:br/>
        <w:br/>
        <w:t xml:space="preserve">Melting and not minding, safety and powder, a particular recollection and a sincere solitude all this makes a shunning so thorough and so unrepeated and surely if there is anything left it is a bone. It is not solitary. </w:t>
        <w:br/>
        <w:br/>
        <w:t xml:space="preserve">Any space is not quiet it is so likely to be shiny. Darkness very dark darkness is sectional. There is a way to see in onion and surely very surely rhubarb and a tomato, surely very surely there is that seeding. A little thing in is a little thing. </w:t>
        <w:br/>
        <w:br/>
        <w:t xml:space="preserve">Mud and water were not present and not any more of either. Silk and stockings were not present and not any more of either. A receptacle and a symbol and no monster were present and no more. This made a piece show and was it a kindness, it can be asked was it a kindness to have it warmer, was it a kindness and does gliding mean more. Does it. </w:t>
        <w:br/>
        <w:br/>
        <w:t xml:space="preserve">Does it dirty a ceiling. It does not. Is it dainty, it is if prices are sweet. Is it lamentable, it is not if there is no undertaker. Is it curious, it is not when there is youth. All this makes a line, it even makes makes no more. All this makes cherries. The reason that there is a suggestion in vanity is due to this that there is a burst of mixed music. </w:t>
        <w:br/>
        <w:br/>
        <w:t xml:space="preserve">A temptation any temptation is an exclamation if there are misdeeds and little bones. It is not astonishing that bones mingle as they vary not at all and in any case why is a bone outstanding, it is so because the circumstance that does not make a cake and character is so easily churned and cherished. </w:t>
        <w:br/>
        <w:br/>
        <w:t xml:space="preserve">Mouse and mountain and a quiver, a quaint statue and pain in an exterior and silence more silence louder shows salmon a mischief intender. A cake, a real salve made of mutton and liquor, a specially retained rinsing and an established cork and blazing, this which resignation influences and restrains, restrains more altogether. A sign is the specimen spoken. </w:t>
        <w:br/>
        <w:br/>
        <w:t xml:space="preserve">A meal in mutton, mutton, why is lamb cheaper, it is cheaper because so little is more. Lecture, lecture and repeat instruction. </w:t>
        <w:br/>
        <w:br/>
        <w:t xml:space="preserve">BREAKFAST. </w:t>
        <w:br/>
        <w:br/>
        <w:t xml:space="preserve">A change, a final change includes potatoes. This is no authority for the abuse of cheese. What language can instruct any fellow. </w:t>
        <w:br/>
        <w:br/>
        <w:t xml:space="preserve">A shining breakfast, a breakfast shining, no dispute, no practice, nothing, nothing at all. </w:t>
        <w:br/>
        <w:br/>
        <w:t xml:space="preserve">A sudden slice changes the whole plate, it does so suddenly. </w:t>
        <w:br/>
        <w:br/>
        <w:t xml:space="preserve">An imitation, more imitation, imitation succeed imitations. </w:t>
        <w:br/>
        <w:br/>
        <w:t xml:space="preserve">Anything that is decent, anything that is present, a calm and a cook and more singularly still a shelter, all these show the need of clamor. What is the custom, the custom is in the centre. </w:t>
        <w:br/>
        <w:br/>
        <w:t xml:space="preserve">What is a loving tongue and pepper and more fish than there is when tears many tears are necessary. The tongue and the salmon, there is not salmon when brown is a color, there is salmon when there is no meaning to an early morning being pleasanter. There is no salmon, there are no tea-cups, there are the same kind of mushes as are used as stomachers by the eating hopes that makes eggs delicious. Drink is likely to stir a certain respect for an egg cup and more water melon than was ever eaten yesterday. Beer is neglected and cocoanut is famous. Coffee all coffee and a sample of soup all soup these are the choice of a baker. A white cup means a wedding. A wet cup means a vacation. A strong cup means an especial regulation. A single cup means a capital arrangement between the drawer and the place that is open. </w:t>
        <w:br/>
        <w:br/>
        <w:t xml:space="preserve">Price a price is not in language, it is not in custom, it is not in praise. </w:t>
        <w:br/>
        <w:br/>
        <w:t xml:space="preserve">A colored loss, why is there no leisure. If the persecution is so outrageous that nothing is solemn is there any occasion for persuasion. </w:t>
        <w:br/>
        <w:br/>
        <w:t xml:space="preserve">A grey turn to a top and bottom, a silent pocketful of much heating, all the pliable succession of surrendering makes an ingenious joy. </w:t>
        <w:br/>
        <w:br/>
        <w:t xml:space="preserve">A breeze in a jar and even then silence, a special anticipation in a rack, a gurgle a whole gurgle and more cheese than almost anything, is this an astonishment, does this incline more than the original division between a tray and a talking arrangement and even then a calling into another room gently with some chicken in any way. </w:t>
        <w:br/>
        <w:br/>
        <w:t xml:space="preserve">A bent way that is a way to declare that the best is all together, a bent way shows no result, it shows a slight restraint, it shows a necessity for retraction. </w:t>
        <w:br/>
        <w:br/>
        <w:t xml:space="preserve">Suspect a single buttered flower, suspect it certainly, suspect it and then glide, does that not alter a counting. </w:t>
        <w:br/>
        <w:br/>
        <w:t xml:space="preserve">A hurt mended stick, a hurt mended cup, a hurt mended article of exceptional relaxation and annoyance, a hurt mended, hurt and mended is so necessary that no mistake is intended. </w:t>
        <w:br/>
        <w:br/>
        <w:t xml:space="preserve">What is more likely than a roast, nothing really and yet it is never disappointed singularly. </w:t>
        <w:br/>
        <w:br/>
        <w:t xml:space="preserve">A steady cake, any steady cake is perfect and not plain, any steady cake has a mounting reason and more than that it has singular crusts. A season of more is a season that is instead. A season of many is not more a season than most. </w:t>
        <w:br/>
        <w:br/>
        <w:t xml:space="preserve">Take no remedy lightly, take no urging intently, take no separation leniently, beware of no lake and no larder. </w:t>
        <w:br/>
        <w:br/>
        <w:t xml:space="preserve">Burden the cracked wet soaking sack heavily, burden it so that it is an institution in fright and in climate and in the best plan that there can be. </w:t>
        <w:br/>
        <w:br/>
        <w:t xml:space="preserve">An ordinary color, a color is that strange mixture which makes, which does make which does not make a ripe juice, which does not make a mat. </w:t>
        <w:br/>
        <w:br/>
        <w:t xml:space="preserve">A work which is a winding a real winding of the cloaking of a relaxing rescue. This which is so cool is not dusting, it is not dirtying in smelling, it could use white water, it could use more extraordinarily and in no solitude altogether. This which is so not winsome and not widened and really not so dipped as dainty and really dainty, very dainty, ordinarily, dainty, a dainty, not in that dainty and dainty. If the time is determined, if it is determined and there is reunion there is reunion with that then outline, then there is in that a piercing shutter, all of a piercing shouter, all of a quite weather, all of a withered exterior, all of that in most violent likely. </w:t>
        <w:br/>
        <w:br/>
        <w:t xml:space="preserve">An excuse is not dreariness, a single plate is not butter, a single weight is not excitement, a solitary crumbling is not only martial. </w:t>
        <w:br/>
        <w:br/>
        <w:t xml:space="preserve">A mixed protection, very mixed with the same actual intentional unstrangeness and riding, a single action caused necessarily is not more a sign than a minister. </w:t>
        <w:br/>
        <w:br/>
        <w:t xml:space="preserve">Seat a knife near a cage and very near a decision and more nearly a timely working cat and scissors. Do this temporarily and make no more mistake in standing. Spread it all and arrange the white place, does this show in the house, does it not show in the green that is not necessary for that color, does it not even show in the explanation and singularly not at all stationary. </w:t>
        <w:br/>
        <w:br/>
        <w:t xml:space="preserve">SUGAR. </w:t>
        <w:br/>
        <w:br/>
        <w:t xml:space="preserve">A violent luck and a whole sample and even then quiet. </w:t>
        <w:br/>
        <w:br/>
        <w:t xml:space="preserve">Water is squeezing, water is almost squeezing on lard. Water, water is a mountain and it is selected and it is so practical that there is no use in money. A mind under is exact and so it is necessary to have a mouth and eye glasses. </w:t>
        <w:br/>
        <w:br/>
        <w:t xml:space="preserve">A question of sudden rises and more time than awfulness is so easy and shady. There is precisely that noise. </w:t>
        <w:br/>
        <w:br/>
        <w:t xml:space="preserve">A peck a small piece not privately overseen, not at all not a slice, not at all crestfallen and open, not at all mounting and chaining and evenly surpassing, all the bidding comes to tea. </w:t>
        <w:br/>
        <w:br/>
        <w:t xml:space="preserve">A separation is not tightly in worsted and sauce, it is so kept well and sectionally. </w:t>
        <w:br/>
        <w:br/>
        <w:t xml:space="preserve">Put it in the stew, put it to shame. A little slight shadow and a solid fine furnace. </w:t>
        <w:br/>
        <w:br/>
        <w:t xml:space="preserve">The teasing is tender and trying and thoughtful. </w:t>
        <w:br/>
        <w:br/>
        <w:t xml:space="preserve">The line which sets sprinkling to be a remedy is beside the best cold. </w:t>
        <w:br/>
        <w:br/>
        <w:t xml:space="preserve">A puzzle, a monster puzzle, a heavy choking, a neglected Tuesday. </w:t>
        <w:br/>
        <w:br/>
        <w:t xml:space="preserve">Wet crossing and a likeness, any likeness, a likeness has blisters, it has that and teeth, it has the staggering blindly and a little green, any little green is ordinary. </w:t>
        <w:br/>
        <w:br/>
        <w:t xml:space="preserve">One, two and one, two, nine, second and five and that. </w:t>
        <w:br/>
        <w:br/>
        <w:t xml:space="preserve">A blaze, a search in between, a cow, only any wet place, only this tune. </w:t>
        <w:br/>
        <w:br/>
        <w:t xml:space="preserve">Cut a gas jet uglier and then pierce pierce in between the next and negligence. Choose the rate to pay and pet pet very much. A collection of all around, a signal poison, a lack of languor and more hurts at ease. </w:t>
        <w:br/>
        <w:br/>
        <w:t xml:space="preserve">A white bird, a colored mine, a mixed orange, a dog. </w:t>
        <w:br/>
        <w:br/>
        <w:t xml:space="preserve">Cuddling comes in continuing a change. </w:t>
        <w:br/>
        <w:br/>
        <w:t xml:space="preserve">A piece of separate outstanding rushing is so blind with open delicacy. </w:t>
        <w:br/>
        <w:br/>
        <w:t xml:space="preserve">A canoe is orderly. A period is solemn. A cow is accepted. </w:t>
        <w:br/>
        <w:br/>
        <w:t xml:space="preserve">A nice old chain is widening, it is absent, it is laid by. </w:t>
        <w:br/>
        <w:br/>
        <w:t xml:space="preserve">CRANBERRIES. </w:t>
        <w:br/>
        <w:br/>
        <w:t xml:space="preserve">Could there not be a sudden date, could there not be in the present settlement of old age pensions, could there not be by a witness, could there be. </w:t>
        <w:br/>
        <w:br/>
        <w:t xml:space="preserve">Count the chain, cut the grass, silence the noon and murder flies. See the basting undip the chart, see the way the kinds are best seen from the rest, from that and untidy. </w:t>
        <w:br/>
        <w:br/>
        <w:t xml:space="preserve">Cut the whole space into twenty-four spaces and then and then is there a yellow color, there is but it is smelled, it is then put where it is and nothing stolen. </w:t>
        <w:br/>
        <w:br/>
        <w:t xml:space="preserve">A remarkable degree of red means that, a remarkable exchange is made. </w:t>
        <w:br/>
        <w:br/>
        <w:t xml:space="preserve">Climbing altogether in when there is a solid chance of soiling no more than a dirty thing, coloring all of it in steadying is jelly. </w:t>
        <w:br/>
        <w:br/>
        <w:t xml:space="preserve">Just as it is suffering, just as it is succeeded, just as it is moist so is there no countering. </w:t>
        <w:br/>
        <w:br/>
        <w:t xml:space="preserve">MILK. </w:t>
        <w:br/>
        <w:br/>
        <w:t xml:space="preserve">A white egg and a colored pan and a cabbage showing settlement, a constant increase. </w:t>
        <w:br/>
        <w:br/>
        <w:t xml:space="preserve">A cold in a nose, a single cold nose makes an excuse. Two are more necessary. </w:t>
        <w:br/>
        <w:br/>
        <w:t xml:space="preserve">All the goods are stolen, all the blisters are in the cup. </w:t>
        <w:br/>
        <w:br/>
        <w:t xml:space="preserve">Cooking, cooking is the recognition between sudden and nearly sudden very little and all large holes. </w:t>
        <w:br/>
        <w:br/>
        <w:t xml:space="preserve">A real pint, one that is open and closed and in the middle is so bad. </w:t>
        <w:br/>
        <w:br/>
        <w:t xml:space="preserve">Tender colds, seen eye holders, all work, the best of change, the meaning, the dark red, all this and bitten, really bitten. </w:t>
        <w:br/>
        <w:br/>
        <w:t xml:space="preserve">Guessing again and golfing again and the best men, the very best men. </w:t>
        <w:br/>
        <w:br/>
        <w:t xml:space="preserve">MILK. </w:t>
        <w:br/>
        <w:br/>
        <w:t xml:space="preserve">Climb up in sight climb in the whole utter needles and a guess a whole guess is hanging. Hanging hanging. </w:t>
        <w:br/>
        <w:br/>
        <w:t xml:space="preserve">EGGS. </w:t>
        <w:br/>
        <w:br/>
        <w:t xml:space="preserve">Kind height, kind in the right stomach with a little sudden mill. </w:t>
        <w:br/>
        <w:br/>
        <w:t xml:space="preserve">Cunning shawl, cunning shawl to be steady. </w:t>
        <w:br/>
        <w:br/>
        <w:t xml:space="preserve">In white in white handkerchiefs with little dots in a white belt all shadows are singular they are singular and procured and relieved. </w:t>
        <w:br/>
        <w:br/>
        <w:t xml:space="preserve">No that is not the cows shame and a precocious sound, it is a bite. </w:t>
        <w:br/>
        <w:br/>
        <w:t xml:space="preserve">Cut up alone the paved way which is harm. Harm is old boat and a likely dash. </w:t>
        <w:br/>
        <w:br/>
        <w:t xml:space="preserve">APPLE. </w:t>
        <w:br/>
        <w:br/>
        <w:t xml:space="preserve">Apple plum, carpet steak, seed clam, colored wine, calm seen, cold cream, best shake, potato, potato and no no gold work with pet, a green seen is called bake and change sweet is bready, a little piece a little piece please. </w:t>
        <w:br/>
        <w:br/>
        <w:t xml:space="preserve">A little piece please. Cane again to the presupposed and ready eucalyptus tree, count out sherry and ripe plates and little corners of a kind of ham. This is use. </w:t>
        <w:br/>
        <w:br/>
        <w:t xml:space="preserve">TAILS. </w:t>
        <w:br/>
        <w:br/>
        <w:t xml:space="preserve">Cold pails, cold with joy no joy. </w:t>
        <w:br/>
        <w:br/>
        <w:t xml:space="preserve">A tiny seat that means meadows and a lapse of cuddles with cheese and nearly bats, all this went messed. The post placed a loud loose sprain. A rest is no better. It is better yet. All the time. </w:t>
        <w:br/>
        <w:br/>
        <w:t xml:space="preserve">LUNCH. </w:t>
        <w:br/>
        <w:br/>
        <w:t xml:space="preserve">Luck in loose plaster makes holy gauge and nearly that, nearly more states, more states come in town light kite, blight not white. </w:t>
        <w:br/>
        <w:br/>
        <w:t xml:space="preserve">A little lunch is a break in skate a little lunch so slimy, a west end of a board line is that which shows a battle beneath so that necessity is a silk under wear. That is best wet. It is so natural, and why is there flake, there is flake to explain exhaust. </w:t>
        <w:br/>
        <w:br/>
        <w:t xml:space="preserve">A real cold hen is nervous is nervous with a towel with a spool with real beads. It is mostly an extra sole nearly all that shaved, shaved with an old mountain, more than that bees more than that dinner and a bunch of likes that is to say the hearts of onions aim less. </w:t>
        <w:br/>
        <w:br/>
        <w:t xml:space="preserve">Cold coffee with a corn a corn yellow and green mass is a gem. </w:t>
        <w:br/>
        <w:br/>
        <w:t xml:space="preserve">CUPS. </w:t>
        <w:br/>
        <w:br/>
        <w:t xml:space="preserve">A single example of excellence is in the meat. A bent stick is surging and might all might is mental. A grand clothes is searching out a candle not that wheatly not that by more than an owl and a path. A ham is proud of cocoanut. </w:t>
        <w:br/>
        <w:br/>
        <w:t xml:space="preserve">A cup is neglected by being all in size. It is a handle and meadows and sugar any sugar. </w:t>
        <w:br/>
        <w:br/>
        <w:t xml:space="preserve">A cup is neglected by being full of size. It shows no shade, in come little wood cuts and blessing and nearly not that not with a wild bought in, not at all so polite, not nearly so behind. </w:t>
        <w:br/>
        <w:br/>
        <w:t xml:space="preserve">Cups crane in. They need a pet oyster, they need it so hoary and nearly choice. The best slam is utter. Nearly be freeze. </w:t>
        <w:br/>
        <w:br/>
        <w:t xml:space="preserve">Why is a cup a stir and a behave. Why is it so seen. </w:t>
        <w:br/>
        <w:br/>
        <w:t xml:space="preserve">A cup is readily shaded, it has in between no sense that is to say music, memory, musical memory. </w:t>
        <w:br/>
        <w:br/>
        <w:t xml:space="preserve">Peanuts blame, a half sand is holey and nearly. </w:t>
        <w:br/>
        <w:br/>
        <w:t xml:space="preserve">RHUBARB. </w:t>
        <w:br/>
        <w:br/>
        <w:t xml:space="preserve">Rhubarb is susan not susan not seat in bunch toys not wild and laughable not in little places not in neglect and vegetable not in fold coal age not please. </w:t>
        <w:br/>
        <w:br/>
        <w:t xml:space="preserve">SINGLE FISH. </w:t>
        <w:br/>
        <w:br/>
        <w:t xml:space="preserve">Single fish single fish single fish egg-plant single fish sight. </w:t>
        <w:br/>
        <w:br/>
        <w:t xml:space="preserve">A sweet win and not less noisy than saddle and more ploughing and nearly well painted by little things so. </w:t>
        <w:br/>
        <w:br/>
        <w:t xml:space="preserve">Please shade it a play. It is necessary and beside the large sort is puff. </w:t>
        <w:br/>
        <w:br/>
        <w:t xml:space="preserve">Every way oakly, please prune it near. It is so found. </w:t>
        <w:br/>
        <w:br/>
        <w:t xml:space="preserve">It is not the same. </w:t>
        <w:br/>
        <w:br/>
        <w:t xml:space="preserve">CAKE. </w:t>
        <w:br/>
        <w:br/>
        <w:t xml:space="preserve">Cake cast in went to be and needles wine needles are such. </w:t>
        <w:br/>
        <w:br/>
        <w:t xml:space="preserve">This is today. A can experiment is that which makes a town, makes a town dirty, it is little please. We came back. Two bore, bore what, a mussed ash, ash when there is tin. This meant cake. It was a sign. </w:t>
        <w:br/>
        <w:br/>
        <w:t xml:space="preserve">Another time there was extra a hat pin sought long and this dark made a display. The result was yellow. A caution, not a caution to be. </w:t>
        <w:br/>
        <w:br/>
        <w:t xml:space="preserve">It is no use to cause a foolish number. A blanket stretch a cloud, a shame, all that bakery can tease, all that is beginning and yesterday yesterday we had it met. It means some change. No some day. </w:t>
        <w:br/>
        <w:br/>
        <w:t xml:space="preserve">A little leaf upon a scene an ocean any where there, a bland and likely in the stream a recollection green land. Why white. </w:t>
        <w:br/>
        <w:br/>
        <w:t xml:space="preserve">CUSTARD. </w:t>
        <w:br/>
        <w:br/>
        <w:t xml:space="preserve">Custard is this. It has aches, aches when. Not to be. Not to be narrowly. This makes a whole little hill. </w:t>
        <w:br/>
        <w:br/>
        <w:t xml:space="preserve">It is better than a little thing that has mellow real mellow. It is better than lakes whole lakes, it is better than seeding. </w:t>
        <w:br/>
        <w:br/>
        <w:t xml:space="preserve">POTATOES. </w:t>
        <w:br/>
        <w:br/>
        <w:t xml:space="preserve">Real potatoes cut in between. </w:t>
        <w:br/>
        <w:br/>
        <w:t xml:space="preserve">POTATOES. </w:t>
        <w:br/>
        <w:br/>
        <w:t xml:space="preserve">In the preparation of cheese, in the preparation of crackers, in the preparation of butter, in it. </w:t>
        <w:br/>
        <w:br/>
        <w:t xml:space="preserve">ROAST POTATOES. </w:t>
        <w:br/>
        <w:br/>
        <w:t xml:space="preserve">Roast potatoes for. </w:t>
        <w:br/>
        <w:br/>
        <w:t xml:space="preserve">ASPARAGUS. </w:t>
        <w:br/>
        <w:br/>
        <w:t xml:space="preserve">Asparagus in a lean in a lean to hot. This makes it art and it is wet wet weather wet weather wet. </w:t>
        <w:br/>
        <w:br/>
        <w:t xml:space="preserve">BUTTER. </w:t>
        <w:br/>
        <w:br/>
        <w:t xml:space="preserve">Boom in boom in, butter. Leave a grain and show it, show it. I spy. </w:t>
        <w:br/>
        <w:br/>
        <w:t xml:space="preserve">It is a need it is a need that a flower a state flower. It is a need that a state rubber. It is a need that a state rubber is sweet and sight and a swelled stretch. It is a need. It is a need that state rubber. </w:t>
        <w:br/>
        <w:br/>
        <w:t xml:space="preserve">Wood a supply. Clean little keep a strange, estrange on it. </w:t>
        <w:br/>
        <w:br/>
        <w:t xml:space="preserve">Make a little white, no and not with pit, pit on in within. </w:t>
        <w:br/>
        <w:br/>
        <w:t xml:space="preserve">END OF SUMMER. </w:t>
        <w:br/>
        <w:br/>
        <w:t xml:space="preserve">Little eyelets that have hammer and a check with stripes between a lounge, in wit, in a rested development. </w:t>
        <w:br/>
        <w:br/>
        <w:t xml:space="preserve">SAUSAGES. </w:t>
        <w:br/>
        <w:br/>
        <w:t xml:space="preserve">Sausages in between a glass. </w:t>
        <w:br/>
        <w:br/>
        <w:t xml:space="preserve">There is read butter. A loaf of it is managed. Wake a question. Eat an instant, answer. </w:t>
        <w:br/>
        <w:br/>
        <w:t xml:space="preserve">A reason for bed is this, that a decline, any decline is poison, poison is a toe a toe extractor, this means a solemn change. Hanging. </w:t>
        <w:br/>
        <w:br/>
        <w:t xml:space="preserve">No evil is wide, any extra in leaf is so strange and singular a red breast. </w:t>
        <w:br/>
        <w:br/>
        <w:t xml:space="preserve">CELERY. </w:t>
        <w:br/>
        <w:br/>
        <w:t xml:space="preserve">Celery tastes tastes where in curled lashes and little bits and mostly in remains. </w:t>
        <w:br/>
        <w:br/>
        <w:t xml:space="preserve">A green acre is so selfish and so pure and so enlivened. </w:t>
        <w:br/>
        <w:br/>
        <w:t xml:space="preserve">VEAL. </w:t>
        <w:br/>
        <w:br/>
        <w:t xml:space="preserve">Very well very well, washing is old, washing is washing. </w:t>
        <w:br/>
        <w:br/>
        <w:t xml:space="preserve">Cold soup, cold soup clear and particular and a principal a principal question to put into. </w:t>
        <w:br/>
        <w:br/>
        <w:t xml:space="preserve">VEGETABLE. </w:t>
        <w:br/>
        <w:br/>
        <w:t xml:space="preserve">What is cut. What is cut by it. What is cut by it in. </w:t>
        <w:br/>
        <w:br/>
        <w:t xml:space="preserve">It was a cress a crescent a cross and an unequal scream, it was upslanting, it was radiant and reasonable with little ins and red. </w:t>
        <w:br/>
        <w:br/>
        <w:t xml:space="preserve">News. News capable of glees, cut in shoes, belike under pump of wide chalk, all this combing. </w:t>
        <w:br/>
        <w:br/>
        <w:t xml:space="preserve">WAY LAY VEGETABLE. </w:t>
        <w:br/>
        <w:br/>
        <w:t xml:space="preserve">Leaves in grass and mow potatoes, have a skip, hurry you up flutter. </w:t>
        <w:br/>
        <w:br/>
        <w:t xml:space="preserve">Suppose it is ex a cake suppose it is new mercy and leave charlotte and nervous bed rows. Suppose it is meal. Suppose it is sam. </w:t>
        <w:br/>
        <w:br/>
        <w:t xml:space="preserve">COOKING. </w:t>
        <w:br/>
        <w:br/>
        <w:t xml:space="preserve">Alas, alas the pull alas the bell alas the coach in china, alas the little put in leaf alas the wedding butter meat, alas the receptacle, alas the back shape of mussle, mussle and soda. </w:t>
        <w:br/>
        <w:br/>
        <w:t xml:space="preserve">CHICKEN. </w:t>
        <w:br/>
        <w:br/>
        <w:t xml:space="preserve">Pheasant and chicken, chicken is a peculiar third. </w:t>
        <w:br/>
        <w:br/>
        <w:t xml:space="preserve">CHICKEN. </w:t>
        <w:br/>
        <w:br/>
        <w:t xml:space="preserve">Alas a dirty word, alas a dirty third alas a dirty third, alas a dirty bird. </w:t>
        <w:br/>
        <w:br/>
        <w:t xml:space="preserve">CHICKEN. </w:t>
        <w:br/>
        <w:br/>
        <w:t xml:space="preserve">Alas a doubt in case of more go to say what it is cress. What is it. Mean. Potato. Loaves. </w:t>
        <w:br/>
        <w:br/>
        <w:t xml:space="preserve">CHICKEN. </w:t>
        <w:br/>
        <w:br/>
        <w:t xml:space="preserve">Stick stick call then, stick stick sticking, sticking with a chicken. Sticking in a extra succession, sticking in. </w:t>
        <w:br/>
        <w:br/>
        <w:t xml:space="preserve">CHAIN-BOATS. </w:t>
        <w:br/>
        <w:br/>
        <w:t xml:space="preserve">Chain-boats are merry, are merry blew, blew west, carpet. </w:t>
        <w:br/>
        <w:br/>
        <w:t xml:space="preserve">PASTRY. </w:t>
        <w:br/>
        <w:br/>
        <w:t xml:space="preserve">Cutting shade, cool spades and little last beds, make violet, violet when. </w:t>
        <w:br/>
        <w:br/>
        <w:t xml:space="preserve">CREAM. </w:t>
        <w:br/>
        <w:br/>
        <w:t xml:space="preserve">In a plank, in a play sole, in a heated red left tree there is shut in specs with salt be where. This makes an eddy. Necessary. </w:t>
        <w:br/>
        <w:br/>
        <w:t xml:space="preserve">CREAM. </w:t>
        <w:br/>
        <w:br/>
        <w:t xml:space="preserve">Cream cut. Any where crumb. Left hop chambers. </w:t>
        <w:br/>
        <w:br/>
        <w:t xml:space="preserve">CUCUMBER. </w:t>
        <w:br/>
        <w:br/>
        <w:t xml:space="preserve">Not a razor less, not a razor, ridiculous pudding, red and relet put in, rest in a slender go in selecting, rest in, rest in in white widening. </w:t>
        <w:br/>
        <w:br/>
        <w:t xml:space="preserve">DINNER. </w:t>
        <w:br/>
        <w:br/>
        <w:t xml:space="preserve">Not a little fit, not a little fit sun sat in shed more mentally. </w:t>
        <w:br/>
        <w:br/>
        <w:t xml:space="preserve">Let us why, let us why weight, let us why winter chess, let us why way. </w:t>
        <w:br/>
        <w:br/>
        <w:t xml:space="preserve">Only a moon to soup her, only that in the sell never never be the cocups nice be, shatter it they lay. </w:t>
        <w:br/>
        <w:br/>
        <w:t xml:space="preserve">Egg ear nuts, look a bout. Shoulder. Let it strange, sold in bell next herds. </w:t>
        <w:br/>
        <w:br/>
        <w:t xml:space="preserve">It was a time when in the acres in late there was a wheel that shot a burst of land and needless are niggers and a sample sample set of old eaten butterflies with spoons, all of it to be are fled and measure make it, make it, yet all the one in that we see where shall not it set with a left and more so, yes there add when the longer not it shall the best in the way when all be with when shall not for there with see and chest how for another excellent and excellent and easy easy excellent and easy express e c, all to be nice all to be no so. All to be no so no so. All to be not a white old chat churner. Not to be any example of an edible apple in. </w:t>
        <w:br/>
        <w:br/>
        <w:t xml:space="preserve">DINING. </w:t>
        <w:br/>
        <w:br/>
        <w:t xml:space="preserve">Dining is west. </w:t>
        <w:br/>
        <w:br/>
        <w:t xml:space="preserve">EATING. </w:t>
        <w:br/>
        <w:br/>
        <w:t xml:space="preserve">Eat ting, eating a grand old man said roof and never never re soluble burst, not a near ring not a bewildered neck, not really any such bay. </w:t>
        <w:br/>
        <w:br/>
        <w:t xml:space="preserve">Is it so a noise to be is it a least remain to rest, is it a so old say to be, is it a leading are been. Is it so, is it so, is it so, is it so is it so is it so. </w:t>
        <w:br/>
        <w:br/>
        <w:t xml:space="preserve">Eel us eel us with no no pea no pea cool, no pea cool cooler, no pea cooler with a land a land cost in, with a land cost in stretches. </w:t>
        <w:br/>
        <w:br/>
        <w:t xml:space="preserve">Eating he heat eating he heat it eating, he heat it heat eating. He heat eating. </w:t>
        <w:br/>
        <w:br/>
        <w:t xml:space="preserve">A little piece of pay of pay owls owls such as pie, bolsters. </w:t>
        <w:br/>
        <w:br/>
        <w:t xml:space="preserve">Will leap beat, willie well all. The rest rest oxen occasion occasion to be so purred, so purred how. </w:t>
        <w:br/>
        <w:br/>
        <w:t xml:space="preserve">It was a ham it was a square come well it was a square remain, a square remain not it a bundle, not it a bundle so is a grip, a grip to shed bay leave bay leave draught, bay leave draw cider in low, cider in low and george. George is a mass. </w:t>
        <w:br/>
        <w:br/>
        <w:t xml:space="preserve">EATING. </w:t>
        <w:br/>
        <w:br/>
        <w:t xml:space="preserve">It was a shame it was a shame to stare to stare and double and relieve relieve be cut up show as by the elevation of it and out out more in the steady where the come and on and the all the shed and that. </w:t>
        <w:br/>
        <w:br/>
        <w:t xml:space="preserve">It was a garden and belows belows straight. It was a pea, a pea pour it in its not a succession, not it a simple, not it a so election, election with. </w:t>
        <w:br/>
        <w:br/>
        <w:t xml:space="preserve">SALAD. </w:t>
        <w:br/>
        <w:br/>
        <w:t xml:space="preserve">It is a winning cake. </w:t>
        <w:br/>
        <w:br/>
        <w:t xml:space="preserve">SAUCE. </w:t>
        <w:br/>
        <w:br/>
        <w:t xml:space="preserve">What is bay labored what is all be section, what is no much. Sauce sam in. </w:t>
        <w:br/>
        <w:br/>
        <w:t xml:space="preserve">SALMON. </w:t>
        <w:br/>
        <w:br/>
        <w:t xml:space="preserve">It was a peculiar bin a bin fond in beside. </w:t>
        <w:br/>
        <w:br/>
        <w:t xml:space="preserve">ORANGE. </w:t>
        <w:br/>
        <w:br/>
        <w:t xml:space="preserve">Why is a feel oyster an egg stir. Why is it orange centre. </w:t>
        <w:br/>
        <w:br/>
        <w:t xml:space="preserve">A show at tick and loosen loosen it so to speak sat. </w:t>
        <w:br/>
        <w:br/>
        <w:t xml:space="preserve">It was an extra leaker with a see spoon, it was an extra licker with a see spoon. </w:t>
        <w:br/>
        <w:br/>
        <w:t xml:space="preserve">ORANGE. </w:t>
        <w:br/>
        <w:br/>
        <w:t xml:space="preserve">A type oh oh new new not no not knealer knealer of old show beefsteak, neither neither. </w:t>
        <w:br/>
        <w:br/>
        <w:t xml:space="preserve">ORANGES. </w:t>
        <w:br/>
        <w:br/>
        <w:t xml:space="preserve">Build is all right. </w:t>
        <w:br/>
        <w:br/>
        <w:t xml:space="preserve">ORANGE IN. </w:t>
        <w:br/>
        <w:br/>
        <w:t xml:space="preserve">Go lack go lack use to her. </w:t>
        <w:br/>
        <w:br/>
        <w:t xml:space="preserve">Cocoa and clear soup and oranges and oat-meal. </w:t>
        <w:br/>
        <w:br/>
        <w:t xml:space="preserve">Whist bottom whist close, whist clothes, woodling. </w:t>
        <w:br/>
        <w:br/>
        <w:t xml:space="preserve">Cocoa and clear soup and oranges and oat-meal. </w:t>
        <w:br/>
        <w:br/>
        <w:t xml:space="preserve">Pain soup, suppose it is question, suppose it is butter, real is, real is only, only excreate, only excreate a no since. </w:t>
        <w:br/>
        <w:br/>
        <w:t xml:space="preserve">A no, a no since, a no since when, a no since when since, a no since when since a no since when since, a no since, a no since when since, a no since, a no, a no since a no since, a no since, a no since. </w:t>
        <w:br/>
        <w:br/>
        <w:t xml:space="preserve">SALAD DRESSING AND AN ARTICHOKE. </w:t>
        <w:br/>
        <w:br/>
        <w:t xml:space="preserve">Please pale hot, please cover rose, please acre in the red stranger, please butter all the beef-steak with regular feel faces. </w:t>
        <w:br/>
        <w:br/>
        <w:t xml:space="preserve">SALAD DRESSING AND AN ARTICHOKE. </w:t>
        <w:br/>
        <w:br/>
        <w:t xml:space="preserve">It was please it was please carriage cup in an ice-cream, in an ice-cream it was too bended bended with scissors and all this time. A whole is inside a part, a part does go away, a hole is red leaf. No choice was where there was and a second and a second. </w:t>
        <w:br/>
        <w:br/>
        <w:t xml:space="preserve">A CENTRE IN A TABLE. </w:t>
        <w:br/>
        <w:br/>
        <w:t xml:space="preserve">It was a way a day, this made some sum. Suppose a cod liver a cod liver is an oil, suppose a cod liver oil is tunny, suppose a cod liver oil tunny is pressed suppose a cod liver oil tunny pressed is china and secret with a bestow a bestow reed, a reed to be a reed to be, in a reed to be. </w:t>
        <w:br/>
        <w:br/>
        <w:t xml:space="preserve">Next to me next to a folder, next to a folder some waiter, next to a foldersome waiter and re letter and read her. Read her with her for less. </w:t>
      </w:r>
    </w:p>
    <w:p>
      <w:pPr>
        <w:pStyle w:val="Normal"/>
        <w:bidi w:val="0"/>
        <w:jc w:val="left"/>
        <w:rPr>
          <w:rFonts w:ascii="Times New Roman" w:hAnsi="Times New Roman"/>
          <w:i w:val="false"/>
          <w:i w:val="false"/>
          <w:color w:val="auto"/>
          <w:sz w:val="24"/>
        </w:rPr>
      </w:pPr>
      <w:r>
        <w:rPr>
          <w:i w:val="false"/>
          <w:color w:val="auto"/>
          <w:sz w:val="24"/>
        </w:rPr>
      </w:r>
    </w:p>
    <w:p>
      <w:pPr>
        <w:pStyle w:val="Normal"/>
        <w:bidi w:val="0"/>
        <w:jc w:val="left"/>
        <w:rPr>
          <w:rFonts w:ascii="Times New Roman" w:hAnsi="Times New Roman"/>
          <w:i w:val="false"/>
          <w:i w:val="false"/>
          <w:color w:val="auto"/>
          <w:sz w:val="24"/>
        </w:rPr>
      </w:pPr>
      <w:r>
        <w:rPr>
          <w:i w:val="false"/>
          <w:color w:val="auto"/>
          <w:sz w:val="24"/>
        </w:rPr>
      </w:r>
    </w:p>
    <w:p>
      <w:pPr>
        <w:pStyle w:val="Normal"/>
        <w:bidi w:val="0"/>
        <w:jc w:val="center"/>
        <w:rPr/>
      </w:pPr>
      <w:r>
        <w:rPr>
          <w:i w:val="false"/>
          <w:color w:val="auto"/>
          <w:sz w:val="24"/>
        </w:rPr>
        <w:t>Gertrude Stein </w:t>
      </w:r>
      <w:r>
        <w:rPr>
          <w:i w:val="false"/>
          <w:color w:val="auto"/>
          <w:sz w:val="20"/>
        </w:rPr>
        <w:t>(1874–1946).</w:t>
      </w:r>
      <w:r>
        <w:rPr>
          <w:i w:val="false"/>
          <w:color w:val="auto"/>
          <w:sz w:val="24"/>
        </w:rPr>
        <w:t>  Tender Buttons.  </w:t>
      </w:r>
      <w:r>
        <w:rPr>
          <w:i w:val="false"/>
          <w:color w:val="auto"/>
          <w:sz w:val="20"/>
        </w:rPr>
        <w:t>1914.</w:t>
      </w:r>
      <w:r>
        <w:rPr>
          <w:i w:val="false"/>
          <w:color w:val="auto"/>
          <w:sz w:val="24"/>
        </w:rPr>
        <w:t xml:space="preserve"> </w:t>
        <w:br/>
        <w:br/>
      </w:r>
      <w:r>
        <w:rPr>
          <w:i w:val="false"/>
          <w:color w:val="auto"/>
          <w:sz w:val="36"/>
        </w:rPr>
        <w:t>R</w:t>
      </w:r>
      <w:r>
        <w:rPr>
          <w:i w:val="false"/>
          <w:color w:val="auto"/>
          <w:sz w:val="27"/>
        </w:rPr>
        <w:t>OOMS</w:t>
      </w:r>
      <w:r>
        <w:rPr>
          <w:i w:val="false"/>
          <w:color w:val="auto"/>
          <w:sz w:val="24"/>
        </w:rPr>
        <w:t xml:space="preserve"> </w:t>
      </w:r>
    </w:p>
    <w:p>
      <w:pPr>
        <w:pStyle w:val="Normal"/>
        <w:bidi w:val="0"/>
        <w:spacing w:before="100" w:after="100"/>
        <w:ind w:left="720" w:right="720" w:hanging="0"/>
        <w:jc w:val="left"/>
        <w:rPr/>
      </w:pPr>
      <w:r>
        <w:rPr>
          <w:i w:val="false"/>
          <w:color w:val="auto"/>
          <w:sz w:val="24"/>
        </w:rPr>
        <w:br/>
        <w:br/>
        <w:t xml:space="preserve">Act so that there is no use in a centre. A wide action is not a width. A preparation is given to the ones preparing. They do not eat who mention silver and sweet. There was an occupation. </w:t>
        <w:br/>
        <w:br/>
        <w:t xml:space="preserve">A whole centre and a border make hanging a way of dressing. This which is not why there is a voice is the remains of an offering. There was no rental. </w:t>
        <w:br/>
        <w:br/>
        <w:t xml:space="preserve">So the tune which is there has a little piece to play. And the exercise is all there is of a fast. The tender and true that makes no width to hew is the time that there is question to adopt. </w:t>
        <w:br/>
        <w:br/>
        <w:t xml:space="preserve">To begin the placing there is no wagon. There is no change lighter. It was done. And then the spreading, that was not accomplishing that needed standing and yet the time was not so difficult as they were not all in place. They had no change. They were not respected. They were that, they did it so much in the matter and this showed that that settlement was not condensed. It was spread there. Any change was in the ends of the centre. A heap was heavy. There was no change. </w:t>
        <w:br/>
        <w:br/>
        <w:t xml:space="preserve">Burnt and behind and lifting a temporary stone and lifting more than a drawer. </w:t>
        <w:br/>
        <w:br/>
        <w:t xml:space="preserve">The instance of there being more is an instance of more. The shadow is not shining in the way there is a black line. The truth has come. There is a disturbance. Trusting to a baker's boy meant that there would be very much exchanging and anyway what is the use of a covering to a door. There is a use, they are double. </w:t>
        <w:br/>
        <w:br/>
        <w:t xml:space="preserve">If the centre has the place then there is distribution. That is natural. There is a contradiction and naturally returning there comes to be both sides and the centre. That can be seen from the description. </w:t>
        <w:br/>
        <w:br/>
        <w:t xml:space="preserve">The author of all that is in there behind the door and that is entering in the morning. Explaining darkening and expecting relating is all of a piece. The stove is bigger. It was of a shape that made no audience bigger if the opening is assumed why should there not be kneeling. Any force which is bestowed on a floor shows rubbing. This is so nice and sweet and yet there comes the change, there comes the time to press more air. This does not mean the same as disappearance. </w:t>
        <w:br/>
        <w:br/>
        <w:t xml:space="preserve">A little lingering lion and a Chinese chair, all the handsome cheese which is stone, all of it and a choice, a choice of a blotter. If it is difficult to do it one way there is no place of similar trouble. None. The whole arrangement is established. The end of which is that there is a suggestion, a suggestion that there can be a different whiteness to a wall. This was thought. </w:t>
        <w:br/>
        <w:br/>
        <w:t xml:space="preserve">A page to a corner means that the shame is no greater when the table is longer. A glass is of any height, it is higher, it is simpler and if it were placed there would not be any doubt. </w:t>
        <w:br/>
        <w:br/>
        <w:t xml:space="preserve">Something that is an erection is that which stands and feeds and silences a tin which is swelling. This makes no diversion that is to say what can please exaltation, that which is cooking. </w:t>
        <w:br/>
        <w:br/>
        <w:t xml:space="preserve">A shine is that which when covered changes permission. An enclosure blends with the same that is to say there is blending. A blend is that which holds no mice and this is not because of a floor it is because of nothing, it is not in a vision. </w:t>
        <w:br/>
        <w:br/>
        <w:t xml:space="preserve">A fact is that when the place was replaced all was left that was stored and all was retained that would not satisfy more than another. The question is this, is it possible to suggest more to replace that thing. This question and this perfect denial does make the time change all the time. </w:t>
        <w:br/>
        <w:br/>
        <w:t xml:space="preserve">The sister was not a mister. Was this a surprise. It was. The conclusion came when there was no arrangement. All the time that there was a question there was a decision. Replacing a casual acquaintance with an ordinary daughter does not make a son. </w:t>
        <w:br/>
        <w:br/>
        <w:t xml:space="preserve">It happened in a way that the time was perfect and there was a growth of a whole dividing time so that where formerly there was no mistake there was no mistake now. For instance before when there was a separation there was waiting, now when there is separation there is the division between intending and departing. This made no more mixture than there would be if there had been no change. </w:t>
        <w:br/>
        <w:br/>
        <w:t xml:space="preserve">A little sign of an entrance is the one that made it alike. If it were smaller it was not alike and it was so much smaller that a table was bigger. A table was much bigger, very much bigger. Changing that made nothing bigger, it did not make anything bigger littler, it did not hinder wood from not being used as leather. And this was so charming. Harmony is so essential. Is there pleasure when there is a passage, there is when every room is open. Every room is open when there are not four, there were there and surely there were four, there were two together. There is no resemblance. </w:t>
        <w:br/>
        <w:br/>
        <w:t xml:space="preserve">A single speed, the reception of table linen, all the wonder of six little spoons, there is no exercise. </w:t>
        <w:br/>
        <w:br/>
        <w:t xml:space="preserve">The time came when there was a birthday. Every day was no excitement and a birthday was added, it was added on Monday, this made the memory clear, this which was a speech showed the chair in the middle where there was copper. </w:t>
        <w:br/>
        <w:br/>
        <w:t xml:space="preserve">Alike and a snail, this means Chinamen, it does there is no doubt that to be right is more than perfect there is no doubt and glass is confusing it confuses the substance which was of a color. Then came the time for discrimination, it came then and it was never mentioned it was so triumphant, it showed the whole head than had a hole and should have a hole it showed the resemblance between silver. </w:t>
        <w:br/>
        <w:br/>
        <w:t xml:space="preserve">Startling a starving husband is not disagreeable. The reason that nothing is hidden is that there is no suggestion of silence. No song is sad. A lesson is of consequence. </w:t>
        <w:br/>
        <w:br/>
        <w:t xml:space="preserve">Blind and weak and organised and worried and betrothed and resumed and also asked to a fast and always asked to consider and never startled and not at all bloated, this which is no rarer than frequently is not so astonishing when hair brushing is added. There is quiet, there certainly is. </w:t>
        <w:br/>
        <w:br/>
        <w:t xml:space="preserve">No eye-glasses are rotten, no window is useless and yet if air will not come in there is a speech ready, there always is and there is no dimness, not a bit of it. </w:t>
        <w:br/>
        <w:br/>
        <w:t xml:space="preserve">All along the tendency to deplore the absence of more has not been authorised. It comes to mean that with burning there is that pleasant state of stupefication. Then there is a way of earning a living. Who is a man. </w:t>
        <w:br/>
        <w:br/>
        <w:t xml:space="preserve">A silence is not indicated by any motion, less is indicated by a motion, more is not indicated it is enthralled. So sullen and so low, so much resignation, so much refusal and so much place for a lower and an upper, so much and yet more silence, why is not sleeping a feat why is it not and when is there some discharge when. There never is. </w:t>
        <w:br/>
        <w:br/>
        <w:t xml:space="preserve">If comparing a piece that is a size that is recognised as not a size but a piece, comparing a piece with what is not recognised but what is used as it is held by holding, comparing these two comes to be repeated. Suppose they are put together, suppose that there is an interruption, supposing that beginning again they are not changed as to position, suppose all this and suppose that any five two of whom are not separating suppose that the five are not consumed. Is there an exchange, is there a resemblance to the sky which is admitted to be there and the stars which can be seen. Is there. That was a question. There was no certainty. Fitting a failing meant that any two were indifferent and yet they were all connecting that, they were all connecting that consideration. This did not determine rejoining a letter. This did not make letters smaller. It did. </w:t>
        <w:br/>
        <w:br/>
        <w:t xml:space="preserve">The stamp that is not only torn but also fitting is not any symbol. It suggests nothing. A sack that has no opening suggests more and the loss is not commensurate. The season gliding and the torn hangings receiving mending all this shows an example, it shows the force of sacrifice and likeness and disaster and a reason. </w:t>
        <w:br/>
        <w:br/>
        <w:t xml:space="preserve">The time when there is not the question is only seen when there is a shower. Any little thing is water. </w:t>
        <w:br/>
        <w:br/>
        <w:t xml:space="preserve">There was a whole collection made. A damp cloth, an oyster, a single mirror, a manikin, a student, a silent star, a single spark, a little movement and the bed is made. This shows the disorder, it does, it shows more likeness than anything else, it shows the single mind that directs an apple. All the coats have a different shape, that does not mean that they differ in color, it means a union between use and exercise and a horse. </w:t>
        <w:br/>
        <w:br/>
        <w:t xml:space="preserve">A plain hill, one is not that which is not white and red and green, a plain hill makes no sunshine, it shows that without a disturber. So the shape is there and the color and the outline and the miserable centre. It is not very likely that there is a centre, a hill is a hill and no hill is contained in a pink tender descender. </w:t>
        <w:br/>
        <w:br/>
        <w:t xml:space="preserve">A can containing a curtain is a solid sentimental usage. The trouble in both eyes does not come from the same symmetrical carpet, it comes from there being no more disturbance than in little paper. This does show the teeth, it shows color. </w:t>
        <w:br/>
        <w:br/>
        <w:t xml:space="preserve">A measure is that which put up so that it shows the length has a steel construction. Tidiness is not delicacy, it does not destroy the whole piece, certainly not it has been measured and nothing has been cut off and even if that has been lost there is a name, no name is signed and left over, not any space is fitted so that moving about is plentiful. Why is there so much resignation in a package, why is there rain, all the same the chance has come, there is no bell to ring. </w:t>
        <w:br/>
        <w:br/>
        <w:t xml:space="preserve">A package and a filter and even a funnel, all this together makes a scene and supposing the question arises is hair curly, is it dark and dusty, supposing that question arises, is brushing necessary, is it, the whole special suddenness commences then, there is no delusion. </w:t>
        <w:br/>
        <w:br/>
        <w:t xml:space="preserve">A cape is a cover, a cape is not a cover in summer, a cape is a cover and the regulation is that there is no such weather. A cape is not always a cover, a cape is not a cover when there is another, there is always something in that thing in establishing a disposition to put wetting where it will not do more harm. There is always that disposition and in a way there is some use in not mentioning changing and in establishing the temperature, there is some use in it as establishing all that lives dimmer freer and there is no dinner in the middle of anything. There is no such thing. </w:t>
        <w:br/>
        <w:br/>
        <w:t xml:space="preserve">Why is a pale white not paler than blue, why is a connection made by a stove, why is the example which is mentioned not shown to be the same, why is there no adjustment between the place and the separate attention. Why is there a choice in gamboling. Why is there no necessary dull stable, why is there a single piece of any color, why is there that sensible silence. Why is there the resistance in a mixture, why is there no poster, why is there that in the window, why is there no suggester, why is there no window, why is there no oyster closer. Why is there a circular diminisher, why is there a bather, why is there no scraper, why is there a dinner, why is there a bell ringer, why is there a duster, why is there a section of a similar resemblance, why is there that scissor. </w:t>
        <w:br/>
        <w:br/>
        <w:t xml:space="preserve">South, south which is a wind is not rain, does silence choke speech or does it not. </w:t>
        <w:br/>
        <w:br/>
        <w:t xml:space="preserve">Lying in a conundrum, lying so makes the springs restless, lying so is a reduction, not lying so is arrangeable. </w:t>
        <w:br/>
        <w:br/>
        <w:t xml:space="preserve">Releasing the oldest auction that is the pleasing some still renewing. </w:t>
        <w:br/>
        <w:br/>
        <w:t xml:space="preserve">Giving it away, not giving it away, is there any difference. Giving it away. Not giving it away. </w:t>
        <w:br/>
        <w:br/>
        <w:t xml:space="preserve">Almost very likely there is no seduction, almost very likely there is no stream, certainly very likely the height is penetrated, certainly certainly the target is cleaned. Come to sit, come to refuse, come to surround, come slowly and age is not lessening. The time which showed that was when there was no eclipse. All the time that resenting was removal all that time there was breadth. No breath is shadowed, no breath is painstaking and yet certainly what could be the use of paper, paper shows no disorder, it shows no desertion. </w:t>
        <w:br/>
        <w:br/>
        <w:t xml:space="preserve">Why is there a difference between one window and another, why is there a difference, because the curtain is shorter. There is no distaste in beefsteak or in plums or in gallons of milk water, there is no defiance in original piling up over a roof, there is no daylight in the evening, there is none there empty. </w:t>
        <w:br/>
        <w:br/>
        <w:t xml:space="preserve">A tribune, a tribune does not mean paper, it means nothing more than cake, it means more sugar, it shows the state of lengthening any nose. The last spice is that which shows the whole evening spent in that sleep, it shows so that walking is an alleviation, and yet this astonishes everybody the distance is so sprightly. In all the time there are three days, those are not passed uselessly. Any little thing is a change that is if nothing is wasted in that cellar. All the rest of the chairs are established. </w:t>
        <w:br/>
        <w:br/>
        <w:t xml:space="preserve">A success, a success is alright when there are there rooms and no vacancies, a success is alright when there is a package, success is alright anyway and any curtain is wholesale. A curtain diminishes and an ample space shows varnish. </w:t>
        <w:br/>
        <w:br/>
        <w:t xml:space="preserve">One taste one tack, one taste one bottle, one taste one fish, one taste one barometer. This shows no distinguishing sign when there is a store. </w:t>
        <w:br/>
        <w:br/>
        <w:t xml:space="preserve">Any smile is stern and any coat is a sample. Is there any use in changing more doors than there are committees. This question is so often asked that squares show that they are blotters. It is so very agreeable to hear a voice and to see all the signs of that expression. </w:t>
        <w:br/>
        <w:br/>
        <w:t xml:space="preserve">Cadences, real cadences, real cadences and a quiet color. Careful and curved, cake and sober, all accounts and mixture, a guess at anything is righteous, should there be a call there would be a voice. </w:t>
        <w:br/>
        <w:br/>
        <w:t xml:space="preserve">A line in life, a single line and a stairway, a rigid cook, no cook and no equator, all the same there is higher than that another evasion. Did that mean shame, it meant memory. Looking into a place that was hanging and was visible looking into this place and seeing a chair did that mean relief, it did, it certainly did not cause constipation and yet there is a melody that has white for a tune when there is straw color. This shows no face. </w:t>
        <w:br/>
        <w:br/>
        <w:t xml:space="preserve">Star-light, what is star-light, star-light is a little light that is not always mentioned with the sun, it is mentioned with the moon and the sun, it is mixed up with the rest of the time. </w:t>
        <w:br/>
        <w:br/>
        <w:t xml:space="preserve">Why is the name changed. The name is changed because in the little space there is a tree, in some space there are no trees, in every space there is a hint of more, all this causes the decision. </w:t>
        <w:br/>
        <w:br/>
        <w:t xml:space="preserve">Why is there education, there is education because the two tables which are folding are not tied together with a ribbon, string is used and string being used there is a necessity for another one and another one not being used to hearing shows no ordinary use of any evening and yet there is no disgrace in looking, none at all. This came to separate when there was simple selection of an entire pre-occupation. </w:t>
        <w:br/>
        <w:br/>
        <w:t xml:space="preserve">A curtain, a curtain which is fastened discloses mourning, this does not mean sparrows or elocution or even a whole preparation, it means that there are ears and very often much more altogether. </w:t>
        <w:br/>
        <w:br/>
        <w:t xml:space="preserve">Climate, climate is not southern, a little glass, a bright winter, a strange supper an elastic tumbler, all this shows that the back is furnished and red which is red is a dark color. An example of this is fifteen years and a separation of regret. </w:t>
        <w:br/>
        <w:br/>
        <w:t xml:space="preserve">China is not down when there are plates, lights are not ponderous and incalculable. </w:t>
        <w:br/>
        <w:br/>
        <w:t xml:space="preserve">Currents, currents are not in the air and on the floor and in the door and behind it first. Currents do not show it plainer. This which is mastered has so thin a space to build it all that there is plenty of room and yet is it quarreling, it is not and the insistence is marked. A change is in a current and there is no habitable exercise. </w:t>
        <w:br/>
        <w:br/>
        <w:t xml:space="preserve">A religion, almost a religion, any religion, a quintal in religion, a relying and a surface and a service in indecision and a creature and a question and a syllable in answer and more counting and no quarrel and a single scientific statement and no darkness and no question and an earned administration and a single set of sisters and an outline and no blisters and the section seeing yellow and the centre having spelling and no solitude and no quaintness and yet solid quite so solid and the single surface centred and the question in the placard and the singularity, is there a singularity, and the singularity, why is there a question and the singularity why is the surface outrageous, why is it beautiful why is it not when there is no doubt, why is anything vacant, why is not disturbing a centre no virtue, why is it when it is and why is it when it is and there is no doubt, there is no doubt that the singularity shows. </w:t>
        <w:br/>
        <w:br/>
        <w:t xml:space="preserve">A climate, a single climate, all the time there is a single climate, any time there is a doubt, any time there is music that is to question more and more and there is no politeness, there is hardly any ordeal and certainly there is no tablecloth. </w:t>
        <w:br/>
        <w:br/>
        <w:t xml:space="preserve">This is a sound and obligingness more obligingness leads to a harmony in hesitation. </w:t>
        <w:br/>
        <w:br/>
        <w:t xml:space="preserve">A lake a single lake which is a pond and a little water any water which is an ant and no burning, not any burning, all this is sudden. </w:t>
        <w:br/>
        <w:br/>
        <w:t xml:space="preserve">A canister that is the remains of furniture and a looking-glass and a bed-room and a larger size, all the stand is shouted and what is ancient is practical. Should the resemblance be so that any little cover is copied, should it be so that yards are measured, should it be so and there be a sin, should it be so then certainly a room is big enough when it is so empty and the corners are gathered together. </w:t>
        <w:br/>
        <w:br/>
        <w:t xml:space="preserve">The change is mercenary that settles whitening the coloring and serving dishes where there is metal and making yellow any yellow every color in a shade which is expressed in a tray. This is a monster and awkward quite awkward and the little design which is flowered which is not strange and yet has visible writing, this is not shown all the time but at once, after that it rests where it is and where it is in place. No change is not needed. That does show design. </w:t>
        <w:br/>
        <w:br/>
        <w:t xml:space="preserve">Excellent, more excellence is borrowing and slanting very slanting is light and secret and a recitation and emigration. Certainly shoals are shallow and nonsense more nonsense is sullen. Very little cake is water, very little cake has that escape. </w:t>
        <w:br/>
        <w:br/>
        <w:t xml:space="preserve">Sugar any sugar, anger every anger, lover sermon lover, centre no distractor, all order is in a measure. </w:t>
        <w:br/>
        <w:br/>
        <w:t xml:space="preserve">Left over to be a lamp light, left over in victory, left over in saving, all this and negligence and bent wood and more even much more is not so exact as a pen and a turtle and even, certainly, and even a piece of the same experience as more. </w:t>
        <w:br/>
        <w:br/>
        <w:t xml:space="preserve">To consider a lecture, to consider it well is so anxious and so much a charity and really supposing there is grain and if a stubble every stubble is urgent, will there not be a chance of legality. The sound is sickened and the price is purchased and golden what is golden, a clergyman, a single tax, a currency and an inner chamber. </w:t>
        <w:br/>
        <w:br/>
        <w:t xml:space="preserve">Checking an emigration, checking it by smiling and certainly by the same satisfactory stretch of hands that have more use for it than nothing, and mildly not mildly a correction, not mildly even a circumstance and a sweetness and a serenity. Powder, that has no color, if it did have would it be white. </w:t>
        <w:br/>
        <w:br/>
        <w:t xml:space="preserve">A whole soldier any whole soldier has no more detail than any case of measles. </w:t>
        <w:br/>
        <w:br/>
        <w:t xml:space="preserve">A bridge a very small bridge in a location and thunder, any thunder, this is the capture of reversible sizing and more indeed more can be cautious. This which makes monotony careless makes it likely that there is an exchange in principle and more than that, change in organization. </w:t>
        <w:br/>
        <w:br/>
        <w:t xml:space="preserve">This cloud does change with the movements of the moon and the narrow the quite narrow suggestion of the building. It does and then when it is settled and no sounds differ then comes the moment when cheerfulness is so assured that there is an occasion. </w:t>
        <w:br/>
        <w:br/>
        <w:t xml:space="preserve">A plain lap, any plain lap shows that sign, it shows that there is not so much extension as there would be if there were more choice in everything. And why complain of more, why complain of very much more. Why complain at all when it is all arranged that as there is no more opportunity and no more appeal and not even any more clinching that certainly now some time has come. </w:t>
        <w:br/>
        <w:br/>
        <w:t xml:space="preserve">A window has another spelling, it has "f" all together, it lacks no more then and this is rain, this may even be something else, at any rate there is no dedication in splendor. There is a turn of the stranger. </w:t>
        <w:br/>
        <w:br/>
        <w:t xml:space="preserve">Catholic to be turned is to venture on youth and a section of debate, it even means that no class where each one over fifty is regular is so stationary that there are invitations. </w:t>
        <w:br/>
        <w:br/>
        <w:t xml:space="preserve">A curving example makes righteous finger-nails. This is the only object in secretion and speech. </w:t>
        <w:br/>
        <w:br/>
        <w:t xml:space="preserve">To being the same four are no more than were taller. The rest had a big chair and a surveyance a cold accumulation of nausea, and even more than that, they had a disappointment. </w:t>
        <w:br/>
        <w:br/>
        <w:t xml:space="preserve">Nothing aiming is a flower, if flowers are abundant then they are lilac, if they are not they are white in the centre. </w:t>
        <w:br/>
        <w:br/>
        <w:t xml:space="preserve">Dance a clean dream and an extravagant turn up, secure the steady rights and translate more than translate the authority, show the choice and make no more mistakes than yesterday. </w:t>
        <w:br/>
        <w:br/>
        <w:t xml:space="preserve">This means clearness, it means a regular notion of exercise, it means more than that, it means liking counting, it means more than that, it does not mean exchanging a line. </w:t>
        <w:br/>
        <w:br/>
        <w:t xml:space="preserve">Why is there more craving than there is in a mountain. This does not seem strange to one, it does not seem strange to an echo and more surely is in there not being a habit. Why is there so much useless suffering. Why is there. </w:t>
        <w:br/>
        <w:br/>
        <w:t xml:space="preserve">Any wet weather means an open window, what is attaching eating, anything that is violent and cooking and shows weather is the same in the end and why is there more use in something than in all that. </w:t>
        <w:br/>
        <w:br/>
        <w:t xml:space="preserve">The cases are made and books, back books are used to secure tears and church. They are even used to exchange black slippers. They can not be mended with wax. They show no need of any such occasion. </w:t>
        <w:br/>
        <w:br/>
        <w:t xml:space="preserve">A willow and no window, a wide place stranger, a wideness makes an active center. </w:t>
        <w:br/>
        <w:br/>
        <w:t xml:space="preserve">The sight of no pussy cat is so different that a tobacco zone is white and cream. </w:t>
        <w:br/>
        <w:br/>
        <w:t xml:space="preserve">A lilac, all a lilac and no mention of butter, not even bread and butter, no butter and no occasion, not even a silent resemblance, not more care than just enough haughty. </w:t>
        <w:br/>
        <w:br/>
        <w:t xml:space="preserve">A safe weight is that which when it pleases is hanging. A safer weight is one more naughty in a spectacle. The best game is that which is shiny and scratching. Please a pease and a cracker and a wretched use of summer. </w:t>
        <w:br/>
        <w:br/>
        <w:t xml:space="preserve">Surprise, the only surprise has no occasion. It is an ingredient and the section the whole section is one season. </w:t>
        <w:br/>
        <w:br/>
        <w:t xml:space="preserve">A pecking which is petting and no worse than in the same morning is not the only way to be continuous often. </w:t>
        <w:br/>
        <w:br/>
        <w:t xml:space="preserve">A light in the moon the only light is on Sunday. What was the sensible decision. The sensible decision was that notwithstanding many declarations and more music, not even notwithstanding the choice and a torch and a collection, notwithstanding the celebrating hat and a vacation and even more noise than cutting, notwithstanding Europe and Asia and being overbearing, not even notwithstanding an elephant and a strict occasion, not even withstanding more cultivation and some seasoning, not even with drowning and with the ocean being encircling, not even with more likeness and any cloud, not even with terrific sacrifice of pedestrianism and a special resolution, not even more likely to be pleasing. The care with which the rain is wrong and the green is wrong and the white is wrong, the care with which there is a chair and plenty of breathing. The care with which there is incredible justice and likeness, all this makes a magnificent asparagus, and also a fountain. </w:t>
      </w:r>
    </w:p>
    <w:p>
      <w:pPr>
        <w:pStyle w:val="Heading1"/>
        <w:shd w:fill="00FFFF"/>
        <w:bidi w:val="0"/>
        <w:spacing w:before="100" w:after="100"/>
        <w:jc w:val="left"/>
        <w:rPr>
          <w:lang w:val="en-US"/>
        </w:rPr>
      </w:pPr>
      <w:r>
        <w:rPr>
          <w:rFonts w:ascii="Times New Roman" w:hAnsi="Times New Roman"/>
          <w:b/>
          <w:i w:val="false"/>
          <w:color w:val="auto"/>
          <w:kern w:val="2"/>
          <w:sz w:val="48"/>
          <w:lang w:val="en-US"/>
        </w:rPr>
        <w:t>Gertrude Stein</w:t>
      </w:r>
    </w:p>
    <w:p>
      <w:pPr>
        <w:pStyle w:val="Heading3"/>
        <w:shd w:fill="00FFFF"/>
        <w:bidi w:val="0"/>
        <w:spacing w:before="100" w:after="100"/>
        <w:jc w:val="left"/>
        <w:rPr/>
      </w:pPr>
      <w:r>
        <w:rPr>
          <w:rFonts w:ascii="Times New Roman" w:hAnsi="Times New Roman"/>
          <w:b w:val="false"/>
          <w:i w:val="false"/>
          <w:color w:val="auto"/>
          <w:kern w:val="0"/>
          <w:sz w:val="22"/>
          <w:lang w:val="en-US"/>
        </w:rPr>
        <w:t>From Wikipedia, the free encyclopedia</w:t>
      </w:r>
    </w:p>
    <w:p>
      <w:pPr>
        <w:pStyle w:val="Normal"/>
        <w:shd w:fill="00FFFF"/>
        <w:bidi w:val="0"/>
        <w:jc w:val="left"/>
        <w:rPr/>
      </w:pPr>
      <w:r>
        <w:rPr>
          <w:b w:val="false"/>
          <w:i w:val="false"/>
          <w:color w:val="auto"/>
          <w:kern w:val="0"/>
          <w:sz w:val="24"/>
          <w:lang w:val="en-US"/>
        </w:rPr>
        <w:t xml:space="preserve">Jump to: </w:t>
      </w:r>
      <w:r>
        <w:rPr>
          <w:b w:val="false"/>
          <w:i w:val="false"/>
          <w:color w:val="0000FF"/>
          <w:kern w:val="0"/>
          <w:sz w:val="24"/>
          <w:u w:val="single"/>
          <w:lang w:val="en-US"/>
        </w:rPr>
        <w:t>navigation</w:t>
      </w:r>
      <w:r>
        <w:rPr>
          <w:b w:val="false"/>
          <w:i w:val="false"/>
          <w:color w:val="auto"/>
          <w:kern w:val="0"/>
          <w:sz w:val="24"/>
          <w:u w:val="none"/>
          <w:lang w:val="en-US"/>
        </w:rPr>
        <w:t xml:space="preserve">, </w:t>
      </w:r>
      <w:r>
        <w:rPr>
          <w:b w:val="false"/>
          <w:i w:val="false"/>
          <w:color w:val="0000FF"/>
          <w:kern w:val="0"/>
          <w:sz w:val="24"/>
          <w:u w:val="single"/>
          <w:lang w:val="en-US"/>
        </w:rPr>
        <w:t>search</w:t>
      </w:r>
    </w:p>
    <w:tbl>
      <w:tblPr>
        <w:tblW w:w="5520" w:type="dxa"/>
        <w:jc w:val="left"/>
        <w:tblInd w:w="147" w:type="dxa"/>
        <w:tblLayout w:type="fixed"/>
        <w:tblCellMar>
          <w:top w:w="0" w:type="dxa"/>
          <w:left w:w="48" w:type="dxa"/>
          <w:bottom w:w="0" w:type="dxa"/>
          <w:right w:w="48" w:type="dxa"/>
        </w:tblCellMar>
      </w:tblPr>
      <w:tblGrid>
        <w:gridCol w:w="2341"/>
        <w:gridCol w:w="3178"/>
      </w:tblGrid>
      <w:tr>
        <w:trPr/>
        <w:tc>
          <w:tcPr>
            <w:tcW w:w="5519" w:type="dxa"/>
            <w:gridSpan w:val="2"/>
            <w:tcBorders/>
            <w:vAlign w:val="center"/>
          </w:tcPr>
          <w:p>
            <w:pPr>
              <w:pStyle w:val="Normal"/>
              <w:tabs>
                <w:tab w:val="clear" w:pos="720"/>
              </w:tabs>
              <w:bidi w:val="0"/>
              <w:spacing w:before="0" w:after="120"/>
              <w:jc w:val="center"/>
              <w:rPr>
                <w:lang w:val="en-US"/>
              </w:rPr>
            </w:pPr>
            <w:r>
              <w:rPr>
                <w:b/>
                <w:i w:val="false"/>
                <w:color w:val="000000"/>
                <w:kern w:val="0"/>
                <w:sz w:val="24"/>
                <w:u w:val="none"/>
                <w:lang w:val="en-US"/>
              </w:rPr>
              <w:t>Gertrude Stein</w:t>
            </w:r>
          </w:p>
        </w:tc>
      </w:tr>
      <w:tr>
        <w:trPr/>
        <w:tc>
          <w:tcPr>
            <w:tcW w:w="5519" w:type="dxa"/>
            <w:gridSpan w:val="2"/>
            <w:tcBorders>
              <w:left w:val="single" w:sz="6" w:space="0" w:color="C0C0C0"/>
              <w:right w:val="single" w:sz="6" w:space="0" w:color="C0C0C0"/>
            </w:tcBorders>
            <w:shd w:color="auto" w:fill="FFFFFF"/>
            <w:vAlign w:val="center"/>
          </w:tcPr>
          <w:p>
            <w:pPr>
              <w:pStyle w:val="Normal"/>
              <w:tabs>
                <w:tab w:val="clear" w:pos="720"/>
              </w:tabs>
              <w:bidi w:val="0"/>
              <w:spacing w:before="0" w:after="120"/>
              <w:jc w:val="center"/>
              <w:rPr/>
            </w:pPr>
            <w:r>
              <w:rPr>
                <w:b w:val="false"/>
                <w:i w:val="false"/>
                <w:color w:val="000000"/>
                <w:kern w:val="0"/>
                <w:sz w:val="22"/>
                <w:u w:val="none"/>
                <w:lang w:val="en-US"/>
              </w:rPr>
              <w:br/>
              <w:t xml:space="preserve">Gertrude Stein, photographed by </w:t>
            </w:r>
            <w:r>
              <w:rPr>
                <w:b w:val="false"/>
                <w:i w:val="false"/>
                <w:color w:val="0000FF"/>
                <w:kern w:val="0"/>
                <w:sz w:val="22"/>
                <w:u w:val="single"/>
                <w:lang w:val="en-US"/>
              </w:rPr>
              <w:t>Carl Van Vechten</w:t>
            </w:r>
            <w:r>
              <w:rPr>
                <w:b w:val="false"/>
                <w:i w:val="false"/>
                <w:color w:val="000000"/>
                <w:kern w:val="0"/>
                <w:sz w:val="22"/>
                <w:u w:val="none"/>
                <w:lang w:val="en-US"/>
              </w:rPr>
              <w:t>, 1935</w:t>
            </w:r>
          </w:p>
        </w:tc>
      </w:tr>
      <w:tr>
        <w:trPr/>
        <w:tc>
          <w:tcPr>
            <w:tcW w:w="2341" w:type="dxa"/>
            <w:tcBorders>
              <w:left w:val="single" w:sz="6" w:space="0" w:color="C0C0C0"/>
            </w:tcBorders>
            <w:shd w:color="auto" w:fill="FFFFFF"/>
            <w:vAlign w:val="center"/>
          </w:tcPr>
          <w:p>
            <w:pPr>
              <w:pStyle w:val="Normal"/>
              <w:tabs>
                <w:tab w:val="clear" w:pos="720"/>
              </w:tabs>
              <w:bidi w:val="0"/>
              <w:spacing w:before="0" w:after="120"/>
              <w:jc w:val="right"/>
              <w:rPr/>
            </w:pPr>
            <w:r>
              <w:rPr>
                <w:b/>
                <w:i w:val="false"/>
                <w:color w:val="000000"/>
                <w:kern w:val="0"/>
                <w:sz w:val="22"/>
                <w:u w:val="none"/>
                <w:lang w:val="en-US"/>
              </w:rPr>
              <w:t>Born:</w:t>
            </w:r>
          </w:p>
        </w:tc>
        <w:tc>
          <w:tcPr>
            <w:tcW w:w="3178" w:type="dxa"/>
            <w:tcBorders>
              <w:right w:val="single" w:sz="6" w:space="0" w:color="C0C0C0"/>
            </w:tcBorders>
            <w:shd w:color="auto" w:fill="FFFFFF"/>
            <w:vAlign w:val="center"/>
          </w:tcPr>
          <w:p>
            <w:pPr>
              <w:pStyle w:val="Normal"/>
              <w:tabs>
                <w:tab w:val="clear" w:pos="720"/>
              </w:tabs>
              <w:bidi w:val="0"/>
              <w:spacing w:before="0" w:after="120"/>
              <w:jc w:val="left"/>
              <w:rPr/>
            </w:pPr>
            <w:r>
              <w:rPr>
                <w:b w:val="false"/>
                <w:i w:val="false"/>
                <w:color w:val="0000FF"/>
                <w:kern w:val="0"/>
                <w:sz w:val="22"/>
                <w:u w:val="single"/>
                <w:lang w:val="en-US"/>
              </w:rPr>
              <w:t>February 3</w:t>
            </w:r>
            <w:r>
              <w:rPr>
                <w:b w:val="false"/>
                <w:i w:val="false"/>
                <w:color w:val="000000"/>
                <w:kern w:val="0"/>
                <w:sz w:val="22"/>
                <w:u w:val="none"/>
                <w:lang w:val="en-US"/>
              </w:rPr>
              <w:t xml:space="preserve">, </w:t>
            </w:r>
            <w:r>
              <w:rPr>
                <w:b w:val="false"/>
                <w:i w:val="false"/>
                <w:color w:val="0000FF"/>
                <w:kern w:val="0"/>
                <w:sz w:val="22"/>
                <w:u w:val="single"/>
                <w:lang w:val="en-US"/>
              </w:rPr>
              <w:t>1874</w:t>
            </w:r>
            <w:r>
              <w:rPr>
                <w:b w:val="false"/>
                <w:i w:val="false"/>
                <w:color w:val="000000"/>
                <w:kern w:val="0"/>
                <w:sz w:val="22"/>
                <w:u w:val="none"/>
                <w:lang w:val="en-US"/>
              </w:rPr>
              <w:br/>
            </w:r>
            <w:r>
              <w:rPr>
                <w:b w:val="false"/>
                <w:i w:val="false"/>
                <w:color w:val="0000FF"/>
                <w:kern w:val="0"/>
                <w:sz w:val="22"/>
                <w:u w:val="single"/>
                <w:lang w:val="en-US"/>
              </w:rPr>
              <w:t>Allegheny, Pennsylvania</w:t>
            </w:r>
          </w:p>
        </w:tc>
      </w:tr>
      <w:tr>
        <w:trPr/>
        <w:tc>
          <w:tcPr>
            <w:tcW w:w="2341" w:type="dxa"/>
            <w:tcBorders>
              <w:left w:val="single" w:sz="6" w:space="0" w:color="C0C0C0"/>
            </w:tcBorders>
            <w:shd w:color="auto" w:fill="FFFFFF"/>
            <w:vAlign w:val="center"/>
          </w:tcPr>
          <w:p>
            <w:pPr>
              <w:pStyle w:val="Normal"/>
              <w:tabs>
                <w:tab w:val="clear" w:pos="720"/>
              </w:tabs>
              <w:bidi w:val="0"/>
              <w:spacing w:before="0" w:after="120"/>
              <w:jc w:val="right"/>
              <w:rPr/>
            </w:pPr>
            <w:r>
              <w:rPr>
                <w:b/>
                <w:i w:val="false"/>
                <w:color w:val="000000"/>
                <w:kern w:val="0"/>
                <w:sz w:val="22"/>
                <w:u w:val="none"/>
                <w:lang w:val="en-US"/>
              </w:rPr>
              <w:t>Died:</w:t>
            </w:r>
          </w:p>
        </w:tc>
        <w:tc>
          <w:tcPr>
            <w:tcW w:w="3178" w:type="dxa"/>
            <w:tcBorders>
              <w:right w:val="single" w:sz="6" w:space="0" w:color="C0C0C0"/>
            </w:tcBorders>
            <w:shd w:color="auto" w:fill="FFFFFF"/>
            <w:vAlign w:val="center"/>
          </w:tcPr>
          <w:p>
            <w:pPr>
              <w:pStyle w:val="Normal"/>
              <w:tabs>
                <w:tab w:val="clear" w:pos="720"/>
              </w:tabs>
              <w:bidi w:val="0"/>
              <w:spacing w:before="0" w:after="120"/>
              <w:jc w:val="left"/>
              <w:rPr/>
            </w:pPr>
            <w:r>
              <w:rPr>
                <w:b w:val="false"/>
                <w:i w:val="false"/>
                <w:color w:val="0000FF"/>
                <w:kern w:val="0"/>
                <w:sz w:val="22"/>
                <w:u w:val="single"/>
                <w:lang w:val="en-US"/>
              </w:rPr>
              <w:t>July 27</w:t>
            </w:r>
            <w:r>
              <w:rPr>
                <w:b w:val="false"/>
                <w:i w:val="false"/>
                <w:color w:val="000000"/>
                <w:kern w:val="0"/>
                <w:sz w:val="22"/>
                <w:u w:val="none"/>
                <w:lang w:val="en-US"/>
              </w:rPr>
              <w:t xml:space="preserve">, </w:t>
            </w:r>
            <w:r>
              <w:rPr>
                <w:b w:val="false"/>
                <w:i w:val="false"/>
                <w:color w:val="0000FF"/>
                <w:kern w:val="0"/>
                <w:sz w:val="22"/>
                <w:u w:val="single"/>
                <w:lang w:val="en-US"/>
              </w:rPr>
              <w:t>1946</w:t>
            </w:r>
            <w:r>
              <w:rPr>
                <w:b w:val="false"/>
                <w:i w:val="false"/>
                <w:color w:val="000000"/>
                <w:kern w:val="0"/>
                <w:sz w:val="22"/>
                <w:u w:val="none"/>
                <w:lang w:val="en-US"/>
              </w:rPr>
              <w:br/>
            </w:r>
            <w:r>
              <w:rPr>
                <w:b w:val="false"/>
                <w:i w:val="false"/>
                <w:color w:val="0000FF"/>
                <w:kern w:val="0"/>
                <w:sz w:val="22"/>
                <w:u w:val="single"/>
                <w:lang w:val="en-US"/>
              </w:rPr>
              <w:t>Paris</w:t>
            </w:r>
            <w:r>
              <w:rPr>
                <w:b w:val="false"/>
                <w:i w:val="false"/>
                <w:color w:val="000000"/>
                <w:kern w:val="0"/>
                <w:sz w:val="22"/>
                <w:u w:val="none"/>
                <w:lang w:val="en-US"/>
              </w:rPr>
              <w:t xml:space="preserve">, </w:t>
            </w:r>
            <w:r>
              <w:rPr>
                <w:b w:val="false"/>
                <w:i w:val="false"/>
                <w:color w:val="0000FF"/>
                <w:kern w:val="0"/>
                <w:sz w:val="22"/>
                <w:u w:val="single"/>
                <w:lang w:val="en-US"/>
              </w:rPr>
              <w:t>France</w:t>
            </w:r>
          </w:p>
        </w:tc>
      </w:tr>
      <w:tr>
        <w:trPr/>
        <w:tc>
          <w:tcPr>
            <w:tcW w:w="2341" w:type="dxa"/>
            <w:tcBorders>
              <w:left w:val="single" w:sz="6" w:space="0" w:color="C0C0C0"/>
            </w:tcBorders>
            <w:shd w:color="auto" w:fill="FFFFFF"/>
            <w:vAlign w:val="center"/>
          </w:tcPr>
          <w:p>
            <w:pPr>
              <w:pStyle w:val="Normal"/>
              <w:tabs>
                <w:tab w:val="clear" w:pos="720"/>
              </w:tabs>
              <w:bidi w:val="0"/>
              <w:spacing w:before="0" w:after="120"/>
              <w:jc w:val="right"/>
              <w:rPr/>
            </w:pPr>
            <w:r>
              <w:rPr>
                <w:b/>
                <w:i w:val="false"/>
                <w:color w:val="0000FF"/>
                <w:kern w:val="0"/>
                <w:sz w:val="22"/>
                <w:u w:val="single"/>
                <w:lang w:val="en-US"/>
              </w:rPr>
              <w:t>Occupation(s)</w:t>
            </w:r>
            <w:r>
              <w:rPr>
                <w:b/>
                <w:i w:val="false"/>
                <w:color w:val="000000"/>
                <w:kern w:val="0"/>
                <w:sz w:val="22"/>
                <w:u w:val="none"/>
                <w:lang w:val="en-US"/>
              </w:rPr>
              <w:t>:</w:t>
            </w:r>
          </w:p>
        </w:tc>
        <w:tc>
          <w:tcPr>
            <w:tcW w:w="3178" w:type="dxa"/>
            <w:tcBorders>
              <w:right w:val="single" w:sz="6" w:space="0" w:color="C0C0C0"/>
            </w:tcBorders>
            <w:shd w:color="auto" w:fill="FFFFFF"/>
            <w:vAlign w:val="center"/>
          </w:tcPr>
          <w:p>
            <w:pPr>
              <w:pStyle w:val="Normal"/>
              <w:tabs>
                <w:tab w:val="clear" w:pos="720"/>
              </w:tabs>
              <w:bidi w:val="0"/>
              <w:spacing w:before="0" w:after="120"/>
              <w:jc w:val="left"/>
              <w:rPr/>
            </w:pPr>
            <w:r>
              <w:rPr>
                <w:b w:val="false"/>
                <w:i w:val="false"/>
                <w:color w:val="0000FF"/>
                <w:kern w:val="0"/>
                <w:sz w:val="22"/>
                <w:u w:val="single"/>
                <w:lang w:val="en-US"/>
              </w:rPr>
              <w:t>writer</w:t>
            </w:r>
            <w:r>
              <w:rPr>
                <w:b w:val="false"/>
                <w:i w:val="false"/>
                <w:color w:val="000000"/>
                <w:kern w:val="0"/>
                <w:sz w:val="22"/>
                <w:u w:val="none"/>
                <w:lang w:val="en-US"/>
              </w:rPr>
              <w:t xml:space="preserve">, </w:t>
            </w:r>
            <w:r>
              <w:rPr>
                <w:b w:val="false"/>
                <w:i w:val="false"/>
                <w:color w:val="0000FF"/>
                <w:kern w:val="0"/>
                <w:sz w:val="22"/>
                <w:u w:val="single"/>
                <w:lang w:val="en-US"/>
              </w:rPr>
              <w:t>poet</w:t>
            </w:r>
          </w:p>
        </w:tc>
      </w:tr>
      <w:tr>
        <w:trPr/>
        <w:tc>
          <w:tcPr>
            <w:tcW w:w="2341" w:type="dxa"/>
            <w:tcBorders>
              <w:left w:val="single" w:sz="6" w:space="0" w:color="C0C0C0"/>
            </w:tcBorders>
            <w:shd w:color="auto" w:fill="FFFFFF"/>
            <w:vAlign w:val="center"/>
          </w:tcPr>
          <w:p>
            <w:pPr>
              <w:pStyle w:val="Normal"/>
              <w:tabs>
                <w:tab w:val="clear" w:pos="720"/>
              </w:tabs>
              <w:bidi w:val="0"/>
              <w:spacing w:before="0" w:after="120"/>
              <w:jc w:val="right"/>
              <w:rPr/>
            </w:pPr>
            <w:r>
              <w:rPr>
                <w:b/>
                <w:i w:val="false"/>
                <w:color w:val="0000FF"/>
                <w:kern w:val="0"/>
                <w:sz w:val="22"/>
                <w:u w:val="single"/>
                <w:lang w:val="en-US"/>
              </w:rPr>
              <w:t>Nationality</w:t>
            </w:r>
            <w:r>
              <w:rPr>
                <w:b/>
                <w:i w:val="false"/>
                <w:color w:val="000000"/>
                <w:kern w:val="0"/>
                <w:sz w:val="22"/>
                <w:u w:val="none"/>
                <w:lang w:val="en-US"/>
              </w:rPr>
              <w:t>:</w:t>
            </w:r>
          </w:p>
        </w:tc>
        <w:tc>
          <w:tcPr>
            <w:tcW w:w="3178" w:type="dxa"/>
            <w:tcBorders>
              <w:right w:val="single" w:sz="6" w:space="0" w:color="C0C0C0"/>
            </w:tcBorders>
            <w:shd w:color="auto" w:fill="FFFFFF"/>
            <w:vAlign w:val="center"/>
          </w:tcPr>
          <w:p>
            <w:pPr>
              <w:pStyle w:val="Normal"/>
              <w:tabs>
                <w:tab w:val="clear" w:pos="720"/>
              </w:tabs>
              <w:bidi w:val="0"/>
              <w:spacing w:before="0" w:after="120"/>
              <w:jc w:val="left"/>
              <w:rPr/>
            </w:pPr>
            <w:r>
              <w:rPr>
                <w:b w:val="false"/>
                <w:i w:val="false"/>
                <w:color w:val="0000FF"/>
                <w:kern w:val="0"/>
                <w:sz w:val="22"/>
                <w:u w:val="single"/>
                <w:lang w:val="en-US"/>
              </w:rPr>
              <w:t>American</w:t>
            </w:r>
          </w:p>
        </w:tc>
      </w:tr>
      <w:tr>
        <w:trPr/>
        <w:tc>
          <w:tcPr>
            <w:tcW w:w="2341" w:type="dxa"/>
            <w:tcBorders>
              <w:left w:val="single" w:sz="6" w:space="0" w:color="C0C0C0"/>
            </w:tcBorders>
            <w:shd w:color="auto" w:fill="FFFFFF"/>
            <w:vAlign w:val="center"/>
          </w:tcPr>
          <w:p>
            <w:pPr>
              <w:pStyle w:val="Normal"/>
              <w:tabs>
                <w:tab w:val="clear" w:pos="720"/>
              </w:tabs>
              <w:bidi w:val="0"/>
              <w:spacing w:before="0" w:after="120"/>
              <w:jc w:val="right"/>
              <w:rPr/>
            </w:pPr>
            <w:r>
              <w:rPr>
                <w:b/>
                <w:i w:val="false"/>
                <w:color w:val="0000FF"/>
                <w:kern w:val="0"/>
                <w:sz w:val="22"/>
                <w:u w:val="single"/>
                <w:lang w:val="en-US"/>
              </w:rPr>
              <w:t>Literary movement</w:t>
            </w:r>
            <w:r>
              <w:rPr>
                <w:b/>
                <w:i w:val="false"/>
                <w:color w:val="000000"/>
                <w:kern w:val="0"/>
                <w:sz w:val="22"/>
                <w:u w:val="none"/>
                <w:lang w:val="en-US"/>
              </w:rPr>
              <w:t>:</w:t>
            </w:r>
          </w:p>
        </w:tc>
        <w:tc>
          <w:tcPr>
            <w:tcW w:w="3178" w:type="dxa"/>
            <w:tcBorders>
              <w:right w:val="single" w:sz="6" w:space="0" w:color="C0C0C0"/>
            </w:tcBorders>
            <w:shd w:color="auto" w:fill="FFFFFF"/>
            <w:vAlign w:val="center"/>
          </w:tcPr>
          <w:p>
            <w:pPr>
              <w:pStyle w:val="Normal"/>
              <w:tabs>
                <w:tab w:val="clear" w:pos="720"/>
              </w:tabs>
              <w:bidi w:val="0"/>
              <w:spacing w:before="0" w:after="120"/>
              <w:jc w:val="left"/>
              <w:rPr/>
            </w:pPr>
            <w:r>
              <w:rPr>
                <w:b w:val="false"/>
                <w:i w:val="false"/>
                <w:color w:val="0000FF"/>
                <w:kern w:val="0"/>
                <w:sz w:val="22"/>
                <w:u w:val="single"/>
                <w:lang w:val="en-US"/>
              </w:rPr>
              <w:t>Modernist literature</w:t>
            </w:r>
          </w:p>
        </w:tc>
      </w:tr>
      <w:tr>
        <w:trPr/>
        <w:tc>
          <w:tcPr>
            <w:tcW w:w="2341" w:type="dxa"/>
            <w:tcBorders>
              <w:left w:val="single" w:sz="6" w:space="0" w:color="C0C0C0"/>
              <w:bottom w:val="single" w:sz="6" w:space="0" w:color="C0C0C0"/>
            </w:tcBorders>
            <w:shd w:color="auto" w:fill="FFFFFF"/>
            <w:vAlign w:val="center"/>
          </w:tcPr>
          <w:p>
            <w:pPr>
              <w:pStyle w:val="Normal"/>
              <w:tabs>
                <w:tab w:val="clear" w:pos="720"/>
              </w:tabs>
              <w:bidi w:val="0"/>
              <w:spacing w:before="0" w:after="120"/>
              <w:jc w:val="right"/>
              <w:rPr/>
            </w:pPr>
            <w:r>
              <w:rPr>
                <w:b/>
                <w:i w:val="false"/>
                <w:color w:val="000000"/>
                <w:kern w:val="0"/>
                <w:sz w:val="22"/>
                <w:u w:val="none"/>
                <w:lang w:val="en-US"/>
              </w:rPr>
              <w:t>Influences:</w:t>
            </w:r>
          </w:p>
        </w:tc>
        <w:tc>
          <w:tcPr>
            <w:tcW w:w="3178" w:type="dxa"/>
            <w:tcBorders>
              <w:bottom w:val="single" w:sz="6" w:space="0" w:color="C0C0C0"/>
              <w:right w:val="single" w:sz="6" w:space="0" w:color="C0C0C0"/>
            </w:tcBorders>
            <w:shd w:color="auto" w:fill="FFFFFF"/>
            <w:vAlign w:val="center"/>
          </w:tcPr>
          <w:p>
            <w:pPr>
              <w:pStyle w:val="Normal"/>
              <w:tabs>
                <w:tab w:val="clear" w:pos="720"/>
              </w:tabs>
              <w:bidi w:val="0"/>
              <w:spacing w:before="0" w:after="120"/>
              <w:jc w:val="left"/>
              <w:rPr/>
            </w:pPr>
            <w:r>
              <w:rPr>
                <w:b w:val="false"/>
                <w:i w:val="false"/>
                <w:color w:val="0000FF"/>
                <w:kern w:val="0"/>
                <w:sz w:val="22"/>
                <w:u w:val="single"/>
                <w:lang w:val="en-US"/>
              </w:rPr>
              <w:t>William James</w:t>
            </w:r>
            <w:r>
              <w:rPr>
                <w:b w:val="false"/>
                <w:i w:val="false"/>
                <w:color w:val="000000"/>
                <w:kern w:val="0"/>
                <w:sz w:val="22"/>
                <w:u w:val="none"/>
                <w:lang w:val="en-US"/>
              </w:rPr>
              <w:t xml:space="preserve">, </w:t>
            </w:r>
            <w:r>
              <w:rPr>
                <w:b w:val="false"/>
                <w:i w:val="false"/>
                <w:color w:val="0000FF"/>
                <w:kern w:val="0"/>
                <w:sz w:val="22"/>
                <w:u w:val="single"/>
                <w:lang w:val="en-US"/>
              </w:rPr>
              <w:t>Pablo Picasso</w:t>
            </w:r>
          </w:p>
        </w:tc>
      </w:tr>
    </w:tbl>
    <w:p>
      <w:pPr>
        <w:pStyle w:val="Normal"/>
        <w:shd w:fill="00FFFF"/>
        <w:bidi w:val="0"/>
        <w:spacing w:before="100" w:after="100"/>
        <w:jc w:val="left"/>
        <w:rPr>
          <w:lang w:val="en-US"/>
        </w:rPr>
      </w:pPr>
      <w:r>
        <w:rPr>
          <w:b/>
          <w:i w:val="false"/>
          <w:color w:val="auto"/>
          <w:kern w:val="0"/>
          <w:sz w:val="24"/>
          <w:u w:val="none"/>
          <w:lang w:val="en-US"/>
        </w:rPr>
        <w:t>Gertrude Stein</w:t>
      </w:r>
      <w:r>
        <w:rPr>
          <w:b w:val="false"/>
          <w:i w:val="false"/>
          <w:color w:val="auto"/>
          <w:kern w:val="0"/>
          <w:sz w:val="24"/>
          <w:u w:val="none"/>
          <w:lang w:val="en-US"/>
        </w:rPr>
        <w:t xml:space="preserve"> (</w:t>
      </w:r>
      <w:r>
        <w:rPr>
          <w:b w:val="false"/>
          <w:i w:val="false"/>
          <w:color w:val="0000FF"/>
          <w:kern w:val="0"/>
          <w:sz w:val="24"/>
          <w:u w:val="single"/>
          <w:lang w:val="en-US"/>
        </w:rPr>
        <w:t>February 3</w:t>
      </w:r>
      <w:r>
        <w:rPr>
          <w:b w:val="false"/>
          <w:i w:val="false"/>
          <w:color w:val="auto"/>
          <w:kern w:val="0"/>
          <w:sz w:val="24"/>
          <w:u w:val="none"/>
          <w:lang w:val="en-US"/>
        </w:rPr>
        <w:t xml:space="preserve">, </w:t>
      </w:r>
      <w:r>
        <w:rPr>
          <w:b w:val="false"/>
          <w:i w:val="false"/>
          <w:color w:val="0000FF"/>
          <w:kern w:val="0"/>
          <w:sz w:val="24"/>
          <w:u w:val="single"/>
          <w:lang w:val="en-US"/>
        </w:rPr>
        <w:t>1874</w:t>
      </w:r>
      <w:r>
        <w:rPr>
          <w:b w:val="false"/>
          <w:i w:val="false"/>
          <w:color w:val="auto"/>
          <w:kern w:val="0"/>
          <w:sz w:val="24"/>
          <w:u w:val="none"/>
          <w:lang w:val="en-US"/>
        </w:rPr>
        <w:t xml:space="preserve"> – </w:t>
      </w:r>
      <w:r>
        <w:rPr>
          <w:b w:val="false"/>
          <w:i w:val="false"/>
          <w:color w:val="0000FF"/>
          <w:kern w:val="0"/>
          <w:sz w:val="24"/>
          <w:u w:val="single"/>
          <w:lang w:val="en-US"/>
        </w:rPr>
        <w:t>July 27</w:t>
      </w:r>
      <w:r>
        <w:rPr>
          <w:b w:val="false"/>
          <w:i w:val="false"/>
          <w:color w:val="auto"/>
          <w:kern w:val="0"/>
          <w:sz w:val="24"/>
          <w:u w:val="none"/>
          <w:lang w:val="en-US"/>
        </w:rPr>
        <w:t xml:space="preserve">, </w:t>
      </w:r>
      <w:r>
        <w:rPr>
          <w:b w:val="false"/>
          <w:i w:val="false"/>
          <w:color w:val="0000FF"/>
          <w:kern w:val="0"/>
          <w:sz w:val="24"/>
          <w:u w:val="single"/>
          <w:lang w:val="en-US"/>
        </w:rPr>
        <w:t>1946</w:t>
      </w:r>
      <w:r>
        <w:rPr>
          <w:b w:val="false"/>
          <w:i w:val="false"/>
          <w:color w:val="auto"/>
          <w:kern w:val="0"/>
          <w:sz w:val="24"/>
          <w:u w:val="none"/>
          <w:lang w:val="en-US"/>
        </w:rPr>
        <w:t xml:space="preserve">) was an </w:t>
      </w:r>
      <w:r>
        <w:rPr>
          <w:b w:val="false"/>
          <w:i w:val="false"/>
          <w:color w:val="0000FF"/>
          <w:kern w:val="0"/>
          <w:sz w:val="24"/>
          <w:u w:val="single"/>
          <w:lang w:val="en-US"/>
        </w:rPr>
        <w:t>American</w:t>
      </w:r>
      <w:r>
        <w:rPr>
          <w:b w:val="false"/>
          <w:i w:val="false"/>
          <w:color w:val="auto"/>
          <w:kern w:val="0"/>
          <w:sz w:val="24"/>
          <w:u w:val="none"/>
          <w:lang w:val="en-US"/>
        </w:rPr>
        <w:t xml:space="preserve"> </w:t>
      </w:r>
      <w:r>
        <w:rPr>
          <w:b w:val="false"/>
          <w:i w:val="false"/>
          <w:color w:val="0000FF"/>
          <w:kern w:val="0"/>
          <w:sz w:val="24"/>
          <w:u w:val="single"/>
          <w:lang w:val="en-US"/>
        </w:rPr>
        <w:t>writer</w:t>
      </w:r>
      <w:r>
        <w:rPr>
          <w:b w:val="false"/>
          <w:i w:val="false"/>
          <w:color w:val="auto"/>
          <w:kern w:val="0"/>
          <w:sz w:val="24"/>
          <w:u w:val="none"/>
          <w:lang w:val="en-US"/>
        </w:rPr>
        <w:t xml:space="preserve"> and catalyst in the development of </w:t>
      </w:r>
      <w:r>
        <w:rPr>
          <w:b w:val="false"/>
          <w:i w:val="false"/>
          <w:color w:val="0000FF"/>
          <w:kern w:val="0"/>
          <w:sz w:val="24"/>
          <w:u w:val="single"/>
          <w:lang w:val="en-US"/>
        </w:rPr>
        <w:t>modern art</w:t>
      </w:r>
      <w:r>
        <w:rPr>
          <w:b w:val="false"/>
          <w:i w:val="false"/>
          <w:color w:val="auto"/>
          <w:kern w:val="0"/>
          <w:sz w:val="24"/>
          <w:u w:val="none"/>
          <w:lang w:val="en-US"/>
        </w:rPr>
        <w:t xml:space="preserve"> and </w:t>
      </w:r>
      <w:r>
        <w:rPr>
          <w:b w:val="false"/>
          <w:i w:val="false"/>
          <w:color w:val="0000FF"/>
          <w:kern w:val="0"/>
          <w:sz w:val="24"/>
          <w:u w:val="single"/>
          <w:lang w:val="en-US"/>
        </w:rPr>
        <w:t>literature</w:t>
      </w:r>
      <w:r>
        <w:rPr>
          <w:b w:val="false"/>
          <w:i w:val="false"/>
          <w:color w:val="auto"/>
          <w:kern w:val="0"/>
          <w:sz w:val="24"/>
          <w:u w:val="none"/>
          <w:lang w:val="en-US"/>
        </w:rPr>
        <w:t xml:space="preserve">, who spent most of her life in </w:t>
      </w:r>
      <w:r>
        <w:rPr>
          <w:b w:val="false"/>
          <w:i w:val="false"/>
          <w:color w:val="0000FF"/>
          <w:kern w:val="0"/>
          <w:sz w:val="24"/>
          <w:u w:val="single"/>
          <w:lang w:val="en-US"/>
        </w:rPr>
        <w:t>France</w:t>
      </w:r>
      <w:r>
        <w:rPr>
          <w:b w:val="false"/>
          <w:i w:val="false"/>
          <w:color w:val="auto"/>
          <w:kern w:val="0"/>
          <w:sz w:val="24"/>
          <w:u w:val="none"/>
          <w:lang w:val="en-US"/>
        </w:rPr>
        <w:t>.</w:t>
      </w:r>
    </w:p>
    <w:tbl>
      <w:tblPr>
        <w:tblW w:w="4133" w:type="dxa"/>
        <w:jc w:val="left"/>
        <w:tblInd w:w="-60" w:type="dxa"/>
        <w:tblLayout w:type="fixed"/>
        <w:tblCellMar>
          <w:top w:w="0" w:type="dxa"/>
          <w:left w:w="15" w:type="dxa"/>
          <w:bottom w:w="0" w:type="dxa"/>
          <w:right w:w="15" w:type="dxa"/>
        </w:tblCellMar>
      </w:tblPr>
      <w:tblGrid>
        <w:gridCol w:w="4133"/>
      </w:tblGrid>
      <w:tr>
        <w:trPr/>
        <w:tc>
          <w:tcPr>
            <w:tcW w:w="4133" w:type="dxa"/>
            <w:tcBorders/>
            <w:vAlign w:val="center"/>
          </w:tcPr>
          <w:p>
            <w:pPr>
              <w:pStyle w:val="Heading2"/>
              <w:tabs>
                <w:tab w:val="clear" w:pos="720"/>
              </w:tabs>
              <w:bidi w:val="0"/>
              <w:spacing w:before="100" w:after="100"/>
              <w:jc w:val="left"/>
              <w:rPr>
                <w:lang w:val="en-US"/>
              </w:rPr>
            </w:pPr>
            <w:r>
              <w:rPr>
                <w:rFonts w:ascii="Times New Roman" w:hAnsi="Times New Roman"/>
                <w:b/>
                <w:i w:val="false"/>
                <w:color w:val="auto"/>
                <w:kern w:val="0"/>
                <w:sz w:val="36"/>
                <w:u w:val="none"/>
                <w:lang w:val="en-US"/>
              </w:rPr>
              <w:t>Contents</w:t>
            </w:r>
          </w:p>
          <w:p>
            <w:pPr>
              <w:pStyle w:val="Normal"/>
              <w:tabs>
                <w:tab w:val="clear" w:pos="720"/>
              </w:tabs>
              <w:bidi w:val="0"/>
              <w:jc w:val="left"/>
              <w:rPr/>
            </w:pPr>
            <w:r>
              <w:rPr>
                <w:b w:val="false"/>
                <w:i w:val="false"/>
                <w:color w:val="auto"/>
                <w:kern w:val="0"/>
                <w:sz w:val="24"/>
                <w:u w:val="none"/>
                <w:lang w:val="en-US"/>
              </w:rPr>
              <w:t>[</w:t>
            </w:r>
            <w:r>
              <w:rPr>
                <w:b w:val="false"/>
                <w:i w:val="false"/>
                <w:color w:val="0000FF"/>
                <w:kern w:val="0"/>
                <w:sz w:val="24"/>
                <w:u w:val="single"/>
                <w:lang w:val="en-US"/>
              </w:rPr>
              <w:t>hide</w:t>
            </w:r>
            <w:r>
              <w:rPr>
                <w:b w:val="false"/>
                <w:i w:val="false"/>
                <w:color w:val="auto"/>
                <w:kern w:val="0"/>
                <w:sz w:val="24"/>
                <w:u w:val="none"/>
                <w:lang w:val="en-US"/>
              </w:rPr>
              <w:t>]</w:t>
            </w:r>
          </w:p>
          <w:p>
            <w:pPr>
              <w:pStyle w:val="Normal"/>
              <w:tabs>
                <w:tab w:val="left" w:pos="720" w:leader="none"/>
              </w:tabs>
              <w:bidi w:val="0"/>
              <w:spacing w:before="100" w:after="100"/>
              <w:ind w:left="720" w:hanging="360"/>
              <w:jc w:val="left"/>
              <w:rPr/>
            </w:pPr>
            <w:r>
              <w:rPr>
                <w:rFonts w:ascii="Symbol" w:hAnsi="Symbol"/>
                <w:b w:val="false"/>
                <w:i w:val="false"/>
                <w:color w:val="auto"/>
                <w:kern w:val="0"/>
                <w:sz w:val="20"/>
                <w:u w:val="none"/>
                <w:lang w:val="en-US"/>
              </w:rPr>
              <w:t></w:t>
            </w:r>
            <w:r>
              <w:rPr>
                <w:rFonts w:ascii="Symbol" w:hAnsi="Symbol"/>
                <w:b w:val="false"/>
                <w:i w:val="false"/>
                <w:color w:val="auto"/>
                <w:kern w:val="0"/>
                <w:sz w:val="20"/>
                <w:u w:val="none"/>
                <w:lang w:val="en-US"/>
              </w:rPr>
              <w:tab/>
            </w:r>
            <w:r>
              <w:rPr>
                <w:b w:val="false"/>
                <w:i w:val="false"/>
                <w:color w:val="0000FF"/>
                <w:kern w:val="0"/>
                <w:sz w:val="24"/>
                <w:u w:val="single"/>
                <w:lang w:val="en-US"/>
              </w:rPr>
              <w:t>1 Biography</w:t>
            </w:r>
            <w:r>
              <w:rPr>
                <w:b w:val="false"/>
                <w:i w:val="false"/>
                <w:color w:val="auto"/>
                <w:kern w:val="0"/>
                <w:sz w:val="24"/>
                <w:u w:val="none"/>
                <w:lang w:val="en-US"/>
              </w:rPr>
              <w:t xml:space="preserve"> </w:t>
            </w:r>
          </w:p>
          <w:p>
            <w:pPr>
              <w:pStyle w:val="Normal"/>
              <w:tabs>
                <w:tab w:val="clear" w:pos="720"/>
                <w:tab w:val="left" w:pos="1440" w:leader="none"/>
              </w:tabs>
              <w:bidi w:val="0"/>
              <w:spacing w:before="100" w:after="100"/>
              <w:ind w:left="1440" w:hanging="360"/>
              <w:jc w:val="left"/>
              <w:rPr/>
            </w:pPr>
            <w:r>
              <w:rPr>
                <w:rFonts w:ascii="Courier New" w:hAnsi="Courier New"/>
                <w:b w:val="false"/>
                <w:i w:val="false"/>
                <w:color w:val="auto"/>
                <w:kern w:val="0"/>
                <w:sz w:val="20"/>
                <w:u w:val="none"/>
                <w:lang w:val="en-US"/>
              </w:rPr>
              <w:t>o</w:t>
              <w:tab/>
            </w:r>
            <w:r>
              <w:rPr>
                <w:b w:val="false"/>
                <w:i w:val="false"/>
                <w:color w:val="0000FF"/>
                <w:kern w:val="0"/>
                <w:sz w:val="24"/>
                <w:u w:val="single"/>
                <w:lang w:val="en-US"/>
              </w:rPr>
              <w:t>1.1 Early life</w:t>
            </w:r>
            <w:r>
              <w:rPr>
                <w:b w:val="false"/>
                <w:i w:val="false"/>
                <w:color w:val="auto"/>
                <w:kern w:val="0"/>
                <w:sz w:val="24"/>
                <w:u w:val="none"/>
                <w:lang w:val="en-US"/>
              </w:rPr>
              <w:t xml:space="preserve"> </w:t>
            </w:r>
          </w:p>
          <w:p>
            <w:pPr>
              <w:pStyle w:val="Normal"/>
              <w:tabs>
                <w:tab w:val="clear" w:pos="720"/>
                <w:tab w:val="left" w:pos="1440" w:leader="none"/>
              </w:tabs>
              <w:bidi w:val="0"/>
              <w:spacing w:before="100" w:after="100"/>
              <w:ind w:left="1440" w:hanging="360"/>
              <w:jc w:val="left"/>
              <w:rPr/>
            </w:pPr>
            <w:r>
              <w:rPr>
                <w:rFonts w:ascii="Courier New" w:hAnsi="Courier New"/>
                <w:b w:val="false"/>
                <w:i w:val="false"/>
                <w:color w:val="auto"/>
                <w:kern w:val="0"/>
                <w:sz w:val="20"/>
                <w:u w:val="none"/>
                <w:lang w:val="en-US"/>
              </w:rPr>
              <w:t>o</w:t>
              <w:tab/>
            </w:r>
            <w:r>
              <w:rPr>
                <w:b w:val="false"/>
                <w:i w:val="false"/>
                <w:color w:val="0000FF"/>
                <w:kern w:val="0"/>
                <w:sz w:val="24"/>
                <w:u w:val="single"/>
                <w:lang w:val="en-US"/>
              </w:rPr>
              <w:t>1.2 World War II and after</w:t>
            </w:r>
            <w:r>
              <w:rPr>
                <w:b w:val="false"/>
                <w:i w:val="false"/>
                <w:color w:val="auto"/>
                <w:kern w:val="0"/>
                <w:sz w:val="24"/>
                <w:u w:val="none"/>
                <w:lang w:val="en-US"/>
              </w:rPr>
              <w:t xml:space="preserve"> </w:t>
            </w:r>
          </w:p>
          <w:p>
            <w:pPr>
              <w:pStyle w:val="Normal"/>
              <w:tabs>
                <w:tab w:val="left" w:pos="720" w:leader="none"/>
              </w:tabs>
              <w:bidi w:val="0"/>
              <w:spacing w:before="100" w:after="100"/>
              <w:ind w:left="720" w:hanging="360"/>
              <w:jc w:val="left"/>
              <w:rPr/>
            </w:pPr>
            <w:r>
              <w:rPr>
                <w:rFonts w:ascii="Symbol" w:hAnsi="Symbol"/>
                <w:b w:val="false"/>
                <w:i w:val="false"/>
                <w:color w:val="auto"/>
                <w:kern w:val="0"/>
                <w:sz w:val="20"/>
                <w:u w:val="none"/>
                <w:lang w:val="en-US"/>
              </w:rPr>
              <w:t></w:t>
            </w:r>
            <w:r>
              <w:rPr>
                <w:rFonts w:ascii="Symbol" w:hAnsi="Symbol"/>
                <w:b w:val="false"/>
                <w:i w:val="false"/>
                <w:color w:val="auto"/>
                <w:kern w:val="0"/>
                <w:sz w:val="20"/>
                <w:u w:val="none"/>
                <w:lang w:val="en-US"/>
              </w:rPr>
              <w:tab/>
            </w:r>
            <w:r>
              <w:rPr>
                <w:b w:val="false"/>
                <w:i w:val="false"/>
                <w:color w:val="0000FF"/>
                <w:kern w:val="0"/>
                <w:sz w:val="24"/>
                <w:u w:val="single"/>
                <w:lang w:val="en-US"/>
              </w:rPr>
              <w:t>2 Writings</w:t>
            </w:r>
            <w:r>
              <w:rPr>
                <w:b w:val="false"/>
                <w:i w:val="false"/>
                <w:color w:val="auto"/>
                <w:kern w:val="0"/>
                <w:sz w:val="24"/>
                <w:u w:val="none"/>
                <w:lang w:val="en-US"/>
              </w:rPr>
              <w:t xml:space="preserve"> </w:t>
            </w:r>
          </w:p>
          <w:p>
            <w:pPr>
              <w:pStyle w:val="Normal"/>
              <w:tabs>
                <w:tab w:val="left" w:pos="720" w:leader="none"/>
              </w:tabs>
              <w:bidi w:val="0"/>
              <w:spacing w:before="100" w:after="100"/>
              <w:ind w:left="720" w:hanging="360"/>
              <w:jc w:val="left"/>
              <w:rPr/>
            </w:pPr>
            <w:r>
              <w:rPr>
                <w:rFonts w:ascii="Symbol" w:hAnsi="Symbol"/>
                <w:b w:val="false"/>
                <w:i w:val="false"/>
                <w:color w:val="auto"/>
                <w:kern w:val="0"/>
                <w:sz w:val="20"/>
                <w:u w:val="none"/>
                <w:lang w:val="en-US"/>
              </w:rPr>
              <w:t></w:t>
            </w:r>
            <w:r>
              <w:rPr>
                <w:rFonts w:ascii="Symbol" w:hAnsi="Symbol"/>
                <w:b w:val="false"/>
                <w:i w:val="false"/>
                <w:color w:val="auto"/>
                <w:kern w:val="0"/>
                <w:sz w:val="20"/>
                <w:u w:val="none"/>
                <w:lang w:val="en-US"/>
              </w:rPr>
              <w:tab/>
            </w:r>
            <w:r>
              <w:rPr>
                <w:b w:val="false"/>
                <w:i w:val="false"/>
                <w:color w:val="0000FF"/>
                <w:kern w:val="0"/>
                <w:sz w:val="24"/>
                <w:u w:val="single"/>
                <w:lang w:val="en-US"/>
              </w:rPr>
              <w:t>3 Selected works</w:t>
            </w:r>
            <w:r>
              <w:rPr>
                <w:b w:val="false"/>
                <w:i w:val="false"/>
                <w:color w:val="auto"/>
                <w:kern w:val="0"/>
                <w:sz w:val="24"/>
                <w:u w:val="none"/>
                <w:lang w:val="en-US"/>
              </w:rPr>
              <w:t xml:space="preserve"> </w:t>
            </w:r>
          </w:p>
          <w:p>
            <w:pPr>
              <w:pStyle w:val="Normal"/>
              <w:tabs>
                <w:tab w:val="left" w:pos="720" w:leader="none"/>
              </w:tabs>
              <w:bidi w:val="0"/>
              <w:spacing w:before="100" w:after="100"/>
              <w:ind w:left="720" w:hanging="360"/>
              <w:jc w:val="left"/>
              <w:rPr/>
            </w:pPr>
            <w:r>
              <w:rPr>
                <w:rFonts w:ascii="Symbol" w:hAnsi="Symbol"/>
                <w:b w:val="false"/>
                <w:i w:val="false"/>
                <w:color w:val="auto"/>
                <w:kern w:val="0"/>
                <w:sz w:val="20"/>
                <w:u w:val="none"/>
                <w:lang w:val="en-US"/>
              </w:rPr>
              <w:t></w:t>
            </w:r>
            <w:r>
              <w:rPr>
                <w:rFonts w:ascii="Symbol" w:hAnsi="Symbol"/>
                <w:b w:val="false"/>
                <w:i w:val="false"/>
                <w:color w:val="auto"/>
                <w:kern w:val="0"/>
                <w:sz w:val="20"/>
                <w:u w:val="none"/>
                <w:lang w:val="en-US"/>
              </w:rPr>
              <w:tab/>
            </w:r>
            <w:r>
              <w:rPr>
                <w:b w:val="false"/>
                <w:i w:val="false"/>
                <w:color w:val="0000FF"/>
                <w:kern w:val="0"/>
                <w:sz w:val="24"/>
                <w:u w:val="single"/>
                <w:lang w:val="en-US"/>
              </w:rPr>
              <w:t>4 Further reading</w:t>
            </w:r>
            <w:r>
              <w:rPr>
                <w:b w:val="false"/>
                <w:i w:val="false"/>
                <w:color w:val="auto"/>
                <w:kern w:val="0"/>
                <w:sz w:val="24"/>
                <w:u w:val="none"/>
                <w:lang w:val="en-US"/>
              </w:rPr>
              <w:t xml:space="preserve"> </w:t>
            </w:r>
          </w:p>
          <w:p>
            <w:pPr>
              <w:pStyle w:val="Normal"/>
              <w:tabs>
                <w:tab w:val="left" w:pos="720" w:leader="none"/>
              </w:tabs>
              <w:bidi w:val="0"/>
              <w:spacing w:before="100" w:after="100"/>
              <w:ind w:left="720" w:hanging="360"/>
              <w:jc w:val="left"/>
              <w:rPr/>
            </w:pPr>
            <w:r>
              <w:rPr>
                <w:rFonts w:ascii="Symbol" w:hAnsi="Symbol"/>
                <w:b w:val="false"/>
                <w:i w:val="false"/>
                <w:color w:val="auto"/>
                <w:kern w:val="0"/>
                <w:sz w:val="20"/>
                <w:u w:val="none"/>
                <w:lang w:val="en-US"/>
              </w:rPr>
              <w:t></w:t>
            </w:r>
            <w:r>
              <w:rPr>
                <w:rFonts w:ascii="Symbol" w:hAnsi="Symbol"/>
                <w:b w:val="false"/>
                <w:i w:val="false"/>
                <w:color w:val="auto"/>
                <w:kern w:val="0"/>
                <w:sz w:val="20"/>
                <w:u w:val="none"/>
                <w:lang w:val="en-US"/>
              </w:rPr>
              <w:tab/>
            </w:r>
            <w:r>
              <w:rPr>
                <w:b w:val="false"/>
                <w:i w:val="false"/>
                <w:color w:val="0000FF"/>
                <w:kern w:val="0"/>
                <w:sz w:val="24"/>
                <w:u w:val="single"/>
                <w:lang w:val="en-US"/>
              </w:rPr>
              <w:t>5 References</w:t>
            </w:r>
            <w:r>
              <w:rPr>
                <w:b w:val="false"/>
                <w:i w:val="false"/>
                <w:color w:val="auto"/>
                <w:kern w:val="0"/>
                <w:sz w:val="24"/>
                <w:u w:val="none"/>
                <w:lang w:val="en-US"/>
              </w:rPr>
              <w:t xml:space="preserve"> </w:t>
            </w:r>
          </w:p>
          <w:p>
            <w:pPr>
              <w:pStyle w:val="Normal"/>
              <w:tabs>
                <w:tab w:val="left" w:pos="720" w:leader="none"/>
              </w:tabs>
              <w:bidi w:val="0"/>
              <w:spacing w:before="100" w:after="100"/>
              <w:ind w:left="720" w:hanging="360"/>
              <w:jc w:val="left"/>
              <w:rPr/>
            </w:pPr>
            <w:r>
              <w:rPr>
                <w:rFonts w:ascii="Symbol" w:hAnsi="Symbol"/>
                <w:b w:val="false"/>
                <w:i w:val="false"/>
                <w:color w:val="auto"/>
                <w:kern w:val="0"/>
                <w:sz w:val="20"/>
                <w:u w:val="none"/>
                <w:lang w:val="en-US"/>
              </w:rPr>
              <w:t></w:t>
            </w:r>
            <w:r>
              <w:rPr>
                <w:rFonts w:ascii="Symbol" w:hAnsi="Symbol"/>
                <w:b w:val="false"/>
                <w:i w:val="false"/>
                <w:color w:val="auto"/>
                <w:kern w:val="0"/>
                <w:sz w:val="20"/>
                <w:u w:val="none"/>
                <w:lang w:val="en-US"/>
              </w:rPr>
              <w:tab/>
            </w:r>
            <w:r>
              <w:rPr>
                <w:b w:val="false"/>
                <w:i w:val="false"/>
                <w:color w:val="0000FF"/>
                <w:kern w:val="0"/>
                <w:sz w:val="24"/>
                <w:u w:val="single"/>
                <w:lang w:val="en-US"/>
              </w:rPr>
              <w:t>6 Quotes</w:t>
            </w:r>
            <w:r>
              <w:rPr>
                <w:b w:val="false"/>
                <w:i w:val="false"/>
                <w:color w:val="auto"/>
                <w:kern w:val="0"/>
                <w:sz w:val="24"/>
                <w:u w:val="none"/>
                <w:lang w:val="en-US"/>
              </w:rPr>
              <w:t xml:space="preserve"> </w:t>
            </w:r>
          </w:p>
          <w:p>
            <w:pPr>
              <w:pStyle w:val="Normal"/>
              <w:tabs>
                <w:tab w:val="left" w:pos="720" w:leader="none"/>
              </w:tabs>
              <w:bidi w:val="0"/>
              <w:spacing w:before="100" w:after="100"/>
              <w:ind w:left="720" w:hanging="360"/>
              <w:jc w:val="left"/>
              <w:rPr/>
            </w:pPr>
            <w:r>
              <w:rPr>
                <w:rFonts w:ascii="Symbol" w:hAnsi="Symbol"/>
                <w:b w:val="false"/>
                <w:i w:val="false"/>
                <w:color w:val="auto"/>
                <w:kern w:val="0"/>
                <w:sz w:val="20"/>
                <w:u w:val="none"/>
                <w:lang w:val="en-US"/>
              </w:rPr>
              <w:t></w:t>
            </w:r>
            <w:r>
              <w:rPr>
                <w:rFonts w:ascii="Symbol" w:hAnsi="Symbol"/>
                <w:b w:val="false"/>
                <w:i w:val="false"/>
                <w:color w:val="auto"/>
                <w:kern w:val="0"/>
                <w:sz w:val="20"/>
                <w:u w:val="none"/>
                <w:lang w:val="en-US"/>
              </w:rPr>
              <w:tab/>
            </w:r>
            <w:r>
              <w:rPr>
                <w:b w:val="false"/>
                <w:i w:val="false"/>
                <w:color w:val="0000FF"/>
                <w:kern w:val="0"/>
                <w:sz w:val="24"/>
                <w:u w:val="single"/>
                <w:lang w:val="en-US"/>
              </w:rPr>
              <w:t>7 External links</w:t>
            </w:r>
            <w:r>
              <w:rPr>
                <w:b w:val="false"/>
                <w:i w:val="false"/>
                <w:color w:val="auto"/>
                <w:kern w:val="0"/>
                <w:sz w:val="24"/>
                <w:u w:val="none"/>
                <w:lang w:val="en-US"/>
              </w:rPr>
              <w:t xml:space="preserve"> </w:t>
            </w:r>
          </w:p>
          <w:p>
            <w:pPr>
              <w:pStyle w:val="Normal"/>
              <w:tabs>
                <w:tab w:val="clear" w:pos="720"/>
                <w:tab w:val="left" w:pos="1440" w:leader="none"/>
              </w:tabs>
              <w:bidi w:val="0"/>
              <w:spacing w:before="100" w:after="100"/>
              <w:ind w:left="1440" w:hanging="360"/>
              <w:jc w:val="left"/>
              <w:rPr/>
            </w:pPr>
            <w:r>
              <w:rPr>
                <w:rFonts w:ascii="Courier New" w:hAnsi="Courier New"/>
                <w:b w:val="false"/>
                <w:i w:val="false"/>
                <w:color w:val="auto"/>
                <w:kern w:val="0"/>
                <w:sz w:val="20"/>
                <w:u w:val="none"/>
                <w:lang w:val="en-US"/>
              </w:rPr>
              <w:t>o</w:t>
              <w:tab/>
            </w:r>
            <w:r>
              <w:rPr>
                <w:b w:val="false"/>
                <w:i w:val="false"/>
                <w:color w:val="0000FF"/>
                <w:kern w:val="0"/>
                <w:sz w:val="24"/>
                <w:u w:val="single"/>
                <w:lang w:val="en-US"/>
              </w:rPr>
              <w:t>7.1 Listening</w:t>
            </w:r>
            <w:r>
              <w:rPr>
                <w:b w:val="false"/>
                <w:i w:val="false"/>
                <w:color w:val="auto"/>
                <w:kern w:val="0"/>
                <w:sz w:val="24"/>
                <w:u w:val="none"/>
                <w:lang w:val="en-US"/>
              </w:rPr>
              <w:t xml:space="preserve"> </w:t>
            </w:r>
          </w:p>
        </w:tc>
      </w:tr>
    </w:tbl>
    <w:p>
      <w:pPr>
        <w:pStyle w:val="Normal"/>
        <w:shd w:fill="00FFFF"/>
        <w:bidi w:val="0"/>
        <w:ind w:left="75" w:hanging="0"/>
        <w:jc w:val="left"/>
        <w:rPr>
          <w:lang w:val="en-US"/>
        </w:rPr>
      </w:pPr>
      <w:r>
        <w:rPr>
          <w:b w:val="false"/>
          <w:i w:val="false"/>
          <w:color w:val="auto"/>
          <w:kern w:val="0"/>
          <w:sz w:val="24"/>
          <w:u w:val="none"/>
          <w:lang w:val="en-US"/>
        </w:rPr>
        <w:t>[</w:t>
      </w:r>
      <w:r>
        <w:rPr>
          <w:b w:val="false"/>
          <w:i w:val="false"/>
          <w:color w:val="0000FF"/>
          <w:kern w:val="0"/>
          <w:sz w:val="24"/>
          <w:u w:val="single"/>
          <w:lang w:val="en-US"/>
        </w:rPr>
        <w:t>edit</w:t>
      </w:r>
      <w:r>
        <w:rPr>
          <w:b w:val="false"/>
          <w:i w:val="false"/>
          <w:color w:val="auto"/>
          <w:kern w:val="0"/>
          <w:sz w:val="24"/>
          <w:u w:val="none"/>
          <w:lang w:val="en-US"/>
        </w:rPr>
        <w:t>]</w:t>
      </w:r>
    </w:p>
    <w:p>
      <w:pPr>
        <w:pStyle w:val="Heading2"/>
        <w:shd w:fill="00FFFF"/>
        <w:bidi w:val="0"/>
        <w:spacing w:before="100" w:after="100"/>
        <w:jc w:val="left"/>
        <w:rPr/>
      </w:pPr>
      <w:r>
        <w:rPr>
          <w:rFonts w:ascii="Times New Roman" w:hAnsi="Times New Roman"/>
          <w:b/>
          <w:i w:val="false"/>
          <w:color w:val="auto"/>
          <w:kern w:val="0"/>
          <w:sz w:val="36"/>
          <w:u w:val="none"/>
          <w:lang w:val="en-US"/>
        </w:rPr>
        <w:t>Biography</w:t>
      </w:r>
    </w:p>
    <w:p>
      <w:pPr>
        <w:pStyle w:val="Normal"/>
        <w:shd w:fill="00FFFF"/>
        <w:bidi w:val="0"/>
        <w:ind w:left="75" w:hanging="0"/>
        <w:jc w:val="left"/>
        <w:rPr/>
      </w:pPr>
      <w:r>
        <w:rPr>
          <w:b w:val="false"/>
          <w:i w:val="false"/>
          <w:color w:val="auto"/>
          <w:kern w:val="0"/>
          <w:sz w:val="24"/>
          <w:u w:val="none"/>
          <w:lang w:val="en-US"/>
        </w:rPr>
        <w:t>[</w:t>
      </w:r>
      <w:r>
        <w:rPr>
          <w:b w:val="false"/>
          <w:i w:val="false"/>
          <w:color w:val="0000FF"/>
          <w:kern w:val="0"/>
          <w:sz w:val="24"/>
          <w:u w:val="single"/>
          <w:lang w:val="en-US"/>
        </w:rPr>
        <w:t>edit</w:t>
      </w:r>
      <w:r>
        <w:rPr>
          <w:b w:val="false"/>
          <w:i w:val="false"/>
          <w:color w:val="auto"/>
          <w:kern w:val="0"/>
          <w:sz w:val="24"/>
          <w:u w:val="none"/>
          <w:lang w:val="en-US"/>
        </w:rPr>
        <w:t>]</w:t>
      </w:r>
    </w:p>
    <w:p>
      <w:pPr>
        <w:pStyle w:val="Heading3"/>
        <w:shd w:fill="00FFFF"/>
        <w:bidi w:val="0"/>
        <w:spacing w:before="100" w:after="100"/>
        <w:jc w:val="left"/>
        <w:rPr/>
      </w:pPr>
      <w:r>
        <w:rPr>
          <w:rFonts w:ascii="Times New Roman" w:hAnsi="Times New Roman"/>
          <w:b/>
          <w:i w:val="false"/>
          <w:color w:val="auto"/>
          <w:kern w:val="0"/>
          <w:sz w:val="27"/>
          <w:u w:val="none"/>
          <w:lang w:val="en-US"/>
        </w:rPr>
        <w:t>Early life</w:t>
      </w:r>
    </w:p>
    <w:p>
      <w:pPr>
        <w:pStyle w:val="Normal"/>
        <w:shd w:fill="00FFFF"/>
        <w:bidi w:val="0"/>
        <w:spacing w:before="100" w:after="100"/>
        <w:jc w:val="left"/>
        <w:rPr/>
      </w:pPr>
      <w:r>
        <w:rPr>
          <w:b w:val="false"/>
          <w:i w:val="false"/>
          <w:color w:val="auto"/>
          <w:kern w:val="0"/>
          <w:sz w:val="24"/>
          <w:u w:val="none"/>
          <w:lang w:val="en-US"/>
        </w:rPr>
        <w:t xml:space="preserve">Gertrude Stein was born and lived in </w:t>
      </w:r>
      <w:r>
        <w:rPr>
          <w:b w:val="false"/>
          <w:i w:val="false"/>
          <w:color w:val="0000FF"/>
          <w:kern w:val="0"/>
          <w:sz w:val="24"/>
          <w:u w:val="single"/>
          <w:lang w:val="en-US"/>
        </w:rPr>
        <w:t>Allegheny, Pennsylvania</w:t>
      </w:r>
      <w:r>
        <w:rPr>
          <w:b w:val="false"/>
          <w:i w:val="false"/>
          <w:color w:val="auto"/>
          <w:kern w:val="0"/>
          <w:sz w:val="24"/>
          <w:u w:val="none"/>
          <w:lang w:val="en-US"/>
        </w:rPr>
        <w:t xml:space="preserve"> until the age of three, when she and her </w:t>
      </w:r>
      <w:r>
        <w:rPr>
          <w:b w:val="false"/>
          <w:i w:val="false"/>
          <w:color w:val="0000FF"/>
          <w:kern w:val="0"/>
          <w:sz w:val="24"/>
          <w:u w:val="single"/>
          <w:lang w:val="en-US"/>
        </w:rPr>
        <w:t>Jewish-German</w:t>
      </w:r>
      <w:r>
        <w:rPr>
          <w:b w:val="false"/>
          <w:i w:val="false"/>
          <w:color w:val="auto"/>
          <w:kern w:val="0"/>
          <w:sz w:val="24"/>
          <w:u w:val="none"/>
          <w:lang w:val="en-US"/>
        </w:rPr>
        <w:t xml:space="preserve"> family moved first to </w:t>
      </w:r>
      <w:r>
        <w:rPr>
          <w:b w:val="false"/>
          <w:i w:val="false"/>
          <w:color w:val="0000FF"/>
          <w:kern w:val="0"/>
          <w:sz w:val="24"/>
          <w:u w:val="single"/>
          <w:lang w:val="en-US"/>
        </w:rPr>
        <w:t>Vienna</w:t>
      </w:r>
      <w:r>
        <w:rPr>
          <w:b w:val="false"/>
          <w:i w:val="false"/>
          <w:color w:val="auto"/>
          <w:kern w:val="0"/>
          <w:sz w:val="24"/>
          <w:u w:val="none"/>
          <w:lang w:val="en-US"/>
        </w:rPr>
        <w:t xml:space="preserve"> and then to </w:t>
      </w:r>
      <w:r>
        <w:rPr>
          <w:b w:val="false"/>
          <w:i w:val="false"/>
          <w:color w:val="0000FF"/>
          <w:kern w:val="0"/>
          <w:sz w:val="24"/>
          <w:u w:val="single"/>
          <w:lang w:val="en-US"/>
        </w:rPr>
        <w:t>Paris</w:t>
      </w:r>
      <w:r>
        <w:rPr>
          <w:b w:val="false"/>
          <w:i w:val="false"/>
          <w:color w:val="auto"/>
          <w:kern w:val="0"/>
          <w:sz w:val="24"/>
          <w:u w:val="none"/>
          <w:lang w:val="en-US"/>
        </w:rPr>
        <w:t xml:space="preserve">. She returned to America with her family in 1878, settling in </w:t>
      </w:r>
      <w:r>
        <w:rPr>
          <w:b w:val="false"/>
          <w:i w:val="false"/>
          <w:color w:val="0000FF"/>
          <w:kern w:val="0"/>
          <w:sz w:val="24"/>
          <w:u w:val="single"/>
          <w:lang w:val="en-US"/>
        </w:rPr>
        <w:t>Oakland, California</w:t>
      </w:r>
      <w:r>
        <w:rPr>
          <w:b w:val="false"/>
          <w:i w:val="false"/>
          <w:color w:val="auto"/>
          <w:kern w:val="0"/>
          <w:sz w:val="24"/>
          <w:u w:val="none"/>
          <w:lang w:val="en-US"/>
        </w:rPr>
        <w:t xml:space="preserve">. Stein attended </w:t>
      </w:r>
      <w:r>
        <w:rPr>
          <w:b w:val="false"/>
          <w:i w:val="false"/>
          <w:color w:val="0000FF"/>
          <w:kern w:val="0"/>
          <w:sz w:val="24"/>
          <w:u w:val="single"/>
          <w:lang w:val="en-US"/>
        </w:rPr>
        <w:t>Radcliffe College</w:t>
      </w:r>
      <w:r>
        <w:rPr>
          <w:b w:val="false"/>
          <w:i w:val="false"/>
          <w:color w:val="auto"/>
          <w:kern w:val="0"/>
          <w:sz w:val="24"/>
          <w:u w:val="none"/>
          <w:lang w:val="en-US"/>
        </w:rPr>
        <w:t xml:space="preserve"> and studied under the psychologist </w:t>
      </w:r>
      <w:r>
        <w:rPr>
          <w:b w:val="false"/>
          <w:i w:val="false"/>
          <w:color w:val="0000FF"/>
          <w:kern w:val="0"/>
          <w:sz w:val="24"/>
          <w:u w:val="single"/>
          <w:lang w:val="en-US"/>
        </w:rPr>
        <w:t>William James</w:t>
      </w:r>
      <w:r>
        <w:rPr>
          <w:b w:val="false"/>
          <w:i w:val="false"/>
          <w:color w:val="auto"/>
          <w:kern w:val="0"/>
          <w:sz w:val="24"/>
          <w:u w:val="none"/>
          <w:lang w:val="en-US"/>
        </w:rPr>
        <w:t xml:space="preserve">. After graduating in 1897, she spent that summer in </w:t>
      </w:r>
      <w:r>
        <w:rPr>
          <w:b w:val="false"/>
          <w:i w:val="false"/>
          <w:color w:val="0000FF"/>
          <w:kern w:val="0"/>
          <w:sz w:val="24"/>
          <w:u w:val="single"/>
          <w:lang w:val="en-US"/>
        </w:rPr>
        <w:t>Woods Hole, Massachusetts</w:t>
      </w:r>
      <w:r>
        <w:rPr>
          <w:b w:val="false"/>
          <w:i w:val="false"/>
          <w:color w:val="auto"/>
          <w:kern w:val="0"/>
          <w:sz w:val="24"/>
          <w:u w:val="none"/>
          <w:lang w:val="en-US"/>
        </w:rPr>
        <w:t xml:space="preserve"> studying embryology at the </w:t>
      </w:r>
      <w:r>
        <w:rPr>
          <w:b w:val="false"/>
          <w:i w:val="false"/>
          <w:color w:val="0000FF"/>
          <w:kern w:val="0"/>
          <w:sz w:val="24"/>
          <w:u w:val="single"/>
          <w:lang w:val="en-US"/>
        </w:rPr>
        <w:t>Marine Biological Laboratory</w:t>
      </w:r>
      <w:r>
        <w:rPr>
          <w:b w:val="false"/>
          <w:i w:val="false"/>
          <w:color w:val="auto"/>
          <w:kern w:val="0"/>
          <w:sz w:val="24"/>
          <w:u w:val="none"/>
          <w:lang w:val="en-US"/>
        </w:rPr>
        <w:t xml:space="preserve">. This was followed by two years at </w:t>
      </w:r>
      <w:r>
        <w:rPr>
          <w:b w:val="false"/>
          <w:i w:val="false"/>
          <w:color w:val="0000FF"/>
          <w:kern w:val="0"/>
          <w:sz w:val="24"/>
          <w:u w:val="single"/>
          <w:lang w:val="en-US"/>
        </w:rPr>
        <w:t>Johns Hopkins Medical School</w:t>
      </w:r>
      <w:r>
        <w:rPr>
          <w:b w:val="false"/>
          <w:i w:val="false"/>
          <w:color w:val="auto"/>
          <w:kern w:val="0"/>
          <w:sz w:val="24"/>
          <w:u w:val="none"/>
          <w:lang w:val="en-US"/>
        </w:rPr>
        <w:t xml:space="preserve">. In 1901 she left Johns Hopkins without obtaining a degree. </w:t>
      </w:r>
      <w:r>
        <w:rPr>
          <w:b w:val="false"/>
          <w:i w:val="false"/>
          <w:color w:val="0000FF"/>
          <w:kern w:val="0"/>
          <w:sz w:val="24"/>
          <w:u w:val="single"/>
          <w:lang w:val="en-US"/>
        </w:rPr>
        <w:t>[1]</w:t>
      </w:r>
    </w:p>
    <w:p>
      <w:pPr>
        <w:pStyle w:val="Normal"/>
        <w:shd w:fill="00FFFF"/>
        <w:bidi w:val="0"/>
        <w:jc w:val="left"/>
        <w:rPr>
          <w:rFonts w:ascii="Times New Roman" w:hAnsi="Times New Roman"/>
          <w:b w:val="false"/>
          <w:b w:val="false"/>
          <w:i w:val="false"/>
          <w:i w:val="false"/>
          <w:color w:val="auto"/>
          <w:kern w:val="0"/>
          <w:sz w:val="24"/>
          <w:u w:val="none"/>
          <w:lang w:val="en-US"/>
        </w:rPr>
      </w:pPr>
      <w:r>
        <w:rPr>
          <w:b w:val="false"/>
          <w:i w:val="false"/>
          <w:color w:val="auto"/>
          <w:kern w:val="0"/>
          <w:sz w:val="24"/>
          <w:u w:val="none"/>
          <w:lang w:val="en-US"/>
        </w:rPr>
      </w:r>
    </w:p>
    <w:p>
      <w:pPr>
        <w:pStyle w:val="Normal"/>
        <w:shd w:fill="00FFFF"/>
        <w:bidi w:val="0"/>
        <w:jc w:val="left"/>
        <w:rPr>
          <w:rFonts w:ascii="Times New Roman" w:hAnsi="Times New Roman"/>
          <w:b w:val="false"/>
          <w:b w:val="false"/>
          <w:i w:val="false"/>
          <w:i w:val="false"/>
          <w:color w:val="auto"/>
          <w:kern w:val="0"/>
          <w:sz w:val="24"/>
          <w:u w:val="none"/>
          <w:lang w:val="en-US"/>
        </w:rPr>
      </w:pPr>
      <w:r>
        <w:rPr>
          <w:b w:val="false"/>
          <w:i w:val="false"/>
          <w:color w:val="auto"/>
          <w:kern w:val="0"/>
          <w:sz w:val="24"/>
          <w:u w:val="none"/>
          <w:lang w:val="en-US"/>
        </w:rPr>
      </w:r>
    </w:p>
    <w:p>
      <w:pPr>
        <w:pStyle w:val="Normal"/>
        <w:shd w:fill="00FFFF"/>
        <w:bidi w:val="0"/>
        <w:jc w:val="left"/>
        <w:rPr/>
      </w:pPr>
      <w:r>
        <w:rPr>
          <w:b w:val="false"/>
          <w:i w:val="false"/>
          <w:color w:val="auto"/>
          <w:kern w:val="0"/>
          <w:sz w:val="24"/>
          <w:u w:val="none"/>
          <w:lang w:val="en-US"/>
        </w:rPr>
        <w:t xml:space="preserve">Portrait of Gertrude Stein by </w:t>
      </w:r>
      <w:r>
        <w:rPr>
          <w:b w:val="false"/>
          <w:i w:val="false"/>
          <w:color w:val="0000FF"/>
          <w:kern w:val="0"/>
          <w:sz w:val="24"/>
          <w:u w:val="single"/>
          <w:lang w:val="en-US"/>
        </w:rPr>
        <w:t>Pablo Picasso</w:t>
      </w:r>
      <w:r>
        <w:rPr>
          <w:b w:val="false"/>
          <w:i w:val="false"/>
          <w:color w:val="auto"/>
          <w:kern w:val="0"/>
          <w:sz w:val="24"/>
          <w:u w:val="none"/>
          <w:lang w:val="en-US"/>
        </w:rPr>
        <w:t>, 1906</w:t>
      </w:r>
    </w:p>
    <w:p>
      <w:pPr>
        <w:pStyle w:val="Normal"/>
        <w:shd w:fill="00FFFF"/>
        <w:bidi w:val="0"/>
        <w:spacing w:before="100" w:after="100"/>
        <w:jc w:val="left"/>
        <w:rPr/>
      </w:pPr>
      <w:r>
        <w:rPr>
          <w:b w:val="false"/>
          <w:i w:val="false"/>
          <w:color w:val="auto"/>
          <w:kern w:val="0"/>
          <w:sz w:val="24"/>
          <w:u w:val="none"/>
          <w:lang w:val="en-US"/>
        </w:rPr>
        <w:t xml:space="preserve">In 1902 she moved to </w:t>
      </w:r>
      <w:r>
        <w:rPr>
          <w:b w:val="false"/>
          <w:i w:val="false"/>
          <w:color w:val="0000FF"/>
          <w:kern w:val="0"/>
          <w:sz w:val="24"/>
          <w:u w:val="single"/>
          <w:lang w:val="en-US"/>
        </w:rPr>
        <w:t>France</w:t>
      </w:r>
      <w:r>
        <w:rPr>
          <w:b w:val="false"/>
          <w:i w:val="false"/>
          <w:color w:val="auto"/>
          <w:kern w:val="0"/>
          <w:sz w:val="24"/>
          <w:u w:val="none"/>
          <w:lang w:val="en-US"/>
        </w:rPr>
        <w:t xml:space="preserve"> during the height of artistic creativity gathering in </w:t>
      </w:r>
      <w:r>
        <w:rPr>
          <w:b w:val="false"/>
          <w:i w:val="false"/>
          <w:color w:val="0000FF"/>
          <w:kern w:val="0"/>
          <w:sz w:val="24"/>
          <w:u w:val="single"/>
          <w:lang w:val="en-US"/>
        </w:rPr>
        <w:t>Montparnasse</w:t>
      </w:r>
      <w:r>
        <w:rPr>
          <w:b w:val="false"/>
          <w:i w:val="false"/>
          <w:color w:val="auto"/>
          <w:kern w:val="0"/>
          <w:sz w:val="24"/>
          <w:u w:val="none"/>
          <w:lang w:val="en-US"/>
        </w:rPr>
        <w:t xml:space="preserve">. From 1903 to 1912 she lived in </w:t>
      </w:r>
      <w:r>
        <w:rPr>
          <w:b w:val="false"/>
          <w:i w:val="false"/>
          <w:color w:val="0000FF"/>
          <w:kern w:val="0"/>
          <w:sz w:val="24"/>
          <w:u w:val="single"/>
          <w:lang w:val="en-US"/>
        </w:rPr>
        <w:t>Paris</w:t>
      </w:r>
      <w:r>
        <w:rPr>
          <w:b w:val="false"/>
          <w:i w:val="false"/>
          <w:color w:val="auto"/>
          <w:kern w:val="0"/>
          <w:sz w:val="24"/>
          <w:u w:val="none"/>
          <w:lang w:val="en-US"/>
        </w:rPr>
        <w:t xml:space="preserve"> with her brother </w:t>
      </w:r>
      <w:r>
        <w:rPr>
          <w:b w:val="false"/>
          <w:i w:val="false"/>
          <w:color w:val="0000FF"/>
          <w:kern w:val="0"/>
          <w:sz w:val="24"/>
          <w:u w:val="single"/>
          <w:lang w:val="en-US"/>
        </w:rPr>
        <w:t>Leo</w:t>
      </w:r>
      <w:r>
        <w:rPr>
          <w:b w:val="false"/>
          <w:i w:val="false"/>
          <w:color w:val="auto"/>
          <w:kern w:val="0"/>
          <w:sz w:val="24"/>
          <w:u w:val="none"/>
          <w:lang w:val="en-US"/>
        </w:rPr>
        <w:t xml:space="preserve">, who became an admired art critic. Stein met her life-long partner, </w:t>
      </w:r>
      <w:r>
        <w:rPr>
          <w:b w:val="false"/>
          <w:i w:val="false"/>
          <w:color w:val="0000FF"/>
          <w:kern w:val="0"/>
          <w:sz w:val="24"/>
          <w:u w:val="single"/>
          <w:lang w:val="en-US"/>
        </w:rPr>
        <w:t>Alice B. Toklas</w:t>
      </w:r>
      <w:r>
        <w:rPr>
          <w:b w:val="false"/>
          <w:i w:val="false"/>
          <w:color w:val="auto"/>
          <w:kern w:val="0"/>
          <w:sz w:val="24"/>
          <w:u w:val="none"/>
          <w:lang w:val="en-US"/>
        </w:rPr>
        <w:t xml:space="preserve"> </w:t>
      </w:r>
      <w:r>
        <w:rPr>
          <w:b w:val="false"/>
          <w:i w:val="false"/>
          <w:color w:val="0000FF"/>
          <w:kern w:val="0"/>
          <w:sz w:val="24"/>
          <w:u w:val="single"/>
          <w:lang w:val="en-US"/>
        </w:rPr>
        <w:t>[2]</w:t>
      </w:r>
      <w:r>
        <w:rPr>
          <w:b w:val="false"/>
          <w:i w:val="false"/>
          <w:color w:val="auto"/>
          <w:kern w:val="0"/>
          <w:sz w:val="24"/>
          <w:u w:val="none"/>
          <w:lang w:val="en-US"/>
        </w:rPr>
        <w:t xml:space="preserve">, in 1907; Alice moved in with Leo and Gertrude in 1909. During most of her life, Gertrude lived off a stipend from her father's estate, as did all of her siblings, which her brother Michael very capably stewarded and invested. After the success of her memoir "The Autobiography of Alice B. Toklas" in the mid 1930s, Stein became rich in her own right. </w:t>
      </w:r>
      <w:r>
        <w:rPr>
          <w:b w:val="false"/>
          <w:i w:val="false"/>
          <w:color w:val="0000FF"/>
          <w:kern w:val="0"/>
          <w:sz w:val="24"/>
          <w:u w:val="single"/>
          <w:lang w:val="en-US"/>
        </w:rPr>
        <w:t>[3]</w:t>
      </w:r>
    </w:p>
    <w:p>
      <w:pPr>
        <w:pStyle w:val="Normal"/>
        <w:shd w:fill="00FFFF"/>
        <w:bidi w:val="0"/>
        <w:spacing w:before="100" w:after="100"/>
        <w:jc w:val="left"/>
        <w:rPr/>
      </w:pPr>
      <w:r>
        <w:rPr>
          <w:b w:val="false"/>
          <w:i w:val="false"/>
          <w:color w:val="auto"/>
          <w:kern w:val="0"/>
          <w:sz w:val="24"/>
          <w:u w:val="none"/>
          <w:lang w:val="en-US"/>
        </w:rPr>
        <w:t xml:space="preserve">She and her brother compiled one of the first collections of </w:t>
      </w:r>
      <w:r>
        <w:rPr>
          <w:b w:val="false"/>
          <w:i w:val="false"/>
          <w:color w:val="0000FF"/>
          <w:kern w:val="0"/>
          <w:sz w:val="24"/>
          <w:u w:val="single"/>
          <w:lang w:val="en-US"/>
        </w:rPr>
        <w:t>Cubist</w:t>
      </w:r>
      <w:r>
        <w:rPr>
          <w:b w:val="false"/>
          <w:i w:val="false"/>
          <w:color w:val="auto"/>
          <w:kern w:val="0"/>
          <w:sz w:val="24"/>
          <w:u w:val="none"/>
          <w:lang w:val="en-US"/>
        </w:rPr>
        <w:t xml:space="preserve"> and modern art. She owned early works of </w:t>
      </w:r>
      <w:r>
        <w:rPr>
          <w:b w:val="false"/>
          <w:i w:val="false"/>
          <w:color w:val="0000FF"/>
          <w:kern w:val="0"/>
          <w:sz w:val="24"/>
          <w:u w:val="single"/>
          <w:lang w:val="en-US"/>
        </w:rPr>
        <w:t>Pablo Picasso</w:t>
      </w:r>
      <w:r>
        <w:rPr>
          <w:b w:val="false"/>
          <w:i w:val="false"/>
          <w:color w:val="auto"/>
          <w:kern w:val="0"/>
          <w:sz w:val="24"/>
          <w:u w:val="none"/>
          <w:lang w:val="en-US"/>
        </w:rPr>
        <w:t xml:space="preserve"> (who became a friend and painted her portrait), </w:t>
      </w:r>
      <w:r>
        <w:rPr>
          <w:b w:val="false"/>
          <w:i w:val="false"/>
          <w:color w:val="0000FF"/>
          <w:kern w:val="0"/>
          <w:sz w:val="24"/>
          <w:u w:val="single"/>
          <w:lang w:val="en-US"/>
        </w:rPr>
        <w:t>Henri Matisse</w:t>
      </w:r>
      <w:r>
        <w:rPr>
          <w:b w:val="false"/>
          <w:i w:val="false"/>
          <w:color w:val="auto"/>
          <w:kern w:val="0"/>
          <w:sz w:val="24"/>
          <w:u w:val="none"/>
          <w:lang w:val="en-US"/>
        </w:rPr>
        <w:t xml:space="preserve">, </w:t>
      </w:r>
      <w:r>
        <w:rPr>
          <w:b w:val="false"/>
          <w:i w:val="false"/>
          <w:color w:val="0000FF"/>
          <w:kern w:val="0"/>
          <w:sz w:val="24"/>
          <w:u w:val="single"/>
          <w:lang w:val="en-US"/>
        </w:rPr>
        <w:t>André Derain</w:t>
      </w:r>
      <w:r>
        <w:rPr>
          <w:b w:val="false"/>
          <w:i w:val="false"/>
          <w:color w:val="auto"/>
          <w:kern w:val="0"/>
          <w:sz w:val="24"/>
          <w:u w:val="none"/>
          <w:lang w:val="en-US"/>
        </w:rPr>
        <w:t xml:space="preserve">, </w:t>
      </w:r>
      <w:r>
        <w:rPr>
          <w:b w:val="false"/>
          <w:i w:val="false"/>
          <w:color w:val="0000FF"/>
          <w:kern w:val="0"/>
          <w:sz w:val="24"/>
          <w:u w:val="single"/>
          <w:lang w:val="en-US"/>
        </w:rPr>
        <w:t>Georges Braque</w:t>
      </w:r>
      <w:r>
        <w:rPr>
          <w:b w:val="false"/>
          <w:i w:val="false"/>
          <w:color w:val="auto"/>
          <w:kern w:val="0"/>
          <w:sz w:val="24"/>
          <w:u w:val="none"/>
          <w:lang w:val="en-US"/>
        </w:rPr>
        <w:t xml:space="preserve">, </w:t>
      </w:r>
      <w:r>
        <w:rPr>
          <w:b w:val="false"/>
          <w:i w:val="false"/>
          <w:color w:val="0000FF"/>
          <w:kern w:val="0"/>
          <w:sz w:val="24"/>
          <w:u w:val="single"/>
          <w:lang w:val="en-US"/>
        </w:rPr>
        <w:t>Juan Gris</w:t>
      </w:r>
      <w:r>
        <w:rPr>
          <w:b w:val="false"/>
          <w:i w:val="false"/>
          <w:color w:val="auto"/>
          <w:kern w:val="0"/>
          <w:sz w:val="24"/>
          <w:u w:val="none"/>
          <w:lang w:val="en-US"/>
        </w:rPr>
        <w:t xml:space="preserve">, and other young painters. Picasso also painted her nephew </w:t>
      </w:r>
      <w:r>
        <w:rPr>
          <w:b w:val="false"/>
          <w:i w:val="false"/>
          <w:color w:val="0000FF"/>
          <w:kern w:val="0"/>
          <w:sz w:val="24"/>
          <w:u w:val="single"/>
          <w:lang w:val="en-US"/>
        </w:rPr>
        <w:t>Allan Stein</w:t>
      </w:r>
      <w:r>
        <w:rPr>
          <w:b w:val="false"/>
          <w:i w:val="false"/>
          <w:color w:val="auto"/>
          <w:kern w:val="0"/>
          <w:sz w:val="24"/>
          <w:u w:val="none"/>
          <w:lang w:val="en-US"/>
        </w:rPr>
        <w:t>.</w:t>
      </w:r>
    </w:p>
    <w:p>
      <w:pPr>
        <w:pStyle w:val="Normal"/>
        <w:shd w:fill="00FFFF"/>
        <w:bidi w:val="0"/>
        <w:spacing w:before="100" w:after="100"/>
        <w:jc w:val="left"/>
        <w:rPr/>
      </w:pPr>
      <w:r>
        <w:rPr>
          <w:b w:val="false"/>
          <w:i w:val="false"/>
          <w:color w:val="auto"/>
          <w:kern w:val="0"/>
          <w:sz w:val="24"/>
          <w:u w:val="none"/>
          <w:lang w:val="en-US"/>
        </w:rPr>
        <w:t xml:space="preserve">When Britain declared war on Germany in </w:t>
      </w:r>
      <w:r>
        <w:rPr>
          <w:b w:val="false"/>
          <w:i w:val="false"/>
          <w:color w:val="0000FF"/>
          <w:kern w:val="0"/>
          <w:sz w:val="24"/>
          <w:u w:val="single"/>
          <w:lang w:val="en-US"/>
        </w:rPr>
        <w:t>World War I</w:t>
      </w:r>
      <w:r>
        <w:rPr>
          <w:b w:val="false"/>
          <w:i w:val="false"/>
          <w:color w:val="auto"/>
          <w:kern w:val="0"/>
          <w:sz w:val="24"/>
          <w:u w:val="none"/>
          <w:lang w:val="en-US"/>
        </w:rPr>
        <w:t xml:space="preserve">, Stein and Toklas were visiting </w:t>
      </w:r>
      <w:r>
        <w:rPr>
          <w:b w:val="false"/>
          <w:i w:val="false"/>
          <w:color w:val="0000FF"/>
          <w:kern w:val="0"/>
          <w:sz w:val="24"/>
          <w:u w:val="single"/>
          <w:lang w:val="en-US"/>
        </w:rPr>
        <w:t>Alfred North Whitehead</w:t>
      </w:r>
      <w:r>
        <w:rPr>
          <w:b w:val="false"/>
          <w:i w:val="false"/>
          <w:color w:val="auto"/>
          <w:kern w:val="0"/>
          <w:sz w:val="24"/>
          <w:u w:val="none"/>
          <w:lang w:val="en-US"/>
        </w:rPr>
        <w:t xml:space="preserve"> in England. They returned to France and, after Stein had been taught to drive by her friend </w:t>
      </w:r>
      <w:r>
        <w:rPr>
          <w:b w:val="false"/>
          <w:i w:val="false"/>
          <w:color w:val="0000FF"/>
          <w:kern w:val="0"/>
          <w:sz w:val="24"/>
          <w:u w:val="single"/>
          <w:lang w:val="en-US"/>
        </w:rPr>
        <w:t>William Edwards Cook</w:t>
      </w:r>
      <w:r>
        <w:rPr>
          <w:b w:val="false"/>
          <w:i w:val="false"/>
          <w:color w:val="auto"/>
          <w:kern w:val="0"/>
          <w:sz w:val="24"/>
          <w:u w:val="none"/>
          <w:lang w:val="en-US"/>
        </w:rPr>
        <w:t xml:space="preserve">, they volunteered to drive supplies to French hospitals; they were later honored by the French government for this work. Stein and Toklas became close friends with writer </w:t>
      </w:r>
      <w:r>
        <w:rPr>
          <w:b w:val="false"/>
          <w:i w:val="false"/>
          <w:color w:val="0000FF"/>
          <w:kern w:val="0"/>
          <w:sz w:val="24"/>
          <w:u w:val="single"/>
          <w:lang w:val="en-US"/>
        </w:rPr>
        <w:t>Natalie Barney</w:t>
      </w:r>
      <w:r>
        <w:rPr>
          <w:b w:val="false"/>
          <w:i w:val="false"/>
          <w:color w:val="auto"/>
          <w:kern w:val="0"/>
          <w:sz w:val="24"/>
          <w:u w:val="none"/>
          <w:lang w:val="en-US"/>
        </w:rPr>
        <w:t xml:space="preserve">, and Stein became friends with wealthy writer and magazine publisher </w:t>
      </w:r>
      <w:r>
        <w:rPr>
          <w:b w:val="false"/>
          <w:i w:val="false"/>
          <w:color w:val="0000FF"/>
          <w:kern w:val="0"/>
          <w:sz w:val="24"/>
          <w:u w:val="single"/>
          <w:lang w:val="en-US"/>
        </w:rPr>
        <w:t>Bryher</w:t>
      </w:r>
      <w:r>
        <w:rPr>
          <w:b w:val="false"/>
          <w:i w:val="false"/>
          <w:color w:val="auto"/>
          <w:kern w:val="0"/>
          <w:sz w:val="24"/>
          <w:u w:val="none"/>
          <w:lang w:val="en-US"/>
        </w:rPr>
        <w:t>.</w:t>
      </w:r>
    </w:p>
    <w:p>
      <w:pPr>
        <w:pStyle w:val="Normal"/>
        <w:shd w:fill="00FFFF"/>
        <w:bidi w:val="0"/>
        <w:spacing w:before="100" w:after="100"/>
        <w:jc w:val="left"/>
        <w:rPr/>
      </w:pPr>
      <w:r>
        <w:rPr>
          <w:b w:val="false"/>
          <w:i w:val="false"/>
          <w:color w:val="auto"/>
          <w:kern w:val="0"/>
          <w:sz w:val="24"/>
          <w:u w:val="none"/>
          <w:lang w:val="en-US"/>
        </w:rPr>
        <w:t xml:space="preserve">By the 1920s her </w:t>
      </w:r>
      <w:r>
        <w:rPr>
          <w:b w:val="false"/>
          <w:i w:val="false"/>
          <w:color w:val="0000FF"/>
          <w:kern w:val="0"/>
          <w:sz w:val="24"/>
          <w:u w:val="single"/>
          <w:lang w:val="en-US"/>
        </w:rPr>
        <w:t>salon</w:t>
      </w:r>
      <w:r>
        <w:rPr>
          <w:b w:val="false"/>
          <w:i w:val="false"/>
          <w:color w:val="auto"/>
          <w:kern w:val="0"/>
          <w:sz w:val="24"/>
          <w:u w:val="none"/>
          <w:lang w:val="en-US"/>
        </w:rPr>
        <w:t xml:space="preserve"> at </w:t>
      </w:r>
      <w:r>
        <w:rPr>
          <w:b w:val="false"/>
          <w:i/>
          <w:color w:val="auto"/>
          <w:kern w:val="0"/>
          <w:sz w:val="24"/>
          <w:u w:val="none"/>
          <w:lang w:val="en-US"/>
        </w:rPr>
        <w:t>27 Rue de Fleurus</w:t>
      </w:r>
      <w:r>
        <w:rPr>
          <w:b w:val="false"/>
          <w:i w:val="false"/>
          <w:color w:val="auto"/>
          <w:kern w:val="0"/>
          <w:sz w:val="24"/>
          <w:u w:val="none"/>
          <w:lang w:val="en-US"/>
        </w:rPr>
        <w:t xml:space="preserve">, with walls covered by avant-garde paintings, attracted many of the great artists and writers including </w:t>
      </w:r>
      <w:r>
        <w:rPr>
          <w:b w:val="false"/>
          <w:i w:val="false"/>
          <w:color w:val="0000FF"/>
          <w:kern w:val="0"/>
          <w:sz w:val="24"/>
          <w:u w:val="single"/>
          <w:lang w:val="en-US"/>
        </w:rPr>
        <w:t>Ernest Hemingway</w:t>
      </w:r>
      <w:r>
        <w:rPr>
          <w:b w:val="false"/>
          <w:i w:val="false"/>
          <w:color w:val="auto"/>
          <w:kern w:val="0"/>
          <w:sz w:val="24"/>
          <w:u w:val="none"/>
          <w:lang w:val="en-US"/>
        </w:rPr>
        <w:t xml:space="preserve">, </w:t>
      </w:r>
      <w:r>
        <w:rPr>
          <w:b w:val="false"/>
          <w:i w:val="false"/>
          <w:color w:val="0000FF"/>
          <w:kern w:val="0"/>
          <w:sz w:val="24"/>
          <w:u w:val="single"/>
          <w:lang w:val="en-US"/>
        </w:rPr>
        <w:t>Ezra Pound</w:t>
      </w:r>
      <w:r>
        <w:rPr>
          <w:b w:val="false"/>
          <w:i w:val="false"/>
          <w:color w:val="auto"/>
          <w:kern w:val="0"/>
          <w:sz w:val="24"/>
          <w:u w:val="none"/>
          <w:lang w:val="en-US"/>
        </w:rPr>
        <w:t xml:space="preserve">, </w:t>
      </w:r>
      <w:r>
        <w:rPr>
          <w:b w:val="false"/>
          <w:i w:val="false"/>
          <w:color w:val="0000FF"/>
          <w:kern w:val="0"/>
          <w:sz w:val="24"/>
          <w:u w:val="single"/>
          <w:lang w:val="en-US"/>
        </w:rPr>
        <w:t>Henri Matisse</w:t>
      </w:r>
      <w:r>
        <w:rPr>
          <w:b w:val="false"/>
          <w:i w:val="false"/>
          <w:color w:val="auto"/>
          <w:kern w:val="0"/>
          <w:sz w:val="24"/>
          <w:u w:val="none"/>
          <w:lang w:val="en-US"/>
        </w:rPr>
        <w:t xml:space="preserve">, </w:t>
      </w:r>
      <w:r>
        <w:rPr>
          <w:b w:val="false"/>
          <w:i w:val="false"/>
          <w:color w:val="0000FF"/>
          <w:kern w:val="0"/>
          <w:sz w:val="24"/>
          <w:u w:val="single"/>
          <w:lang w:val="en-US"/>
        </w:rPr>
        <w:t>Thornton Wilder</w:t>
      </w:r>
      <w:r>
        <w:rPr>
          <w:b w:val="false"/>
          <w:i w:val="false"/>
          <w:color w:val="auto"/>
          <w:kern w:val="0"/>
          <w:sz w:val="24"/>
          <w:u w:val="none"/>
          <w:lang w:val="en-US"/>
        </w:rPr>
        <w:t xml:space="preserve">, </w:t>
      </w:r>
      <w:r>
        <w:rPr>
          <w:b w:val="false"/>
          <w:i w:val="false"/>
          <w:color w:val="0000FF"/>
          <w:kern w:val="0"/>
          <w:sz w:val="24"/>
          <w:u w:val="single"/>
          <w:lang w:val="en-US"/>
        </w:rPr>
        <w:t>Sherwood Anderson</w:t>
      </w:r>
      <w:r>
        <w:rPr>
          <w:b w:val="false"/>
          <w:i w:val="false"/>
          <w:color w:val="auto"/>
          <w:kern w:val="0"/>
          <w:sz w:val="24"/>
          <w:u w:val="none"/>
          <w:lang w:val="en-US"/>
        </w:rPr>
        <w:t xml:space="preserve">, and </w:t>
      </w:r>
      <w:r>
        <w:rPr>
          <w:b w:val="false"/>
          <w:i w:val="false"/>
          <w:color w:val="0000FF"/>
          <w:kern w:val="0"/>
          <w:sz w:val="24"/>
          <w:u w:val="single"/>
          <w:lang w:val="en-US"/>
        </w:rPr>
        <w:t>Guillaume Apollinaire</w:t>
      </w:r>
      <w:r>
        <w:rPr>
          <w:b w:val="false"/>
          <w:i w:val="false"/>
          <w:color w:val="auto"/>
          <w:kern w:val="0"/>
          <w:sz w:val="24"/>
          <w:u w:val="none"/>
          <w:lang w:val="en-US"/>
        </w:rPr>
        <w:t>. She coined the term "</w:t>
      </w:r>
      <w:r>
        <w:rPr>
          <w:b w:val="false"/>
          <w:i w:val="false"/>
          <w:color w:val="0000FF"/>
          <w:kern w:val="0"/>
          <w:sz w:val="24"/>
          <w:u w:val="single"/>
          <w:lang w:val="en-US"/>
        </w:rPr>
        <w:t>Lost Generation</w:t>
      </w:r>
      <w:r>
        <w:rPr>
          <w:b w:val="false"/>
          <w:i w:val="false"/>
          <w:color w:val="auto"/>
          <w:kern w:val="0"/>
          <w:sz w:val="24"/>
          <w:u w:val="none"/>
          <w:lang w:val="en-US"/>
        </w:rPr>
        <w:t xml:space="preserve">" for some of these </w:t>
      </w:r>
      <w:r>
        <w:rPr>
          <w:b w:val="false"/>
          <w:i w:val="false"/>
          <w:color w:val="0000FF"/>
          <w:kern w:val="0"/>
          <w:sz w:val="24"/>
          <w:u w:val="single"/>
          <w:lang w:val="en-US"/>
        </w:rPr>
        <w:t>expatriate</w:t>
      </w:r>
      <w:r>
        <w:rPr>
          <w:b w:val="false"/>
          <w:i w:val="false"/>
          <w:color w:val="auto"/>
          <w:kern w:val="0"/>
          <w:sz w:val="24"/>
          <w:u w:val="none"/>
          <w:lang w:val="en-US"/>
        </w:rPr>
        <w:t xml:space="preserve"> American writers. During this time she became friends with writer </w:t>
      </w:r>
      <w:r>
        <w:rPr>
          <w:b w:val="false"/>
          <w:i w:val="false"/>
          <w:color w:val="0000FF"/>
          <w:kern w:val="0"/>
          <w:sz w:val="24"/>
          <w:u w:val="single"/>
          <w:lang w:val="en-US"/>
        </w:rPr>
        <w:t>Mina Loy</w:t>
      </w:r>
      <w:r>
        <w:rPr>
          <w:b w:val="false"/>
          <w:i w:val="false"/>
          <w:color w:val="auto"/>
          <w:kern w:val="0"/>
          <w:sz w:val="24"/>
          <w:u w:val="none"/>
          <w:lang w:val="en-US"/>
        </w:rPr>
        <w:t xml:space="preserve">, and the two would remain lifelong friends. Extremely charming, eloquent, and cheerful, she had a large circle of friends and tirelessly promoted herself. Her judgments in literature and art were highly influential. She was Ernest Hemingway's mentor, and upon the birth of his son he asked her to be the godmother of his child. In the summer of 1931, Stein advised the young composer and writer </w:t>
      </w:r>
      <w:r>
        <w:rPr>
          <w:b w:val="false"/>
          <w:i w:val="false"/>
          <w:color w:val="0000FF"/>
          <w:kern w:val="0"/>
          <w:sz w:val="24"/>
          <w:u w:val="single"/>
          <w:lang w:val="en-US"/>
        </w:rPr>
        <w:t>Paul Bowles</w:t>
      </w:r>
      <w:r>
        <w:rPr>
          <w:b w:val="false"/>
          <w:i w:val="false"/>
          <w:color w:val="auto"/>
          <w:kern w:val="0"/>
          <w:sz w:val="24"/>
          <w:u w:val="none"/>
          <w:lang w:val="en-US"/>
        </w:rPr>
        <w:t xml:space="preserve"> to go to </w:t>
      </w:r>
      <w:r>
        <w:rPr>
          <w:b w:val="false"/>
          <w:i w:val="false"/>
          <w:color w:val="0000FF"/>
          <w:kern w:val="0"/>
          <w:sz w:val="24"/>
          <w:u w:val="single"/>
          <w:lang w:val="en-US"/>
        </w:rPr>
        <w:t>Tangier</w:t>
      </w:r>
      <w:r>
        <w:rPr>
          <w:b w:val="false"/>
          <w:i w:val="false"/>
          <w:color w:val="auto"/>
          <w:kern w:val="0"/>
          <w:sz w:val="24"/>
          <w:u w:val="none"/>
          <w:lang w:val="en-US"/>
        </w:rPr>
        <w:t>, where she and Alice had vacationed.</w:t>
      </w:r>
    </w:p>
    <w:p>
      <w:pPr>
        <w:pStyle w:val="Normal"/>
        <w:shd w:fill="00FFFF"/>
        <w:bidi w:val="0"/>
        <w:jc w:val="left"/>
        <w:rPr>
          <w:rFonts w:ascii="Times New Roman" w:hAnsi="Times New Roman"/>
          <w:b w:val="false"/>
          <w:b w:val="false"/>
          <w:i w:val="false"/>
          <w:i w:val="false"/>
          <w:color w:val="auto"/>
          <w:kern w:val="0"/>
          <w:sz w:val="24"/>
          <w:u w:val="none"/>
          <w:lang w:val="en-US"/>
        </w:rPr>
      </w:pPr>
      <w:r>
        <w:rPr>
          <w:b w:val="false"/>
          <w:i w:val="false"/>
          <w:color w:val="auto"/>
          <w:kern w:val="0"/>
          <w:sz w:val="24"/>
          <w:u w:val="none"/>
          <w:lang w:val="en-US"/>
        </w:rPr>
      </w:r>
    </w:p>
    <w:p>
      <w:pPr>
        <w:pStyle w:val="Normal"/>
        <w:shd w:fill="00FFFF"/>
        <w:bidi w:val="0"/>
        <w:jc w:val="left"/>
        <w:rPr>
          <w:rFonts w:ascii="Times New Roman" w:hAnsi="Times New Roman"/>
          <w:b w:val="false"/>
          <w:b w:val="false"/>
          <w:i w:val="false"/>
          <w:i w:val="false"/>
          <w:color w:val="auto"/>
          <w:kern w:val="0"/>
          <w:sz w:val="24"/>
          <w:u w:val="none"/>
          <w:lang w:val="en-US"/>
        </w:rPr>
      </w:pPr>
      <w:r>
        <w:rPr>
          <w:b w:val="false"/>
          <w:i w:val="false"/>
          <w:color w:val="auto"/>
          <w:kern w:val="0"/>
          <w:sz w:val="24"/>
          <w:u w:val="none"/>
          <w:lang w:val="en-US"/>
        </w:rPr>
      </w:r>
    </w:p>
    <w:p>
      <w:pPr>
        <w:pStyle w:val="Normal"/>
        <w:shd w:fill="00FFFF"/>
        <w:bidi w:val="0"/>
        <w:jc w:val="left"/>
        <w:rPr/>
      </w:pPr>
      <w:r>
        <w:rPr>
          <w:b w:val="false"/>
          <w:i w:val="false"/>
          <w:color w:val="auto"/>
          <w:kern w:val="0"/>
          <w:sz w:val="24"/>
          <w:u w:val="none"/>
          <w:lang w:val="en-US"/>
        </w:rPr>
        <w:t xml:space="preserve">Gertrude Stein and her lover </w:t>
      </w:r>
      <w:r>
        <w:rPr>
          <w:b w:val="false"/>
          <w:i w:val="false"/>
          <w:color w:val="0000FF"/>
          <w:kern w:val="0"/>
          <w:sz w:val="24"/>
          <w:u w:val="single"/>
          <w:lang w:val="en-US"/>
        </w:rPr>
        <w:t>Alice B. Toklas</w:t>
      </w:r>
    </w:p>
    <w:p>
      <w:pPr>
        <w:pStyle w:val="Normal"/>
        <w:shd w:fill="00FFFF"/>
        <w:bidi w:val="0"/>
        <w:spacing w:before="100" w:after="100"/>
        <w:jc w:val="left"/>
        <w:rPr/>
      </w:pPr>
      <w:r>
        <w:rPr>
          <w:b w:val="false"/>
          <w:i w:val="false"/>
          <w:color w:val="auto"/>
          <w:kern w:val="0"/>
          <w:sz w:val="24"/>
          <w:u w:val="none"/>
          <w:lang w:val="en-US"/>
        </w:rPr>
        <w:t>Ernest Hemingway describes how Alice was Gertrude's 'wife' in that Stein rarely addressed his (Hemingway's) wife, and he treated Alice the same, leaving the two "wives" to chat. Alice was 4'11" tall, and Gertrude was 5'1" (Grahn 1989).</w:t>
      </w:r>
    </w:p>
    <w:p>
      <w:pPr>
        <w:pStyle w:val="Normal"/>
        <w:shd w:fill="00FFFF"/>
        <w:bidi w:val="0"/>
        <w:spacing w:before="100" w:after="100"/>
        <w:jc w:val="left"/>
        <w:rPr/>
      </w:pPr>
      <w:r>
        <w:rPr>
          <w:b w:val="false"/>
          <w:i w:val="false"/>
          <w:color w:val="auto"/>
          <w:kern w:val="0"/>
          <w:sz w:val="24"/>
          <w:u w:val="none"/>
          <w:lang w:val="en-US"/>
        </w:rPr>
        <w:t>Prior to World War II she made public her opinion that Adolf Hitler should be awarded the Nobel Peace Prize, and privately petitioned the committee to do just that. "I say that Hitler ought to have the peace prize, because he is removing all the elements of contest and of struggle from Germany. By driving out the Jews and the democratic and Left element, he is driving out everything that conduces to activity. That means peace ... By suppressing Jews ... he was ending struggle in Germany" (New York Times Magazine, May 6, 1934).</w:t>
      </w:r>
    </w:p>
    <w:p>
      <w:pPr>
        <w:pStyle w:val="Normal"/>
        <w:shd w:fill="00FFFF"/>
        <w:bidi w:val="0"/>
        <w:spacing w:before="100" w:after="100"/>
        <w:jc w:val="left"/>
        <w:rPr/>
      </w:pPr>
      <w:r>
        <w:rPr>
          <w:b w:val="false"/>
          <w:i w:val="false"/>
          <w:color w:val="auto"/>
          <w:kern w:val="0"/>
          <w:sz w:val="24"/>
          <w:u w:val="none"/>
          <w:lang w:val="en-US"/>
        </w:rPr>
        <w:t xml:space="preserve">Politically ambiguous, Gertrude Stein was an openly homosexual feminist, but has also been described as a </w:t>
      </w:r>
      <w:r>
        <w:rPr>
          <w:b w:val="false"/>
          <w:i w:val="false"/>
          <w:color w:val="0000FF"/>
          <w:kern w:val="0"/>
          <w:sz w:val="24"/>
          <w:u w:val="single"/>
          <w:lang w:val="en-US"/>
        </w:rPr>
        <w:t>conservative</w:t>
      </w:r>
      <w:r>
        <w:rPr>
          <w:b w:val="false"/>
          <w:i w:val="false"/>
          <w:color w:val="auto"/>
          <w:kern w:val="0"/>
          <w:sz w:val="24"/>
          <w:u w:val="none"/>
          <w:lang w:val="en-US"/>
        </w:rPr>
        <w:t xml:space="preserve">; she regarded the jobless as lazy, opposed </w:t>
      </w:r>
      <w:r>
        <w:rPr>
          <w:b w:val="false"/>
          <w:i w:val="false"/>
          <w:color w:val="0000FF"/>
          <w:kern w:val="0"/>
          <w:sz w:val="24"/>
          <w:u w:val="single"/>
          <w:lang w:val="en-US"/>
        </w:rPr>
        <w:t>Franklin D. Roosevelt</w:t>
      </w:r>
      <w:r>
        <w:rPr>
          <w:b w:val="false"/>
          <w:i w:val="false"/>
          <w:color w:val="auto"/>
          <w:kern w:val="0"/>
          <w:sz w:val="24"/>
          <w:u w:val="none"/>
          <w:lang w:val="en-US"/>
        </w:rPr>
        <w:t xml:space="preserve"> and his </w:t>
      </w:r>
      <w:r>
        <w:rPr>
          <w:b/>
          <w:i w:val="false"/>
          <w:color w:val="0000FF"/>
          <w:kern w:val="0"/>
          <w:sz w:val="24"/>
          <w:u w:val="single"/>
          <w:lang w:val="en-US"/>
        </w:rPr>
        <w:t>New Deal</w:t>
      </w:r>
      <w:r>
        <w:rPr>
          <w:b w:val="false"/>
          <w:i w:val="false"/>
          <w:color w:val="auto"/>
          <w:kern w:val="0"/>
          <w:sz w:val="24"/>
          <w:u w:val="none"/>
          <w:lang w:val="en-US"/>
        </w:rPr>
        <w:t xml:space="preserve">. She advocated the </w:t>
      </w:r>
      <w:r>
        <w:rPr>
          <w:b w:val="false"/>
          <w:i w:val="false"/>
          <w:color w:val="0000FF"/>
          <w:kern w:val="0"/>
          <w:sz w:val="24"/>
          <w:u w:val="single"/>
          <w:lang w:val="en-US"/>
        </w:rPr>
        <w:t>Nationalist</w:t>
      </w:r>
      <w:r>
        <w:rPr>
          <w:b w:val="false"/>
          <w:i w:val="false"/>
          <w:color w:val="auto"/>
          <w:kern w:val="0"/>
          <w:sz w:val="24"/>
          <w:u w:val="none"/>
          <w:lang w:val="en-US"/>
        </w:rPr>
        <w:t xml:space="preserve"> side during the </w:t>
      </w:r>
      <w:r>
        <w:rPr>
          <w:b w:val="false"/>
          <w:i w:val="false"/>
          <w:color w:val="0000FF"/>
          <w:kern w:val="0"/>
          <w:sz w:val="24"/>
          <w:u w:val="single"/>
          <w:lang w:val="en-US"/>
        </w:rPr>
        <w:t>Spanish Civil War</w:t>
      </w:r>
      <w:r>
        <w:rPr>
          <w:b w:val="false"/>
          <w:i w:val="false"/>
          <w:color w:val="auto"/>
          <w:kern w:val="0"/>
          <w:sz w:val="24"/>
          <w:u w:val="none"/>
          <w:lang w:val="en-US"/>
        </w:rPr>
        <w:t xml:space="preserve">. </w:t>
      </w:r>
      <w:r>
        <w:rPr>
          <w:b w:val="false"/>
          <w:i w:val="false"/>
          <w:color w:val="0000FF"/>
          <w:kern w:val="0"/>
          <w:sz w:val="24"/>
          <w:u w:val="single"/>
          <w:lang w:val="en-US"/>
        </w:rPr>
        <w:t>Judy Grahn</w:t>
      </w:r>
      <w:r>
        <w:rPr>
          <w:b w:val="false"/>
          <w:i w:val="false"/>
          <w:color w:val="auto"/>
          <w:kern w:val="0"/>
          <w:sz w:val="24"/>
          <w:u w:val="none"/>
          <w:lang w:val="en-US"/>
        </w:rPr>
        <w:t xml:space="preserve"> (1989), in what is arguably an aggrandizement of Stein, describes her as "a 19th Century Republican; in her manners and manner of speech she was Victorian; socially was more liberal than not, with developed individualism coupled with democratic values based in pragmatism; thus at the opening of the German occupation of France she favored collaborative </w:t>
      </w:r>
      <w:r>
        <w:rPr>
          <w:b w:val="false"/>
          <w:i w:val="false"/>
          <w:color w:val="0000FF"/>
          <w:kern w:val="0"/>
          <w:sz w:val="24"/>
          <w:u w:val="single"/>
          <w:lang w:val="en-US"/>
        </w:rPr>
        <w:t>Vichy</w:t>
      </w:r>
      <w:r>
        <w:rPr>
          <w:b w:val="false"/>
          <w:i w:val="false"/>
          <w:color w:val="auto"/>
          <w:kern w:val="0"/>
          <w:sz w:val="24"/>
          <w:u w:val="none"/>
          <w:lang w:val="en-US"/>
        </w:rPr>
        <w:t xml:space="preserve"> government, but by the end she did not, having witnessed firsthand the hardship it brought to the peasants." (p.140-141)</w:t>
      </w:r>
    </w:p>
    <w:p>
      <w:pPr>
        <w:pStyle w:val="Normal"/>
        <w:shd w:fill="00FFFF"/>
        <w:bidi w:val="0"/>
        <w:ind w:left="75" w:hanging="0"/>
        <w:jc w:val="left"/>
        <w:rPr/>
      </w:pPr>
      <w:r>
        <w:rPr>
          <w:b w:val="false"/>
          <w:i w:val="false"/>
          <w:color w:val="auto"/>
          <w:kern w:val="0"/>
          <w:sz w:val="24"/>
          <w:u w:val="none"/>
          <w:lang w:val="en-US"/>
        </w:rPr>
        <w:t>[</w:t>
      </w:r>
      <w:r>
        <w:rPr>
          <w:b w:val="false"/>
          <w:i w:val="false"/>
          <w:color w:val="0000FF"/>
          <w:kern w:val="0"/>
          <w:sz w:val="24"/>
          <w:u w:val="single"/>
          <w:lang w:val="en-US"/>
        </w:rPr>
        <w:t>edit</w:t>
      </w:r>
      <w:r>
        <w:rPr>
          <w:b w:val="false"/>
          <w:i w:val="false"/>
          <w:color w:val="auto"/>
          <w:kern w:val="0"/>
          <w:sz w:val="24"/>
          <w:u w:val="none"/>
          <w:lang w:val="en-US"/>
        </w:rPr>
        <w:t>]</w:t>
      </w:r>
    </w:p>
    <w:p>
      <w:pPr>
        <w:pStyle w:val="Heading3"/>
        <w:shd w:fill="00FFFF"/>
        <w:bidi w:val="0"/>
        <w:spacing w:before="100" w:after="100"/>
        <w:jc w:val="left"/>
        <w:rPr/>
      </w:pPr>
      <w:r>
        <w:rPr>
          <w:rFonts w:ascii="Times New Roman" w:hAnsi="Times New Roman"/>
          <w:b/>
          <w:i w:val="false"/>
          <w:color w:val="auto"/>
          <w:kern w:val="0"/>
          <w:sz w:val="27"/>
          <w:u w:val="none"/>
          <w:lang w:val="en-US"/>
        </w:rPr>
        <w:t>World War II and after</w:t>
      </w:r>
    </w:p>
    <w:p>
      <w:pPr>
        <w:pStyle w:val="Normal"/>
        <w:shd w:fill="00FFFF"/>
        <w:bidi w:val="0"/>
        <w:spacing w:before="100" w:after="100"/>
        <w:jc w:val="left"/>
        <w:rPr/>
      </w:pPr>
      <w:r>
        <w:rPr>
          <w:b w:val="false"/>
          <w:i w:val="false"/>
          <w:color w:val="auto"/>
          <w:kern w:val="0"/>
          <w:sz w:val="24"/>
          <w:u w:val="none"/>
          <w:lang w:val="en-US"/>
        </w:rPr>
        <w:t xml:space="preserve">With the outbreak of </w:t>
      </w:r>
      <w:r>
        <w:rPr>
          <w:b w:val="false"/>
          <w:i w:val="false"/>
          <w:color w:val="0000FF"/>
          <w:kern w:val="0"/>
          <w:sz w:val="24"/>
          <w:u w:val="single"/>
          <w:lang w:val="en-US"/>
        </w:rPr>
        <w:t>World War II</w:t>
      </w:r>
      <w:r>
        <w:rPr>
          <w:b w:val="false"/>
          <w:i w:val="false"/>
          <w:color w:val="auto"/>
          <w:kern w:val="0"/>
          <w:sz w:val="24"/>
          <w:u w:val="none"/>
          <w:lang w:val="en-US"/>
        </w:rPr>
        <w:t xml:space="preserve">, Stein and Toklas moved to a country home that they had rented for many years previously in </w:t>
      </w:r>
      <w:r>
        <w:rPr>
          <w:b w:val="false"/>
          <w:i w:val="false"/>
          <w:color w:val="FF0000"/>
          <w:kern w:val="0"/>
          <w:sz w:val="24"/>
          <w:u w:val="single"/>
          <w:lang w:val="en-US"/>
        </w:rPr>
        <w:t>Bilignin</w:t>
      </w:r>
      <w:r>
        <w:rPr>
          <w:b w:val="false"/>
          <w:i w:val="false"/>
          <w:color w:val="auto"/>
          <w:kern w:val="0"/>
          <w:sz w:val="24"/>
          <w:u w:val="none"/>
          <w:lang w:val="en-US"/>
        </w:rPr>
        <w:t xml:space="preserve">, </w:t>
      </w:r>
      <w:r>
        <w:rPr>
          <w:b w:val="false"/>
          <w:i w:val="false"/>
          <w:color w:val="0000FF"/>
          <w:kern w:val="0"/>
          <w:sz w:val="24"/>
          <w:u w:val="single"/>
          <w:lang w:val="en-US"/>
        </w:rPr>
        <w:t>Ain</w:t>
      </w:r>
      <w:r>
        <w:rPr>
          <w:b w:val="false"/>
          <w:i w:val="false"/>
          <w:color w:val="auto"/>
          <w:kern w:val="0"/>
          <w:sz w:val="24"/>
          <w:u w:val="none"/>
          <w:lang w:val="en-US"/>
        </w:rPr>
        <w:t xml:space="preserve">, in the </w:t>
      </w:r>
      <w:r>
        <w:rPr>
          <w:b w:val="false"/>
          <w:i w:val="false"/>
          <w:color w:val="0000FF"/>
          <w:kern w:val="0"/>
          <w:sz w:val="24"/>
          <w:u w:val="single"/>
          <w:lang w:val="en-US"/>
        </w:rPr>
        <w:t>Rhône-Alpes</w:t>
      </w:r>
      <w:r>
        <w:rPr>
          <w:b w:val="false"/>
          <w:i w:val="false"/>
          <w:color w:val="auto"/>
          <w:kern w:val="0"/>
          <w:sz w:val="24"/>
          <w:u w:val="none"/>
          <w:lang w:val="en-US"/>
        </w:rPr>
        <w:t xml:space="preserve"> region. Referred to only as "Americans" by their neighbors, the Jewish Gertrude and Alice escaped persecution probably because of their friendship to Bernard Faÿ, a collaborator with the Vichy regime and connections to the </w:t>
      </w:r>
      <w:r>
        <w:rPr>
          <w:b w:val="false"/>
          <w:i w:val="false"/>
          <w:color w:val="0000FF"/>
          <w:kern w:val="0"/>
          <w:sz w:val="24"/>
          <w:u w:val="single"/>
          <w:lang w:val="en-US"/>
        </w:rPr>
        <w:t>Gestapo</w:t>
      </w:r>
      <w:r>
        <w:rPr>
          <w:b w:val="false"/>
          <w:i w:val="false"/>
          <w:color w:val="auto"/>
          <w:kern w:val="0"/>
          <w:sz w:val="24"/>
          <w:u w:val="none"/>
          <w:lang w:val="en-US"/>
        </w:rPr>
        <w:t>. When Bernard Faÿ was sentenced to hard labor for life after the war, Gertrude and Alice campaigned for his release. Several years later, Alice would contribute money to Faÿ's escape from prison.</w:t>
      </w:r>
    </w:p>
    <w:p>
      <w:pPr>
        <w:pStyle w:val="Normal"/>
        <w:shd w:fill="00FFFF"/>
        <w:bidi w:val="0"/>
        <w:spacing w:before="100" w:after="100"/>
        <w:jc w:val="left"/>
        <w:rPr/>
      </w:pPr>
      <w:r>
        <w:rPr>
          <w:b w:val="false"/>
          <w:i w:val="false"/>
          <w:color w:val="auto"/>
          <w:kern w:val="0"/>
          <w:sz w:val="24"/>
          <w:u w:val="none"/>
          <w:lang w:val="en-US"/>
        </w:rPr>
        <w:t xml:space="preserve">After the war, Gertrude's status in Paris grew when she was visited by many young American soldiers. She died at the age of 72 from </w:t>
      </w:r>
      <w:r>
        <w:rPr>
          <w:b w:val="false"/>
          <w:i w:val="false"/>
          <w:color w:val="0000FF"/>
          <w:kern w:val="0"/>
          <w:sz w:val="24"/>
          <w:u w:val="single"/>
          <w:lang w:val="en-US"/>
        </w:rPr>
        <w:t>stomach cancer</w:t>
      </w:r>
      <w:r>
        <w:rPr>
          <w:b w:val="false"/>
          <w:i w:val="false"/>
          <w:color w:val="auto"/>
          <w:kern w:val="0"/>
          <w:sz w:val="24"/>
          <w:u w:val="none"/>
          <w:lang w:val="en-US"/>
        </w:rPr>
        <w:t xml:space="preserve"> in </w:t>
      </w:r>
      <w:r>
        <w:rPr>
          <w:b w:val="false"/>
          <w:i w:val="false"/>
          <w:color w:val="0000FF"/>
          <w:kern w:val="0"/>
          <w:sz w:val="24"/>
          <w:u w:val="single"/>
          <w:lang w:val="en-US"/>
        </w:rPr>
        <w:t>Neuilly-sur-Seine</w:t>
      </w:r>
      <w:r>
        <w:rPr>
          <w:b w:val="false"/>
          <w:i w:val="false"/>
          <w:color w:val="auto"/>
          <w:kern w:val="0"/>
          <w:sz w:val="24"/>
          <w:u w:val="none"/>
          <w:lang w:val="en-US"/>
        </w:rPr>
        <w:t xml:space="preserve"> on </w:t>
      </w:r>
      <w:r>
        <w:rPr>
          <w:b w:val="false"/>
          <w:i w:val="false"/>
          <w:color w:val="0000FF"/>
          <w:kern w:val="0"/>
          <w:sz w:val="24"/>
          <w:u w:val="single"/>
          <w:lang w:val="en-US"/>
        </w:rPr>
        <w:t>July 27</w:t>
      </w:r>
      <w:r>
        <w:rPr>
          <w:b w:val="false"/>
          <w:i w:val="false"/>
          <w:color w:val="auto"/>
          <w:kern w:val="0"/>
          <w:sz w:val="24"/>
          <w:u w:val="none"/>
          <w:lang w:val="en-US"/>
        </w:rPr>
        <w:t xml:space="preserve">, </w:t>
      </w:r>
      <w:r>
        <w:rPr>
          <w:b w:val="false"/>
          <w:i w:val="false"/>
          <w:color w:val="0000FF"/>
          <w:kern w:val="0"/>
          <w:sz w:val="24"/>
          <w:u w:val="single"/>
          <w:lang w:val="en-US"/>
        </w:rPr>
        <w:t>1946</w:t>
      </w:r>
      <w:r>
        <w:rPr>
          <w:b w:val="false"/>
          <w:i w:val="false"/>
          <w:color w:val="auto"/>
          <w:kern w:val="0"/>
          <w:sz w:val="24"/>
          <w:u w:val="none"/>
          <w:lang w:val="en-US"/>
        </w:rPr>
        <w:t xml:space="preserve">, and was interred there in the </w:t>
      </w:r>
      <w:r>
        <w:rPr>
          <w:b w:val="false"/>
          <w:i w:val="false"/>
          <w:color w:val="0000FF"/>
          <w:kern w:val="0"/>
          <w:sz w:val="24"/>
          <w:u w:val="single"/>
          <w:lang w:val="en-US"/>
        </w:rPr>
        <w:t>Père Lachaise</w:t>
      </w:r>
      <w:r>
        <w:rPr>
          <w:b w:val="false"/>
          <w:i w:val="false"/>
          <w:color w:val="auto"/>
          <w:kern w:val="0"/>
          <w:sz w:val="24"/>
          <w:u w:val="none"/>
          <w:lang w:val="en-US"/>
        </w:rPr>
        <w:t xml:space="preserve"> cemetery. In one account by Toklas</w:t>
      </w:r>
      <w:r>
        <w:rPr>
          <w:b w:val="false"/>
          <w:i w:val="false"/>
          <w:color w:val="0000FF"/>
          <w:kern w:val="0"/>
          <w:sz w:val="24"/>
          <w:u w:val="single"/>
          <w:vertAlign w:val="superscript"/>
          <w:lang w:val="en-US"/>
        </w:rPr>
        <w:t>[1]</w:t>
      </w:r>
      <w:r>
        <w:rPr>
          <w:b w:val="false"/>
          <w:i w:val="false"/>
          <w:color w:val="auto"/>
          <w:kern w:val="0"/>
          <w:sz w:val="24"/>
          <w:u w:val="none"/>
          <w:lang w:val="en-US"/>
        </w:rPr>
        <w:t>, when Stein was being wheeled into the operating room for surgery on her stomach, she asked Toklas, "What is the answer?" When Toklas did not answer, Stein said, "In that case, what is the question?"</w:t>
      </w:r>
    </w:p>
    <w:p>
      <w:pPr>
        <w:pStyle w:val="Normal"/>
        <w:shd w:fill="00FFFF"/>
        <w:bidi w:val="0"/>
        <w:spacing w:before="100" w:after="100"/>
        <w:jc w:val="left"/>
        <w:rPr/>
      </w:pPr>
      <w:r>
        <w:rPr>
          <w:b w:val="false"/>
          <w:i w:val="false"/>
          <w:color w:val="auto"/>
          <w:kern w:val="0"/>
          <w:sz w:val="24"/>
          <w:u w:val="none"/>
          <w:lang w:val="en-US"/>
        </w:rPr>
        <w:t xml:space="preserve">Stein named writer and photographer </w:t>
      </w:r>
      <w:r>
        <w:rPr>
          <w:b w:val="false"/>
          <w:i w:val="false"/>
          <w:color w:val="0000FF"/>
          <w:kern w:val="0"/>
          <w:sz w:val="24"/>
          <w:u w:val="single"/>
          <w:lang w:val="en-US"/>
        </w:rPr>
        <w:t>Carl Van Vechten</w:t>
      </w:r>
      <w:r>
        <w:rPr>
          <w:b w:val="false"/>
          <w:i w:val="false"/>
          <w:color w:val="auto"/>
          <w:kern w:val="0"/>
          <w:sz w:val="24"/>
          <w:u w:val="none"/>
          <w:lang w:val="en-US"/>
        </w:rPr>
        <w:t xml:space="preserve"> as her </w:t>
      </w:r>
      <w:r>
        <w:rPr>
          <w:b w:val="false"/>
          <w:i w:val="false"/>
          <w:color w:val="0000FF"/>
          <w:kern w:val="0"/>
          <w:sz w:val="24"/>
          <w:u w:val="single"/>
          <w:lang w:val="en-US"/>
        </w:rPr>
        <w:t>literary executor</w:t>
      </w:r>
      <w:r>
        <w:rPr>
          <w:b w:val="false"/>
          <w:i w:val="false"/>
          <w:color w:val="auto"/>
          <w:kern w:val="0"/>
          <w:sz w:val="24"/>
          <w:u w:val="none"/>
          <w:lang w:val="en-US"/>
        </w:rPr>
        <w:t xml:space="preserve">, and he helped to usher into print works of hers which remained unpublished at the time of her death. A monument to Stein stands on the Upper Terrace of </w:t>
      </w:r>
      <w:r>
        <w:rPr>
          <w:b w:val="false"/>
          <w:i w:val="false"/>
          <w:color w:val="0000FF"/>
          <w:kern w:val="0"/>
          <w:sz w:val="24"/>
          <w:u w:val="single"/>
          <w:lang w:val="en-US"/>
        </w:rPr>
        <w:t>Bryant Park</w:t>
      </w:r>
      <w:r>
        <w:rPr>
          <w:b w:val="false"/>
          <w:i w:val="false"/>
          <w:color w:val="auto"/>
          <w:kern w:val="0"/>
          <w:sz w:val="24"/>
          <w:u w:val="none"/>
          <w:lang w:val="en-US"/>
        </w:rPr>
        <w:t xml:space="preserve">, </w:t>
      </w:r>
      <w:r>
        <w:rPr>
          <w:b w:val="false"/>
          <w:i w:val="false"/>
          <w:color w:val="0000FF"/>
          <w:kern w:val="0"/>
          <w:sz w:val="24"/>
          <w:u w:val="single"/>
          <w:lang w:val="en-US"/>
        </w:rPr>
        <w:t>New York</w:t>
      </w:r>
      <w:r>
        <w:rPr>
          <w:b w:val="false"/>
          <w:i w:val="false"/>
          <w:color w:val="auto"/>
          <w:kern w:val="0"/>
          <w:sz w:val="24"/>
          <w:u w:val="none"/>
          <w:lang w:val="en-US"/>
        </w:rPr>
        <w:t>.</w:t>
      </w:r>
    </w:p>
    <w:p>
      <w:pPr>
        <w:pStyle w:val="Normal"/>
        <w:shd w:fill="00FFFF"/>
        <w:bidi w:val="0"/>
        <w:ind w:left="75" w:hanging="0"/>
        <w:jc w:val="left"/>
        <w:rPr/>
      </w:pPr>
      <w:r>
        <w:rPr>
          <w:b w:val="false"/>
          <w:i w:val="false"/>
          <w:color w:val="auto"/>
          <w:kern w:val="0"/>
          <w:sz w:val="24"/>
          <w:u w:val="none"/>
          <w:lang w:val="en-US"/>
        </w:rPr>
        <w:t>[</w:t>
      </w:r>
      <w:r>
        <w:rPr>
          <w:b w:val="false"/>
          <w:i w:val="false"/>
          <w:color w:val="0000FF"/>
          <w:kern w:val="0"/>
          <w:sz w:val="24"/>
          <w:u w:val="single"/>
          <w:lang w:val="en-US"/>
        </w:rPr>
        <w:t>edit</w:t>
      </w:r>
      <w:r>
        <w:rPr>
          <w:b w:val="false"/>
          <w:i w:val="false"/>
          <w:color w:val="auto"/>
          <w:kern w:val="0"/>
          <w:sz w:val="24"/>
          <w:u w:val="none"/>
          <w:lang w:val="en-US"/>
        </w:rPr>
        <w:t>]</w:t>
      </w:r>
    </w:p>
    <w:p>
      <w:pPr>
        <w:pStyle w:val="Heading2"/>
        <w:shd w:fill="00FFFF"/>
        <w:bidi w:val="0"/>
        <w:spacing w:before="100" w:after="100"/>
        <w:jc w:val="left"/>
        <w:rPr/>
      </w:pPr>
      <w:r>
        <w:rPr>
          <w:rFonts w:ascii="Times New Roman" w:hAnsi="Times New Roman"/>
          <w:b/>
          <w:i w:val="false"/>
          <w:color w:val="auto"/>
          <w:kern w:val="0"/>
          <w:sz w:val="36"/>
          <w:u w:val="none"/>
          <w:lang w:val="en-US"/>
        </w:rPr>
        <w:t>Writings</w:t>
      </w:r>
    </w:p>
    <w:p>
      <w:pPr>
        <w:pStyle w:val="Normal"/>
        <w:shd w:fill="00FFFF"/>
        <w:bidi w:val="0"/>
        <w:spacing w:before="100" w:after="100"/>
        <w:jc w:val="left"/>
        <w:rPr/>
      </w:pPr>
      <w:r>
        <w:rPr>
          <w:b w:val="false"/>
          <w:i w:val="false"/>
          <w:color w:val="auto"/>
          <w:kern w:val="0"/>
          <w:sz w:val="24"/>
          <w:u w:val="none"/>
          <w:lang w:val="en-US"/>
        </w:rPr>
        <w:t>After moving to Paris in 1903 she started to write in earnest: novels, plays, stories, libretti and poems. Increasingly, she developed her own highly idiosyncratic, playful, sometimes repetitive and sometimes humorous style. Typical quotes are</w:t>
      </w:r>
    </w:p>
    <w:p>
      <w:pPr>
        <w:pStyle w:val="Normal"/>
        <w:shd w:fill="00FFFF"/>
        <w:bidi w:val="0"/>
        <w:ind w:left="720" w:hanging="0"/>
        <w:jc w:val="left"/>
        <w:rPr/>
      </w:pPr>
      <w:r>
        <w:rPr>
          <w:b w:val="false"/>
          <w:i w:val="false"/>
          <w:color w:val="auto"/>
          <w:kern w:val="0"/>
          <w:sz w:val="24"/>
          <w:u w:val="none"/>
          <w:lang w:val="en-US"/>
        </w:rPr>
        <w:t>"</w:t>
      </w:r>
      <w:r>
        <w:rPr>
          <w:b w:val="false"/>
          <w:i w:val="false"/>
          <w:color w:val="0000FF"/>
          <w:kern w:val="0"/>
          <w:sz w:val="24"/>
          <w:u w:val="single"/>
          <w:lang w:val="en-US"/>
        </w:rPr>
        <w:t>Rose is a rose is a rose is a rose</w:t>
      </w:r>
      <w:r>
        <w:rPr>
          <w:b w:val="false"/>
          <w:i w:val="false"/>
          <w:color w:val="auto"/>
          <w:kern w:val="0"/>
          <w:sz w:val="24"/>
          <w:u w:val="none"/>
          <w:lang w:val="en-US"/>
        </w:rPr>
        <w:t xml:space="preserve">." </w:t>
      </w:r>
    </w:p>
    <w:p>
      <w:pPr>
        <w:pStyle w:val="Normal"/>
        <w:shd w:fill="00FFFF"/>
        <w:bidi w:val="0"/>
        <w:spacing w:before="100" w:after="100"/>
        <w:jc w:val="left"/>
        <w:rPr/>
      </w:pPr>
      <w:r>
        <w:rPr>
          <w:b w:val="false"/>
          <w:i w:val="false"/>
          <w:color w:val="auto"/>
          <w:kern w:val="0"/>
          <w:sz w:val="24"/>
          <w:u w:val="none"/>
          <w:lang w:val="en-US"/>
        </w:rPr>
        <w:t>and</w:t>
      </w:r>
    </w:p>
    <w:p>
      <w:pPr>
        <w:pStyle w:val="Normal"/>
        <w:shd w:fill="00FFFF"/>
        <w:bidi w:val="0"/>
        <w:ind w:left="720" w:hanging="0"/>
        <w:jc w:val="left"/>
        <w:rPr/>
      </w:pPr>
      <w:r>
        <w:rPr>
          <w:b w:val="false"/>
          <w:i w:val="false"/>
          <w:color w:val="auto"/>
          <w:kern w:val="0"/>
          <w:sz w:val="24"/>
          <w:u w:val="none"/>
          <w:lang w:val="en-US"/>
        </w:rPr>
        <w:t xml:space="preserve">"Out of kindness comes redness and out of rudeness comes rapid same question, out of an eye comes research, out of selection comes painful cattle." </w:t>
      </w:r>
    </w:p>
    <w:p>
      <w:pPr>
        <w:pStyle w:val="Normal"/>
        <w:shd w:fill="00FFFF"/>
        <w:bidi w:val="0"/>
        <w:spacing w:before="100" w:after="100"/>
        <w:jc w:val="left"/>
        <w:rPr/>
      </w:pPr>
      <w:r>
        <w:rPr>
          <w:b w:val="false"/>
          <w:i w:val="false"/>
          <w:color w:val="auto"/>
          <w:kern w:val="0"/>
          <w:sz w:val="24"/>
          <w:u w:val="none"/>
          <w:lang w:val="en-US"/>
        </w:rPr>
        <w:t>as well as</w:t>
      </w:r>
    </w:p>
    <w:p>
      <w:pPr>
        <w:pStyle w:val="Normal"/>
        <w:shd w:fill="00FFFF"/>
        <w:bidi w:val="0"/>
        <w:ind w:left="720" w:hanging="0"/>
        <w:jc w:val="left"/>
        <w:rPr/>
      </w:pPr>
      <w:r>
        <w:rPr>
          <w:b w:val="false"/>
          <w:i w:val="false"/>
          <w:color w:val="auto"/>
          <w:kern w:val="0"/>
          <w:sz w:val="24"/>
          <w:u w:val="none"/>
          <w:lang w:val="en-US"/>
        </w:rPr>
        <w:t xml:space="preserve">"The change of color is likely and a difference a very little difference is prepared. Sugar is not a vegetable." </w:t>
      </w:r>
    </w:p>
    <w:p>
      <w:pPr>
        <w:pStyle w:val="Normal"/>
        <w:shd w:fill="00FFFF"/>
        <w:bidi w:val="0"/>
        <w:spacing w:before="100" w:after="100"/>
        <w:jc w:val="left"/>
        <w:rPr/>
      </w:pPr>
      <w:r>
        <w:rPr>
          <w:b w:val="false"/>
          <w:i w:val="false"/>
          <w:color w:val="auto"/>
          <w:kern w:val="0"/>
          <w:sz w:val="24"/>
          <w:u w:val="none"/>
          <w:lang w:val="en-US"/>
        </w:rPr>
        <w:t xml:space="preserve">These stream-of-consciousness experiments, rhythmical word-paintings or "portraits", were designed to evoke "the excitingness of pure being" and can be seen as an answer to </w:t>
      </w:r>
      <w:r>
        <w:rPr>
          <w:b w:val="false"/>
          <w:i w:val="false"/>
          <w:color w:val="0000FF"/>
          <w:kern w:val="0"/>
          <w:sz w:val="24"/>
          <w:u w:val="single"/>
          <w:lang w:val="en-US"/>
        </w:rPr>
        <w:t>Cubism</w:t>
      </w:r>
      <w:r>
        <w:rPr>
          <w:b w:val="false"/>
          <w:i w:val="false"/>
          <w:color w:val="auto"/>
          <w:kern w:val="0"/>
          <w:sz w:val="24"/>
          <w:u w:val="none"/>
          <w:lang w:val="en-US"/>
        </w:rPr>
        <w:t xml:space="preserve"> in literature. Many of the experimental works such as </w:t>
      </w:r>
      <w:r>
        <w:rPr>
          <w:b w:val="false"/>
          <w:i/>
          <w:color w:val="auto"/>
          <w:kern w:val="0"/>
          <w:sz w:val="24"/>
          <w:u w:val="none"/>
          <w:lang w:val="en-US"/>
        </w:rPr>
        <w:t>Tender Buttons</w:t>
      </w:r>
      <w:r>
        <w:rPr>
          <w:b w:val="false"/>
          <w:i w:val="false"/>
          <w:color w:val="auto"/>
          <w:kern w:val="0"/>
          <w:sz w:val="24"/>
          <w:u w:val="none"/>
          <w:lang w:val="en-US"/>
        </w:rPr>
        <w:t xml:space="preserve"> have since been interpreted by critics as a feminist reworking of patriarchal language. These works were loved by the avant-garde, but mainstream success initially remained elusive.</w:t>
      </w:r>
    </w:p>
    <w:p>
      <w:pPr>
        <w:pStyle w:val="Normal"/>
        <w:shd w:fill="00FFFF"/>
        <w:bidi w:val="0"/>
        <w:spacing w:before="100" w:after="100"/>
        <w:jc w:val="left"/>
        <w:rPr/>
      </w:pPr>
      <w:r>
        <w:rPr>
          <w:b w:val="false"/>
          <w:i w:val="false"/>
          <w:color w:val="0000FF"/>
          <w:kern w:val="0"/>
          <w:sz w:val="24"/>
          <w:u w:val="single"/>
          <w:lang w:val="en-US"/>
        </w:rPr>
        <w:t>Judy Grahn</w:t>
      </w:r>
      <w:r>
        <w:rPr>
          <w:b w:val="false"/>
          <w:i w:val="false"/>
          <w:color w:val="auto"/>
          <w:kern w:val="0"/>
          <w:sz w:val="24"/>
          <w:u w:val="none"/>
          <w:lang w:val="en-US"/>
        </w:rPr>
        <w:t xml:space="preserve"> lists the following principles behind Stein's work:</w:t>
      </w:r>
    </w:p>
    <w:p>
      <w:pPr>
        <w:pStyle w:val="Normal"/>
        <w:numPr>
          <w:ilvl w:val="0"/>
          <w:numId w:val="1"/>
        </w:numPr>
        <w:shd w:fill="00FFFF"/>
        <w:tabs>
          <w:tab w:val="left" w:pos="720" w:leader="none"/>
        </w:tabs>
        <w:bidi w:val="0"/>
        <w:spacing w:before="100" w:after="100"/>
        <w:ind w:left="720" w:hanging="360"/>
        <w:jc w:val="left"/>
        <w:rPr/>
      </w:pPr>
      <w:r>
        <w:rPr>
          <w:b w:val="false"/>
          <w:i w:val="false"/>
          <w:color w:val="auto"/>
          <w:kern w:val="0"/>
          <w:sz w:val="24"/>
          <w:u w:val="none"/>
          <w:lang w:val="en-US"/>
        </w:rPr>
        <w:t xml:space="preserve">Commonality </w:t>
      </w:r>
    </w:p>
    <w:p>
      <w:pPr>
        <w:pStyle w:val="Normal"/>
        <w:numPr>
          <w:ilvl w:val="0"/>
          <w:numId w:val="1"/>
        </w:numPr>
        <w:shd w:fill="00FFFF"/>
        <w:tabs>
          <w:tab w:val="left" w:pos="720" w:leader="none"/>
        </w:tabs>
        <w:bidi w:val="0"/>
        <w:spacing w:before="100" w:after="100"/>
        <w:ind w:left="720" w:hanging="360"/>
        <w:jc w:val="left"/>
        <w:rPr/>
      </w:pPr>
      <w:r>
        <w:rPr>
          <w:b w:val="false"/>
          <w:i w:val="false"/>
          <w:color w:val="auto"/>
          <w:kern w:val="0"/>
          <w:sz w:val="24"/>
          <w:u w:val="none"/>
          <w:lang w:val="en-US"/>
        </w:rPr>
        <w:t xml:space="preserve">Essence </w:t>
      </w:r>
    </w:p>
    <w:p>
      <w:pPr>
        <w:pStyle w:val="Normal"/>
        <w:numPr>
          <w:ilvl w:val="0"/>
          <w:numId w:val="1"/>
        </w:numPr>
        <w:shd w:fill="00FFFF"/>
        <w:tabs>
          <w:tab w:val="left" w:pos="720" w:leader="none"/>
        </w:tabs>
        <w:bidi w:val="0"/>
        <w:spacing w:before="100" w:after="100"/>
        <w:ind w:left="720" w:hanging="360"/>
        <w:jc w:val="left"/>
        <w:rPr/>
      </w:pPr>
      <w:r>
        <w:rPr>
          <w:b w:val="false"/>
          <w:i w:val="false"/>
          <w:color w:val="auto"/>
          <w:kern w:val="0"/>
          <w:sz w:val="24"/>
          <w:u w:val="none"/>
          <w:lang w:val="en-US"/>
        </w:rPr>
        <w:t xml:space="preserve">Value </w:t>
      </w:r>
    </w:p>
    <w:p>
      <w:pPr>
        <w:pStyle w:val="Normal"/>
        <w:numPr>
          <w:ilvl w:val="0"/>
          <w:numId w:val="1"/>
        </w:numPr>
        <w:shd w:fill="00FFFF"/>
        <w:tabs>
          <w:tab w:val="left" w:pos="720" w:leader="none"/>
        </w:tabs>
        <w:bidi w:val="0"/>
        <w:spacing w:before="100" w:after="100"/>
        <w:ind w:left="720" w:hanging="360"/>
        <w:jc w:val="left"/>
        <w:rPr/>
      </w:pPr>
      <w:r>
        <w:rPr>
          <w:b w:val="false"/>
          <w:i w:val="false"/>
          <w:color w:val="auto"/>
          <w:kern w:val="0"/>
          <w:sz w:val="24"/>
          <w:u w:val="none"/>
          <w:lang w:val="en-US"/>
        </w:rPr>
        <w:t xml:space="preserve">Grounding the Continuous present </w:t>
      </w:r>
    </w:p>
    <w:p>
      <w:pPr>
        <w:pStyle w:val="Normal"/>
        <w:numPr>
          <w:ilvl w:val="0"/>
          <w:numId w:val="1"/>
        </w:numPr>
        <w:shd w:fill="00FFFF"/>
        <w:tabs>
          <w:tab w:val="left" w:pos="720" w:leader="none"/>
        </w:tabs>
        <w:bidi w:val="0"/>
        <w:spacing w:before="100" w:after="100"/>
        <w:ind w:left="720" w:hanging="360"/>
        <w:jc w:val="left"/>
        <w:rPr/>
      </w:pPr>
      <w:r>
        <w:rPr>
          <w:b w:val="false"/>
          <w:i w:val="false"/>
          <w:color w:val="auto"/>
          <w:kern w:val="0"/>
          <w:sz w:val="24"/>
          <w:u w:val="none"/>
          <w:lang w:val="en-US"/>
        </w:rPr>
        <w:t xml:space="preserve">Play </w:t>
      </w:r>
    </w:p>
    <w:p>
      <w:pPr>
        <w:pStyle w:val="Normal"/>
        <w:numPr>
          <w:ilvl w:val="0"/>
          <w:numId w:val="1"/>
        </w:numPr>
        <w:shd w:fill="00FFFF"/>
        <w:tabs>
          <w:tab w:val="left" w:pos="720" w:leader="none"/>
        </w:tabs>
        <w:bidi w:val="0"/>
        <w:spacing w:before="100" w:after="100"/>
        <w:ind w:left="720" w:hanging="360"/>
        <w:jc w:val="left"/>
        <w:rPr/>
      </w:pPr>
      <w:r>
        <w:rPr>
          <w:b w:val="false"/>
          <w:i w:val="false"/>
          <w:color w:val="auto"/>
          <w:kern w:val="0"/>
          <w:sz w:val="24"/>
          <w:u w:val="none"/>
          <w:lang w:val="en-US"/>
        </w:rPr>
        <w:t xml:space="preserve">Transformation </w:t>
      </w:r>
    </w:p>
    <w:p>
      <w:pPr>
        <w:pStyle w:val="Normal"/>
        <w:shd w:fill="00FFFF"/>
        <w:bidi w:val="0"/>
        <w:spacing w:before="100" w:after="100"/>
        <w:jc w:val="left"/>
        <w:rPr/>
      </w:pPr>
      <w:r>
        <w:rPr>
          <w:b w:val="false"/>
          <w:i w:val="false"/>
          <w:color w:val="auto"/>
          <w:kern w:val="0"/>
          <w:sz w:val="24"/>
          <w:u w:val="none"/>
          <w:lang w:val="en-US"/>
        </w:rPr>
        <w:t xml:space="preserve">Though she and her brother Leo collected cubist painters, the biggest visual or painterly influence on Stein's work is that of </w:t>
      </w:r>
      <w:r>
        <w:rPr>
          <w:b w:val="false"/>
          <w:i w:val="false"/>
          <w:color w:val="0000FF"/>
          <w:kern w:val="0"/>
          <w:sz w:val="24"/>
          <w:u w:val="single"/>
          <w:lang w:val="en-US"/>
        </w:rPr>
        <w:t>Cezanne</w:t>
      </w:r>
      <w:r>
        <w:rPr>
          <w:b w:val="false"/>
          <w:i w:val="false"/>
          <w:color w:val="auto"/>
          <w:kern w:val="0"/>
          <w:sz w:val="24"/>
          <w:u w:val="none"/>
          <w:lang w:val="en-US"/>
        </w:rPr>
        <w:t>, specifically in her idea of equality, what Judy Grahn calls commonality, distinguishing from universality or equality: "the whole field of the canvas is important." (p.8) Rather than a figure/ground relationship, "Stein in her work with words used the entire text as a field in which every element mattered as much as any other." It is a subjective relationship that includes more than one viewpoint, to quote Stein: "The important thing is that you must have deep down as the deepest thing in you a sense of equality."</w:t>
      </w:r>
    </w:p>
    <w:p>
      <w:pPr>
        <w:pStyle w:val="Normal"/>
        <w:shd w:fill="00FFFF"/>
        <w:bidi w:val="0"/>
        <w:spacing w:before="100" w:after="100"/>
        <w:jc w:val="left"/>
        <w:rPr/>
      </w:pPr>
      <w:r>
        <w:rPr>
          <w:b w:val="false"/>
          <w:i w:val="false"/>
          <w:color w:val="auto"/>
          <w:kern w:val="0"/>
          <w:sz w:val="24"/>
          <w:u w:val="none"/>
          <w:lang w:val="en-US"/>
        </w:rPr>
        <w:t xml:space="preserve">Grahn ascribes much of the repetition of Stein's work to her search for descriptions of the "bottom nature" of her characters, such as in </w:t>
      </w:r>
      <w:r>
        <w:rPr>
          <w:b w:val="false"/>
          <w:i/>
          <w:color w:val="auto"/>
          <w:kern w:val="0"/>
          <w:sz w:val="24"/>
          <w:u w:val="none"/>
          <w:lang w:val="en-US"/>
        </w:rPr>
        <w:t>The Making of Americans</w:t>
      </w:r>
      <w:r>
        <w:rPr>
          <w:b w:val="false"/>
          <w:i w:val="false"/>
          <w:color w:val="auto"/>
          <w:kern w:val="0"/>
          <w:sz w:val="24"/>
          <w:u w:val="none"/>
          <w:lang w:val="en-US"/>
        </w:rPr>
        <w:t xml:space="preserve"> where even the narrator's essence is described through the repetition of narrative phrases such as "As I was saying" and "There will be now a history of her." Grahn: "Using the idea of everything belonging to a whole field and mattering equally, as well as each being having an essence of its own, she inevitably wrote patterns rather than linear sequences." (p.13)</w:t>
      </w:r>
    </w:p>
    <w:p>
      <w:pPr>
        <w:pStyle w:val="Normal"/>
        <w:shd w:fill="00FFFF"/>
        <w:bidi w:val="0"/>
        <w:spacing w:before="100" w:after="100"/>
        <w:jc w:val="left"/>
        <w:rPr/>
      </w:pPr>
      <w:r>
        <w:rPr>
          <w:b w:val="false"/>
          <w:i w:val="false"/>
          <w:color w:val="auto"/>
          <w:kern w:val="0"/>
          <w:sz w:val="24"/>
          <w:u w:val="none"/>
          <w:lang w:val="en-US"/>
        </w:rPr>
        <w:t xml:space="preserve">Grahn means value in the sense of overall lightness or darkness of a painting. Stein used many Anglo-Saxon words and few Latin-based words: blood instead of sanguine. She also avoided words with "too much association". "One consequence of developing </w:t>
      </w:r>
      <w:r>
        <w:rPr>
          <w:b w:val="false"/>
          <w:i/>
          <w:color w:val="auto"/>
          <w:kern w:val="0"/>
          <w:sz w:val="24"/>
          <w:u w:val="none"/>
          <w:lang w:val="en-US"/>
        </w:rPr>
        <w:t>value</w:t>
      </w:r>
      <w:r>
        <w:rPr>
          <w:b w:val="false"/>
          <w:i w:val="false"/>
          <w:color w:val="auto"/>
          <w:kern w:val="0"/>
          <w:sz w:val="24"/>
          <w:u w:val="none"/>
          <w:lang w:val="en-US"/>
        </w:rPr>
        <w:t xml:space="preserve"> and </w:t>
      </w:r>
      <w:r>
        <w:rPr>
          <w:b w:val="false"/>
          <w:i/>
          <w:color w:val="auto"/>
          <w:kern w:val="0"/>
          <w:sz w:val="24"/>
          <w:u w:val="none"/>
          <w:lang w:val="en-US"/>
        </w:rPr>
        <w:t>essence</w:t>
      </w:r>
      <w:r>
        <w:rPr>
          <w:b w:val="false"/>
          <w:i w:val="false"/>
          <w:color w:val="auto"/>
          <w:kern w:val="0"/>
          <w:sz w:val="24"/>
          <w:u w:val="none"/>
          <w:lang w:val="en-US"/>
        </w:rPr>
        <w:t xml:space="preserve"> as the basis of her work, rather than social themes, dramatic imagery or linear plots, is that she developed a remarkable objective voice. To an uncanny degree at times, social judgement is absent in her author's voice, as the reader is left the power to decide how to think and feel about the writing." Grahn continues, "Anxiety, fear and anger are not played upon, and this alone sets her apart from most modern authors. Her work is harmonic and integrative, not alienated; at the same time it is grounded useful, not wistful and fantastic." (p.15)</w:t>
      </w:r>
    </w:p>
    <w:p>
      <w:pPr>
        <w:pStyle w:val="Normal"/>
        <w:shd w:fill="00FFFF"/>
        <w:bidi w:val="0"/>
        <w:spacing w:before="100" w:after="100"/>
        <w:jc w:val="left"/>
        <w:rPr/>
      </w:pPr>
      <w:r>
        <w:rPr>
          <w:b w:val="false"/>
          <w:i w:val="false"/>
          <w:color w:val="auto"/>
          <w:kern w:val="0"/>
          <w:sz w:val="24"/>
          <w:u w:val="none"/>
          <w:lang w:val="en-US"/>
        </w:rPr>
        <w:t xml:space="preserve">Stein predominantly used the present tense, "ing", creating a continuous present in her work, which Grahn argues is a consequence of the previous principles, especially commonality and centeredness. Grahn describes play as the granting of autonomy and agency to the readers or audience, "rather than the emotional manipulation that is a characteristic of linear writing, Stein uses </w:t>
      </w:r>
      <w:r>
        <w:rPr>
          <w:b w:val="false"/>
          <w:i/>
          <w:color w:val="auto"/>
          <w:kern w:val="0"/>
          <w:sz w:val="24"/>
          <w:u w:val="none"/>
          <w:lang w:val="en-US"/>
        </w:rPr>
        <w:t>play</w:t>
      </w:r>
      <w:r>
        <w:rPr>
          <w:b w:val="false"/>
          <w:i w:val="false"/>
          <w:color w:val="auto"/>
          <w:kern w:val="0"/>
          <w:sz w:val="24"/>
          <w:u w:val="none"/>
          <w:lang w:val="en-US"/>
        </w:rPr>
        <w:t>." (p.18) In addition Stein's work is funny, and multilayered, allowing a variety of interpretations and engagements. Lastly Grahn argues that one must "</w:t>
      </w:r>
      <w:r>
        <w:rPr>
          <w:b w:val="false"/>
          <w:i/>
          <w:color w:val="auto"/>
          <w:kern w:val="0"/>
          <w:sz w:val="24"/>
          <w:u w:val="none"/>
          <w:lang w:val="en-US"/>
        </w:rPr>
        <w:t>inster</w:t>
      </w:r>
      <w:r>
        <w:rPr>
          <w:b w:val="false"/>
          <w:i w:val="false"/>
          <w:color w:val="auto"/>
          <w:kern w:val="0"/>
          <w:sz w:val="24"/>
          <w:u w:val="none"/>
          <w:lang w:val="en-US"/>
        </w:rPr>
        <w:t>stand...engage with the work, to mix with it in an active engagement, rather than 'figuring it out.' Figure it in." (p.21)</w:t>
      </w:r>
    </w:p>
    <w:p>
      <w:pPr>
        <w:pStyle w:val="Normal"/>
        <w:shd w:fill="00FFFF"/>
        <w:bidi w:val="0"/>
        <w:spacing w:before="100" w:after="100"/>
        <w:jc w:val="left"/>
        <w:rPr/>
      </w:pPr>
      <w:r>
        <w:rPr>
          <w:b w:val="false"/>
          <w:i w:val="false"/>
          <w:color w:val="auto"/>
          <w:kern w:val="0"/>
          <w:sz w:val="24"/>
          <w:u w:val="none"/>
          <w:lang w:val="en-US"/>
        </w:rPr>
        <w:t xml:space="preserve">Though Stein influenced authors such as Ernest Hemingway and </w:t>
      </w:r>
      <w:r>
        <w:rPr>
          <w:b w:val="false"/>
          <w:i w:val="false"/>
          <w:color w:val="0000FF"/>
          <w:kern w:val="0"/>
          <w:sz w:val="24"/>
          <w:u w:val="single"/>
          <w:lang w:val="en-US"/>
        </w:rPr>
        <w:t>Richard Wright</w:t>
      </w:r>
      <w:r>
        <w:rPr>
          <w:b w:val="false"/>
          <w:i w:val="false"/>
          <w:color w:val="auto"/>
          <w:kern w:val="0"/>
          <w:sz w:val="24"/>
          <w:u w:val="none"/>
          <w:lang w:val="en-US"/>
        </w:rPr>
        <w:t xml:space="preserve">, as hinted above, her work has often been misunderstood. Composer Constant Lambert (1936) naively compares Stravinsky's choice of, "the drabbest and least significant phrases," in </w:t>
      </w:r>
      <w:r>
        <w:rPr>
          <w:b w:val="false"/>
          <w:i/>
          <w:color w:val="auto"/>
          <w:kern w:val="0"/>
          <w:sz w:val="24"/>
          <w:u w:val="none"/>
          <w:lang w:val="en-US"/>
        </w:rPr>
        <w:t>L'Histoire du Soldat</w:t>
      </w:r>
      <w:r>
        <w:rPr>
          <w:b w:val="false"/>
          <w:i w:val="false"/>
          <w:color w:val="auto"/>
          <w:kern w:val="0"/>
          <w:sz w:val="24"/>
          <w:u w:val="none"/>
          <w:lang w:val="en-US"/>
        </w:rPr>
        <w:t xml:space="preserve"> to Gertrude Stein's in "Helen Furr and Georgine Skeene" (1922), specifically: "Everday they were gay there, they were regularly gay there everyday," of which he contends that the, "effect would be equally appreciated by someone with no knowledge of English whatsoever," apparently entirely missing the pun frequently employed by Stein.</w:t>
      </w:r>
    </w:p>
    <w:p>
      <w:pPr>
        <w:pStyle w:val="Normal"/>
        <w:shd w:fill="00FFFF"/>
        <w:bidi w:val="0"/>
        <w:spacing w:before="100" w:after="100"/>
        <w:jc w:val="left"/>
        <w:rPr/>
      </w:pPr>
      <w:r>
        <w:rPr>
          <w:b w:val="false"/>
          <w:i w:val="false"/>
          <w:color w:val="auto"/>
          <w:kern w:val="0"/>
          <w:sz w:val="24"/>
          <w:u w:val="none"/>
          <w:lang w:val="en-US"/>
        </w:rPr>
        <w:t xml:space="preserve">Gertrude Stein wrote in long hand, typically about half an hour per day. Alice B. Toklas would collect the pages, type them up and deal with the publishing and was generally supportive while Leo Stein publicly criticized his sister's work. Indeed, Toklas founded the publisher "Plain Editions" to distribute Stein's work. Today, most manuscripts are kept in the </w:t>
      </w:r>
      <w:r>
        <w:rPr>
          <w:b w:val="false"/>
          <w:i w:val="false"/>
          <w:color w:val="0000FF"/>
          <w:kern w:val="0"/>
          <w:sz w:val="24"/>
          <w:u w:val="single"/>
          <w:lang w:val="en-US"/>
        </w:rPr>
        <w:t>Beinecke Library</w:t>
      </w:r>
      <w:r>
        <w:rPr>
          <w:b w:val="false"/>
          <w:i w:val="false"/>
          <w:color w:val="auto"/>
          <w:kern w:val="0"/>
          <w:sz w:val="24"/>
          <w:u w:val="none"/>
          <w:lang w:val="en-US"/>
        </w:rPr>
        <w:t xml:space="preserve"> at </w:t>
      </w:r>
      <w:r>
        <w:rPr>
          <w:b w:val="false"/>
          <w:i w:val="false"/>
          <w:color w:val="0000FF"/>
          <w:kern w:val="0"/>
          <w:sz w:val="24"/>
          <w:u w:val="single"/>
          <w:lang w:val="en-US"/>
        </w:rPr>
        <w:t>Yale University</w:t>
      </w:r>
      <w:r>
        <w:rPr>
          <w:b w:val="false"/>
          <w:i w:val="false"/>
          <w:color w:val="auto"/>
          <w:kern w:val="0"/>
          <w:sz w:val="24"/>
          <w:u w:val="none"/>
          <w:lang w:val="en-US"/>
        </w:rPr>
        <w:t>.</w:t>
      </w:r>
    </w:p>
    <w:p>
      <w:pPr>
        <w:pStyle w:val="Normal"/>
        <w:shd w:fill="00FFFF"/>
        <w:bidi w:val="0"/>
        <w:spacing w:before="100" w:after="100"/>
        <w:jc w:val="left"/>
        <w:rPr/>
      </w:pPr>
      <w:r>
        <w:rPr>
          <w:b w:val="false"/>
          <w:i w:val="false"/>
          <w:color w:val="auto"/>
          <w:kern w:val="0"/>
          <w:sz w:val="24"/>
          <w:u w:val="none"/>
          <w:lang w:val="en-US"/>
        </w:rPr>
        <w:t xml:space="preserve">In 1932, using an accessible style to accommodate the ordinary reading public, she wrote </w:t>
      </w:r>
      <w:r>
        <w:rPr>
          <w:b w:val="false"/>
          <w:i/>
          <w:color w:val="auto"/>
          <w:kern w:val="0"/>
          <w:sz w:val="24"/>
          <w:u w:val="none"/>
          <w:lang w:val="en-US"/>
        </w:rPr>
        <w:t>The Autobiography of Alice B. Toklas</w:t>
      </w:r>
      <w:r>
        <w:rPr>
          <w:b w:val="false"/>
          <w:i w:val="false"/>
          <w:color w:val="auto"/>
          <w:kern w:val="0"/>
          <w:sz w:val="24"/>
          <w:u w:val="none"/>
          <w:lang w:val="en-US"/>
        </w:rPr>
        <w:t>; the book would become her first best-seller. Despite the title, it was really her own autobiography. She described herself as extremely confident, one might even say arrogant, always convinced that she was a genius. She was disdainful of mundane tasks and Alice Toklas managed everyday affairs.</w:t>
      </w:r>
    </w:p>
    <w:p>
      <w:pPr>
        <w:pStyle w:val="Normal"/>
        <w:shd w:fill="00FFFF"/>
        <w:bidi w:val="0"/>
        <w:spacing w:before="100" w:after="100"/>
        <w:jc w:val="left"/>
        <w:rPr/>
      </w:pPr>
      <w:r>
        <w:rPr>
          <w:b w:val="false"/>
          <w:i w:val="false"/>
          <w:color w:val="auto"/>
          <w:kern w:val="0"/>
          <w:sz w:val="24"/>
          <w:u w:val="none"/>
          <w:lang w:val="en-US"/>
        </w:rPr>
        <w:t xml:space="preserve">The style of the autobiography was quite similar to that of </w:t>
      </w:r>
      <w:r>
        <w:rPr>
          <w:b w:val="false"/>
          <w:i/>
          <w:color w:val="auto"/>
          <w:kern w:val="0"/>
          <w:sz w:val="24"/>
          <w:u w:val="none"/>
          <w:lang w:val="en-US"/>
        </w:rPr>
        <w:t>The Alice B. Toklas Cookbook</w:t>
      </w:r>
      <w:r>
        <w:rPr>
          <w:b w:val="false"/>
          <w:i w:val="false"/>
          <w:color w:val="auto"/>
          <w:kern w:val="0"/>
          <w:sz w:val="24"/>
          <w:u w:val="none"/>
          <w:lang w:val="en-US"/>
        </w:rPr>
        <w:t xml:space="preserve">, which was actually written by Alice and contains several unusual recipes such as one for </w:t>
      </w:r>
      <w:r>
        <w:rPr>
          <w:b w:val="false"/>
          <w:i w:val="false"/>
          <w:color w:val="0000FF"/>
          <w:kern w:val="0"/>
          <w:sz w:val="24"/>
          <w:u w:val="single"/>
          <w:lang w:val="en-US"/>
        </w:rPr>
        <w:t>Hashish</w:t>
      </w:r>
      <w:r>
        <w:rPr>
          <w:b w:val="false"/>
          <w:i w:val="false"/>
          <w:color w:val="auto"/>
          <w:kern w:val="0"/>
          <w:sz w:val="24"/>
          <w:u w:val="none"/>
          <w:lang w:val="en-US"/>
        </w:rPr>
        <w:t xml:space="preserve"> Fudge (also called </w:t>
      </w:r>
      <w:r>
        <w:rPr>
          <w:b w:val="false"/>
          <w:i w:val="false"/>
          <w:color w:val="0000FF"/>
          <w:kern w:val="0"/>
          <w:sz w:val="24"/>
          <w:u w:val="single"/>
          <w:lang w:val="en-US"/>
        </w:rPr>
        <w:t>Alice B. Toklas brownies</w:t>
      </w:r>
      <w:r>
        <w:rPr>
          <w:b w:val="false"/>
          <w:i w:val="false"/>
          <w:color w:val="auto"/>
          <w:kern w:val="0"/>
          <w:sz w:val="24"/>
          <w:u w:val="none"/>
          <w:lang w:val="en-US"/>
        </w:rPr>
        <w:t xml:space="preserve">), submitted by </w:t>
      </w:r>
      <w:r>
        <w:rPr>
          <w:b w:val="false"/>
          <w:i w:val="false"/>
          <w:color w:val="0000FF"/>
          <w:kern w:val="0"/>
          <w:sz w:val="24"/>
          <w:u w:val="single"/>
          <w:lang w:val="en-US"/>
        </w:rPr>
        <w:t>Brion Gysin</w:t>
      </w:r>
      <w:r>
        <w:rPr>
          <w:b w:val="false"/>
          <w:i w:val="false"/>
          <w:color w:val="auto"/>
          <w:kern w:val="0"/>
          <w:sz w:val="24"/>
          <w:u w:val="none"/>
          <w:lang w:val="en-US"/>
        </w:rPr>
        <w:t>.</w:t>
      </w:r>
    </w:p>
    <w:p>
      <w:pPr>
        <w:pStyle w:val="Normal"/>
        <w:shd w:fill="00FFFF"/>
        <w:bidi w:val="0"/>
        <w:spacing w:before="100" w:after="100"/>
        <w:jc w:val="left"/>
        <w:rPr/>
      </w:pPr>
      <w:r>
        <w:rPr>
          <w:b w:val="false"/>
          <w:i w:val="false"/>
          <w:color w:val="auto"/>
          <w:kern w:val="0"/>
          <w:sz w:val="24"/>
          <w:u w:val="none"/>
          <w:lang w:val="en-US"/>
        </w:rPr>
        <w:t xml:space="preserve">Several of Stein's writings have been set by composers, including </w:t>
      </w:r>
      <w:r>
        <w:rPr>
          <w:b w:val="false"/>
          <w:i w:val="false"/>
          <w:color w:val="0000FF"/>
          <w:kern w:val="0"/>
          <w:sz w:val="24"/>
          <w:u w:val="single"/>
          <w:lang w:val="en-US"/>
        </w:rPr>
        <w:t>Virgil Thomson</w:t>
      </w:r>
      <w:r>
        <w:rPr>
          <w:b w:val="false"/>
          <w:i w:val="false"/>
          <w:color w:val="auto"/>
          <w:kern w:val="0"/>
          <w:sz w:val="24"/>
          <w:u w:val="none"/>
          <w:lang w:val="en-US"/>
        </w:rPr>
        <w:t xml:space="preserve">'s operas </w:t>
      </w:r>
      <w:r>
        <w:rPr>
          <w:b w:val="false"/>
          <w:i/>
          <w:color w:val="auto"/>
          <w:kern w:val="0"/>
          <w:sz w:val="24"/>
          <w:u w:val="none"/>
          <w:lang w:val="en-US"/>
        </w:rPr>
        <w:t>Four Saints in Three Acts</w:t>
      </w:r>
      <w:r>
        <w:rPr>
          <w:b w:val="false"/>
          <w:i w:val="false"/>
          <w:color w:val="auto"/>
          <w:kern w:val="0"/>
          <w:sz w:val="24"/>
          <w:u w:val="none"/>
          <w:lang w:val="en-US"/>
        </w:rPr>
        <w:t xml:space="preserve">, </w:t>
      </w:r>
      <w:r>
        <w:rPr>
          <w:b w:val="false"/>
          <w:i/>
          <w:color w:val="auto"/>
          <w:kern w:val="0"/>
          <w:sz w:val="24"/>
          <w:u w:val="none"/>
          <w:lang w:val="en-US"/>
        </w:rPr>
        <w:t>The Mother of Us All</w:t>
      </w:r>
      <w:r>
        <w:rPr>
          <w:b w:val="false"/>
          <w:i w:val="false"/>
          <w:color w:val="auto"/>
          <w:kern w:val="0"/>
          <w:sz w:val="24"/>
          <w:u w:val="none"/>
          <w:lang w:val="en-US"/>
        </w:rPr>
        <w:t xml:space="preserve">, and </w:t>
      </w:r>
      <w:r>
        <w:rPr>
          <w:b w:val="false"/>
          <w:i w:val="false"/>
          <w:color w:val="0000FF"/>
          <w:kern w:val="0"/>
          <w:sz w:val="24"/>
          <w:u w:val="single"/>
          <w:lang w:val="en-US"/>
        </w:rPr>
        <w:t>James Tenney</w:t>
      </w:r>
      <w:r>
        <w:rPr>
          <w:b w:val="false"/>
          <w:i w:val="false"/>
          <w:color w:val="auto"/>
          <w:kern w:val="0"/>
          <w:sz w:val="24"/>
          <w:u w:val="none"/>
          <w:lang w:val="en-US"/>
        </w:rPr>
        <w:t xml:space="preserve">'s skillful if short setting of </w:t>
      </w:r>
      <w:r>
        <w:rPr>
          <w:b w:val="false"/>
          <w:i/>
          <w:color w:val="auto"/>
          <w:kern w:val="0"/>
          <w:sz w:val="24"/>
          <w:u w:val="none"/>
          <w:lang w:val="en-US"/>
        </w:rPr>
        <w:t>Rose is a rose is a rose is a rose</w:t>
      </w:r>
      <w:r>
        <w:rPr>
          <w:b w:val="false"/>
          <w:i w:val="false"/>
          <w:color w:val="auto"/>
          <w:kern w:val="0"/>
          <w:sz w:val="24"/>
          <w:u w:val="none"/>
          <w:lang w:val="en-US"/>
        </w:rPr>
        <w:t xml:space="preserve"> as a </w:t>
      </w:r>
      <w:r>
        <w:rPr>
          <w:b w:val="false"/>
          <w:i w:val="false"/>
          <w:color w:val="0000FF"/>
          <w:kern w:val="0"/>
          <w:sz w:val="24"/>
          <w:u w:val="single"/>
          <w:lang w:val="en-US"/>
        </w:rPr>
        <w:t>canon</w:t>
      </w:r>
      <w:r>
        <w:rPr>
          <w:b w:val="false"/>
          <w:i w:val="false"/>
          <w:color w:val="auto"/>
          <w:kern w:val="0"/>
          <w:sz w:val="24"/>
          <w:u w:val="none"/>
          <w:lang w:val="en-US"/>
        </w:rPr>
        <w:t xml:space="preserve"> dedicated to </w:t>
      </w:r>
      <w:r>
        <w:rPr>
          <w:b w:val="false"/>
          <w:i w:val="false"/>
          <w:color w:val="0000FF"/>
          <w:kern w:val="0"/>
          <w:sz w:val="24"/>
          <w:u w:val="single"/>
          <w:lang w:val="en-US"/>
        </w:rPr>
        <w:t>Philip Corner</w:t>
      </w:r>
      <w:r>
        <w:rPr>
          <w:b w:val="false"/>
          <w:i w:val="false"/>
          <w:color w:val="auto"/>
          <w:kern w:val="0"/>
          <w:sz w:val="24"/>
          <w:u w:val="none"/>
          <w:lang w:val="en-US"/>
        </w:rPr>
        <w:t>, beginning with "a" on an upbeat and continuing so that each repetition shuffles the words, eg. "a/rose is a rose/is a rose is/a rose is a/rose."</w:t>
      </w:r>
    </w:p>
    <w:p>
      <w:pPr>
        <w:pStyle w:val="Normal"/>
        <w:shd w:fill="00FFFF"/>
        <w:bidi w:val="0"/>
        <w:ind w:left="75" w:hanging="0"/>
        <w:jc w:val="left"/>
        <w:rPr/>
      </w:pPr>
      <w:r>
        <w:rPr>
          <w:b w:val="false"/>
          <w:i w:val="false"/>
          <w:color w:val="auto"/>
          <w:kern w:val="0"/>
          <w:sz w:val="24"/>
          <w:u w:val="none"/>
          <w:lang w:val="en-US"/>
        </w:rPr>
        <w:t>[</w:t>
      </w:r>
      <w:r>
        <w:rPr>
          <w:b w:val="false"/>
          <w:i w:val="false"/>
          <w:color w:val="0000FF"/>
          <w:kern w:val="0"/>
          <w:sz w:val="24"/>
          <w:u w:val="single"/>
          <w:lang w:val="en-US"/>
        </w:rPr>
        <w:t>edit</w:t>
      </w:r>
      <w:r>
        <w:rPr>
          <w:b w:val="false"/>
          <w:i w:val="false"/>
          <w:color w:val="auto"/>
          <w:kern w:val="0"/>
          <w:sz w:val="24"/>
          <w:u w:val="none"/>
          <w:lang w:val="en-US"/>
        </w:rPr>
        <w:t>]</w:t>
      </w:r>
    </w:p>
    <w:p>
      <w:pPr>
        <w:pStyle w:val="Heading2"/>
        <w:shd w:fill="00FFFF"/>
        <w:bidi w:val="0"/>
        <w:spacing w:before="100" w:after="100"/>
        <w:jc w:val="left"/>
        <w:rPr/>
      </w:pPr>
      <w:r>
        <w:rPr>
          <w:rFonts w:ascii="Times New Roman" w:hAnsi="Times New Roman"/>
          <w:b/>
          <w:i w:val="false"/>
          <w:color w:val="auto"/>
          <w:kern w:val="0"/>
          <w:sz w:val="36"/>
          <w:u w:val="none"/>
          <w:lang w:val="en-US"/>
        </w:rPr>
        <w:t>Selected works</w:t>
      </w:r>
    </w:p>
    <w:p>
      <w:pPr>
        <w:pStyle w:val="Normal"/>
        <w:shd w:fill="00FFFF"/>
        <w:bidi w:val="0"/>
        <w:jc w:val="left"/>
        <w:rPr>
          <w:rFonts w:ascii="Times New Roman" w:hAnsi="Times New Roman"/>
          <w:b w:val="false"/>
          <w:b w:val="false"/>
          <w:i w:val="false"/>
          <w:i w:val="false"/>
          <w:color w:val="auto"/>
          <w:kern w:val="0"/>
          <w:sz w:val="24"/>
          <w:u w:val="none"/>
          <w:lang w:val="en-US"/>
        </w:rPr>
      </w:pPr>
      <w:r>
        <w:rPr>
          <w:b w:val="false"/>
          <w:i w:val="false"/>
          <w:color w:val="auto"/>
          <w:kern w:val="0"/>
          <w:sz w:val="24"/>
          <w:u w:val="none"/>
          <w:lang w:val="en-US"/>
        </w:rPr>
      </w:r>
    </w:p>
    <w:p>
      <w:pPr>
        <w:pStyle w:val="Normal"/>
        <w:shd w:fill="00FFFF"/>
        <w:bidi w:val="0"/>
        <w:ind w:left="900" w:hanging="0"/>
        <w:jc w:val="left"/>
        <w:rPr/>
      </w:pPr>
      <w:r>
        <w:rPr>
          <w:b w:val="false"/>
          <w:i w:val="false"/>
          <w:color w:val="0000FF"/>
          <w:kern w:val="0"/>
          <w:sz w:val="24"/>
          <w:u w:val="single"/>
          <w:lang w:val="en-US"/>
        </w:rPr>
        <w:t>Wikisource</w:t>
      </w:r>
      <w:r>
        <w:rPr>
          <w:b w:val="false"/>
          <w:i w:val="false"/>
          <w:color w:val="auto"/>
          <w:kern w:val="0"/>
          <w:sz w:val="24"/>
          <w:u w:val="none"/>
          <w:lang w:val="en-US"/>
        </w:rPr>
        <w:t xml:space="preserve"> has original works written by or about: </w:t>
      </w:r>
    </w:p>
    <w:p>
      <w:pPr>
        <w:pStyle w:val="Normal"/>
        <w:shd w:fill="00FFFF"/>
        <w:bidi w:val="0"/>
        <w:ind w:left="1050" w:hanging="0"/>
        <w:jc w:val="left"/>
        <w:rPr/>
      </w:pPr>
      <w:r>
        <w:rPr>
          <w:b/>
          <w:i/>
          <w:color w:val="0000FF"/>
          <w:kern w:val="0"/>
          <w:sz w:val="24"/>
          <w:u w:val="single"/>
          <w:lang w:val="en-US"/>
        </w:rPr>
        <w:t>Gertrude Stein</w:t>
      </w:r>
    </w:p>
    <w:p>
      <w:pPr>
        <w:pStyle w:val="Normal"/>
        <w:numPr>
          <w:ilvl w:val="0"/>
          <w:numId w:val="1"/>
        </w:numPr>
        <w:shd w:fill="00FFFF"/>
        <w:tabs>
          <w:tab w:val="left" w:pos="720" w:leader="none"/>
        </w:tabs>
        <w:bidi w:val="0"/>
        <w:spacing w:before="100" w:after="100"/>
        <w:ind w:left="720" w:hanging="360"/>
        <w:jc w:val="left"/>
        <w:rPr/>
      </w:pPr>
      <w:r>
        <w:rPr>
          <w:b w:val="false"/>
          <w:i/>
          <w:color w:val="0000FF"/>
          <w:kern w:val="0"/>
          <w:sz w:val="24"/>
          <w:u w:val="single"/>
          <w:lang w:val="en-US"/>
        </w:rPr>
        <w:t>Three Lives</w:t>
      </w:r>
      <w:r>
        <w:rPr>
          <w:b w:val="false"/>
          <w:i w:val="false"/>
          <w:color w:val="auto"/>
          <w:kern w:val="0"/>
          <w:sz w:val="24"/>
          <w:u w:val="none"/>
          <w:lang w:val="en-US"/>
        </w:rPr>
        <w:t xml:space="preserve"> (</w:t>
      </w:r>
      <w:r>
        <w:rPr>
          <w:b w:val="false"/>
          <w:i w:val="false"/>
          <w:color w:val="FF0000"/>
          <w:kern w:val="0"/>
          <w:sz w:val="24"/>
          <w:u w:val="single"/>
          <w:lang w:val="en-US"/>
        </w:rPr>
        <w:t>The Grafton Press</w:t>
      </w:r>
      <w:r>
        <w:rPr>
          <w:b w:val="false"/>
          <w:i w:val="false"/>
          <w:color w:val="auto"/>
          <w:kern w:val="0"/>
          <w:sz w:val="24"/>
          <w:u w:val="none"/>
          <w:lang w:val="en-US"/>
        </w:rPr>
        <w:t xml:space="preserve">, 1909) </w:t>
      </w:r>
    </w:p>
    <w:p>
      <w:pPr>
        <w:pStyle w:val="Normal"/>
        <w:numPr>
          <w:ilvl w:val="0"/>
          <w:numId w:val="1"/>
        </w:numPr>
        <w:shd w:fill="00FFFF"/>
        <w:tabs>
          <w:tab w:val="left" w:pos="720" w:leader="none"/>
        </w:tabs>
        <w:bidi w:val="0"/>
        <w:spacing w:before="100" w:after="100"/>
        <w:ind w:left="720" w:hanging="360"/>
        <w:jc w:val="left"/>
        <w:rPr/>
      </w:pPr>
      <w:r>
        <w:rPr>
          <w:b w:val="false"/>
          <w:i/>
          <w:color w:val="FF0000"/>
          <w:kern w:val="0"/>
          <w:sz w:val="24"/>
          <w:u w:val="single"/>
          <w:lang w:val="en-US"/>
        </w:rPr>
        <w:t>Tender buttons: objects, food, rooms</w:t>
      </w:r>
      <w:r>
        <w:rPr>
          <w:b w:val="false"/>
          <w:i w:val="false"/>
          <w:color w:val="auto"/>
          <w:kern w:val="0"/>
          <w:sz w:val="24"/>
          <w:u w:val="none"/>
          <w:lang w:val="en-US"/>
        </w:rPr>
        <w:t xml:space="preserve"> (1914) </w:t>
      </w:r>
      <w:r>
        <w:rPr>
          <w:b w:val="false"/>
          <w:i w:val="false"/>
          <w:color w:val="0000FF"/>
          <w:kern w:val="0"/>
          <w:sz w:val="24"/>
          <w:u w:val="single"/>
          <w:lang w:val="en-US"/>
        </w:rPr>
        <w:t>online version</w:t>
      </w:r>
      <w:r>
        <w:rPr>
          <w:b w:val="false"/>
          <w:i w:val="false"/>
          <w:color w:val="auto"/>
          <w:kern w:val="0"/>
          <w:sz w:val="24"/>
          <w:u w:val="none"/>
          <w:lang w:val="en-US"/>
        </w:rPr>
        <w:t xml:space="preserve"> </w:t>
      </w:r>
    </w:p>
    <w:p>
      <w:pPr>
        <w:pStyle w:val="Normal"/>
        <w:numPr>
          <w:ilvl w:val="0"/>
          <w:numId w:val="1"/>
        </w:numPr>
        <w:shd w:fill="00FFFF"/>
        <w:tabs>
          <w:tab w:val="left" w:pos="720" w:leader="none"/>
        </w:tabs>
        <w:bidi w:val="0"/>
        <w:spacing w:before="100" w:after="100"/>
        <w:ind w:left="720" w:hanging="360"/>
        <w:jc w:val="left"/>
        <w:rPr/>
      </w:pPr>
      <w:r>
        <w:rPr>
          <w:b w:val="false"/>
          <w:i/>
          <w:color w:val="FF0000"/>
          <w:kern w:val="0"/>
          <w:sz w:val="24"/>
          <w:u w:val="single"/>
          <w:lang w:val="en-US"/>
        </w:rPr>
        <w:t>Geography and Plays</w:t>
      </w:r>
      <w:r>
        <w:rPr>
          <w:b w:val="false"/>
          <w:i w:val="false"/>
          <w:color w:val="auto"/>
          <w:kern w:val="0"/>
          <w:sz w:val="24"/>
          <w:u w:val="none"/>
          <w:lang w:val="en-US"/>
        </w:rPr>
        <w:t xml:space="preserve"> (1922) </w:t>
      </w:r>
    </w:p>
    <w:p>
      <w:pPr>
        <w:pStyle w:val="Normal"/>
        <w:numPr>
          <w:ilvl w:val="0"/>
          <w:numId w:val="1"/>
        </w:numPr>
        <w:shd w:fill="00FFFF"/>
        <w:tabs>
          <w:tab w:val="left" w:pos="720" w:leader="none"/>
        </w:tabs>
        <w:bidi w:val="0"/>
        <w:spacing w:before="100" w:after="100"/>
        <w:ind w:left="720" w:hanging="360"/>
        <w:jc w:val="left"/>
        <w:rPr/>
      </w:pPr>
      <w:r>
        <w:rPr>
          <w:b w:val="false"/>
          <w:i/>
          <w:color w:val="FF0000"/>
          <w:kern w:val="0"/>
          <w:sz w:val="24"/>
          <w:u w:val="single"/>
          <w:lang w:val="en-US"/>
        </w:rPr>
        <w:t>The Making of Americans</w:t>
      </w:r>
      <w:r>
        <w:rPr>
          <w:b w:val="false"/>
          <w:i w:val="false"/>
          <w:color w:val="auto"/>
          <w:kern w:val="0"/>
          <w:sz w:val="24"/>
          <w:u w:val="none"/>
          <w:lang w:val="en-US"/>
        </w:rPr>
        <w:t xml:space="preserve"> (written 1906-1908, published 1925) </w:t>
      </w:r>
    </w:p>
    <w:p>
      <w:pPr>
        <w:pStyle w:val="Normal"/>
        <w:numPr>
          <w:ilvl w:val="0"/>
          <w:numId w:val="1"/>
        </w:numPr>
        <w:shd w:fill="00FFFF"/>
        <w:tabs>
          <w:tab w:val="left" w:pos="720" w:leader="none"/>
        </w:tabs>
        <w:bidi w:val="0"/>
        <w:spacing w:before="100" w:after="100"/>
        <w:ind w:left="720" w:hanging="360"/>
        <w:jc w:val="left"/>
        <w:rPr/>
      </w:pPr>
      <w:r>
        <w:rPr>
          <w:b w:val="false"/>
          <w:i/>
          <w:color w:val="0000FF"/>
          <w:kern w:val="0"/>
          <w:sz w:val="24"/>
          <w:u w:val="single"/>
          <w:lang w:val="en-US"/>
        </w:rPr>
        <w:t>Four Saints in Three Acts</w:t>
      </w:r>
      <w:r>
        <w:rPr>
          <w:b w:val="false"/>
          <w:i w:val="false"/>
          <w:color w:val="auto"/>
          <w:kern w:val="0"/>
          <w:sz w:val="24"/>
          <w:u w:val="none"/>
          <w:lang w:val="en-US"/>
        </w:rPr>
        <w:t xml:space="preserve"> (libretto, 1929: music by </w:t>
      </w:r>
      <w:r>
        <w:rPr>
          <w:b w:val="false"/>
          <w:i w:val="false"/>
          <w:color w:val="0000FF"/>
          <w:kern w:val="0"/>
          <w:sz w:val="24"/>
          <w:u w:val="single"/>
          <w:lang w:val="en-US"/>
        </w:rPr>
        <w:t>Virgil Thomson</w:t>
      </w:r>
      <w:r>
        <w:rPr>
          <w:b w:val="false"/>
          <w:i w:val="false"/>
          <w:color w:val="auto"/>
          <w:kern w:val="0"/>
          <w:sz w:val="24"/>
          <w:u w:val="none"/>
          <w:lang w:val="en-US"/>
        </w:rPr>
        <w:t xml:space="preserve">, 1934) </w:t>
      </w:r>
    </w:p>
    <w:p>
      <w:pPr>
        <w:pStyle w:val="Normal"/>
        <w:numPr>
          <w:ilvl w:val="0"/>
          <w:numId w:val="1"/>
        </w:numPr>
        <w:shd w:fill="00FFFF"/>
        <w:tabs>
          <w:tab w:val="left" w:pos="720" w:leader="none"/>
        </w:tabs>
        <w:bidi w:val="0"/>
        <w:spacing w:before="100" w:after="100"/>
        <w:ind w:left="720" w:hanging="360"/>
        <w:jc w:val="left"/>
        <w:rPr/>
      </w:pPr>
      <w:r>
        <w:rPr>
          <w:b w:val="false"/>
          <w:i/>
          <w:color w:val="FF0000"/>
          <w:kern w:val="0"/>
          <w:sz w:val="24"/>
          <w:u w:val="single"/>
          <w:lang w:val="en-US"/>
        </w:rPr>
        <w:t>Useful Knowledge</w:t>
      </w:r>
      <w:r>
        <w:rPr>
          <w:b w:val="false"/>
          <w:i w:val="false"/>
          <w:color w:val="auto"/>
          <w:kern w:val="0"/>
          <w:sz w:val="24"/>
          <w:u w:val="none"/>
          <w:lang w:val="en-US"/>
        </w:rPr>
        <w:t xml:space="preserve"> (1929) </w:t>
      </w:r>
    </w:p>
    <w:p>
      <w:pPr>
        <w:pStyle w:val="Normal"/>
        <w:numPr>
          <w:ilvl w:val="0"/>
          <w:numId w:val="1"/>
        </w:numPr>
        <w:shd w:fill="00FFFF"/>
        <w:tabs>
          <w:tab w:val="left" w:pos="720" w:leader="none"/>
        </w:tabs>
        <w:bidi w:val="0"/>
        <w:spacing w:before="100" w:after="100"/>
        <w:ind w:left="720" w:hanging="360"/>
        <w:jc w:val="left"/>
        <w:rPr/>
      </w:pPr>
      <w:r>
        <w:rPr>
          <w:b w:val="false"/>
          <w:i/>
          <w:color w:val="FF0000"/>
          <w:kern w:val="0"/>
          <w:sz w:val="24"/>
          <w:u w:val="single"/>
          <w:lang w:val="en-US"/>
        </w:rPr>
        <w:t>How to Write</w:t>
      </w:r>
      <w:r>
        <w:rPr>
          <w:b w:val="false"/>
          <w:i w:val="false"/>
          <w:color w:val="auto"/>
          <w:kern w:val="0"/>
          <w:sz w:val="24"/>
          <w:u w:val="none"/>
          <w:lang w:val="en-US"/>
        </w:rPr>
        <w:t xml:space="preserve"> (1931) </w:t>
      </w:r>
    </w:p>
    <w:p>
      <w:pPr>
        <w:pStyle w:val="Normal"/>
        <w:numPr>
          <w:ilvl w:val="0"/>
          <w:numId w:val="1"/>
        </w:numPr>
        <w:shd w:fill="00FFFF"/>
        <w:tabs>
          <w:tab w:val="left" w:pos="720" w:leader="none"/>
        </w:tabs>
        <w:bidi w:val="0"/>
        <w:spacing w:before="100" w:after="100"/>
        <w:ind w:left="720" w:hanging="360"/>
        <w:jc w:val="left"/>
        <w:rPr/>
      </w:pPr>
      <w:r>
        <w:rPr>
          <w:b w:val="false"/>
          <w:i/>
          <w:color w:val="0000FF"/>
          <w:kern w:val="0"/>
          <w:sz w:val="24"/>
          <w:u w:val="single"/>
          <w:lang w:val="en-US"/>
        </w:rPr>
        <w:t>The Autobiography of Alice B. Toklas</w:t>
      </w:r>
      <w:r>
        <w:rPr>
          <w:b w:val="false"/>
          <w:i w:val="false"/>
          <w:color w:val="auto"/>
          <w:kern w:val="0"/>
          <w:sz w:val="24"/>
          <w:u w:val="none"/>
          <w:lang w:val="en-US"/>
        </w:rPr>
        <w:t xml:space="preserve"> (1933) </w:t>
      </w:r>
    </w:p>
    <w:p>
      <w:pPr>
        <w:pStyle w:val="Normal"/>
        <w:numPr>
          <w:ilvl w:val="0"/>
          <w:numId w:val="1"/>
        </w:numPr>
        <w:shd w:fill="00FFFF"/>
        <w:tabs>
          <w:tab w:val="left" w:pos="720" w:leader="none"/>
        </w:tabs>
        <w:bidi w:val="0"/>
        <w:spacing w:before="100" w:after="100"/>
        <w:ind w:left="720" w:hanging="360"/>
        <w:jc w:val="left"/>
        <w:rPr/>
      </w:pPr>
      <w:r>
        <w:rPr>
          <w:b w:val="false"/>
          <w:i/>
          <w:color w:val="FF0000"/>
          <w:kern w:val="0"/>
          <w:sz w:val="24"/>
          <w:u w:val="single"/>
          <w:lang w:val="en-US"/>
        </w:rPr>
        <w:t>Lectures in America</w:t>
      </w:r>
      <w:r>
        <w:rPr>
          <w:b w:val="false"/>
          <w:i w:val="false"/>
          <w:color w:val="auto"/>
          <w:kern w:val="0"/>
          <w:sz w:val="24"/>
          <w:u w:val="none"/>
          <w:lang w:val="en-US"/>
        </w:rPr>
        <w:t xml:space="preserve"> (1935) </w:t>
      </w:r>
    </w:p>
    <w:p>
      <w:pPr>
        <w:pStyle w:val="Normal"/>
        <w:numPr>
          <w:ilvl w:val="0"/>
          <w:numId w:val="1"/>
        </w:numPr>
        <w:shd w:fill="00FFFF"/>
        <w:tabs>
          <w:tab w:val="left" w:pos="720" w:leader="none"/>
        </w:tabs>
        <w:bidi w:val="0"/>
        <w:spacing w:before="100" w:after="100"/>
        <w:ind w:left="720" w:hanging="360"/>
        <w:jc w:val="left"/>
        <w:rPr/>
      </w:pPr>
      <w:r>
        <w:rPr>
          <w:b w:val="false"/>
          <w:i/>
          <w:color w:val="FF0000"/>
          <w:kern w:val="0"/>
          <w:sz w:val="24"/>
          <w:u w:val="single"/>
          <w:lang w:val="en-US"/>
        </w:rPr>
        <w:t>The Geographical History of America or the Relation of Human Nature to the Human Mind</w:t>
      </w:r>
      <w:r>
        <w:rPr>
          <w:b w:val="false"/>
          <w:i w:val="false"/>
          <w:color w:val="auto"/>
          <w:kern w:val="0"/>
          <w:sz w:val="24"/>
          <w:u w:val="none"/>
          <w:lang w:val="en-US"/>
        </w:rPr>
        <w:t xml:space="preserve"> (1936) </w:t>
      </w:r>
    </w:p>
    <w:p>
      <w:pPr>
        <w:pStyle w:val="Normal"/>
        <w:numPr>
          <w:ilvl w:val="0"/>
          <w:numId w:val="1"/>
        </w:numPr>
        <w:shd w:fill="00FFFF"/>
        <w:tabs>
          <w:tab w:val="left" w:pos="720" w:leader="none"/>
        </w:tabs>
        <w:bidi w:val="0"/>
        <w:spacing w:before="100" w:after="100"/>
        <w:ind w:left="720" w:hanging="360"/>
        <w:jc w:val="left"/>
        <w:rPr/>
      </w:pPr>
      <w:r>
        <w:rPr>
          <w:b w:val="false"/>
          <w:i/>
          <w:color w:val="0000FF"/>
          <w:kern w:val="0"/>
          <w:sz w:val="24"/>
          <w:u w:val="single"/>
          <w:lang w:val="en-US"/>
        </w:rPr>
        <w:t>Everybody's Autobiography</w:t>
      </w:r>
      <w:r>
        <w:rPr>
          <w:b w:val="false"/>
          <w:i w:val="false"/>
          <w:color w:val="auto"/>
          <w:kern w:val="0"/>
          <w:sz w:val="24"/>
          <w:u w:val="none"/>
          <w:lang w:val="en-US"/>
        </w:rPr>
        <w:t xml:space="preserve"> (1937) </w:t>
      </w:r>
    </w:p>
    <w:p>
      <w:pPr>
        <w:pStyle w:val="Normal"/>
        <w:numPr>
          <w:ilvl w:val="0"/>
          <w:numId w:val="1"/>
        </w:numPr>
        <w:shd w:fill="00FFFF"/>
        <w:tabs>
          <w:tab w:val="left" w:pos="720" w:leader="none"/>
        </w:tabs>
        <w:bidi w:val="0"/>
        <w:spacing w:before="100" w:after="100"/>
        <w:ind w:left="720" w:hanging="360"/>
        <w:jc w:val="left"/>
        <w:rPr/>
      </w:pPr>
      <w:r>
        <w:rPr>
          <w:b w:val="false"/>
          <w:i/>
          <w:color w:val="FF0000"/>
          <w:kern w:val="0"/>
          <w:sz w:val="24"/>
          <w:u w:val="single"/>
          <w:lang w:val="en-US"/>
        </w:rPr>
        <w:t>Picasso</w:t>
      </w:r>
      <w:r>
        <w:rPr>
          <w:b w:val="false"/>
          <w:i w:val="false"/>
          <w:color w:val="auto"/>
          <w:kern w:val="0"/>
          <w:sz w:val="24"/>
          <w:u w:val="none"/>
          <w:lang w:val="en-US"/>
        </w:rPr>
        <w:t xml:space="preserve"> (1938) </w:t>
      </w:r>
    </w:p>
    <w:p>
      <w:pPr>
        <w:pStyle w:val="Normal"/>
        <w:numPr>
          <w:ilvl w:val="0"/>
          <w:numId w:val="1"/>
        </w:numPr>
        <w:shd w:fill="00FFFF"/>
        <w:tabs>
          <w:tab w:val="left" w:pos="720" w:leader="none"/>
        </w:tabs>
        <w:bidi w:val="0"/>
        <w:spacing w:before="100" w:after="100"/>
        <w:ind w:left="720" w:hanging="360"/>
        <w:jc w:val="left"/>
        <w:rPr/>
      </w:pPr>
      <w:r>
        <w:rPr>
          <w:b w:val="false"/>
          <w:i/>
          <w:color w:val="FF0000"/>
          <w:kern w:val="0"/>
          <w:sz w:val="24"/>
          <w:u w:val="single"/>
          <w:lang w:val="en-US"/>
        </w:rPr>
        <w:t>Paris France</w:t>
      </w:r>
      <w:r>
        <w:rPr>
          <w:b w:val="false"/>
          <w:i w:val="false"/>
          <w:color w:val="auto"/>
          <w:kern w:val="0"/>
          <w:sz w:val="24"/>
          <w:u w:val="none"/>
          <w:lang w:val="en-US"/>
        </w:rPr>
        <w:t xml:space="preserve"> (1940) </w:t>
      </w:r>
    </w:p>
    <w:p>
      <w:pPr>
        <w:pStyle w:val="Normal"/>
        <w:numPr>
          <w:ilvl w:val="0"/>
          <w:numId w:val="1"/>
        </w:numPr>
        <w:shd w:fill="00FFFF"/>
        <w:tabs>
          <w:tab w:val="left" w:pos="720" w:leader="none"/>
        </w:tabs>
        <w:bidi w:val="0"/>
        <w:spacing w:before="100" w:after="100"/>
        <w:ind w:left="720" w:hanging="360"/>
        <w:jc w:val="left"/>
        <w:rPr/>
      </w:pPr>
      <w:r>
        <w:rPr>
          <w:b w:val="false"/>
          <w:i/>
          <w:color w:val="FF0000"/>
          <w:kern w:val="0"/>
          <w:sz w:val="24"/>
          <w:u w:val="single"/>
          <w:lang w:val="en-US"/>
        </w:rPr>
        <w:t>Ida; a novel</w:t>
      </w:r>
      <w:r>
        <w:rPr>
          <w:b w:val="false"/>
          <w:i w:val="false"/>
          <w:color w:val="auto"/>
          <w:kern w:val="0"/>
          <w:sz w:val="24"/>
          <w:u w:val="none"/>
          <w:lang w:val="en-US"/>
        </w:rPr>
        <w:t xml:space="preserve"> (1941) </w:t>
      </w:r>
    </w:p>
    <w:p>
      <w:pPr>
        <w:pStyle w:val="Normal"/>
        <w:numPr>
          <w:ilvl w:val="0"/>
          <w:numId w:val="1"/>
        </w:numPr>
        <w:shd w:fill="00FFFF"/>
        <w:tabs>
          <w:tab w:val="left" w:pos="720" w:leader="none"/>
        </w:tabs>
        <w:bidi w:val="0"/>
        <w:spacing w:before="100" w:after="100"/>
        <w:ind w:left="720" w:hanging="360"/>
        <w:jc w:val="left"/>
        <w:rPr/>
      </w:pPr>
      <w:r>
        <w:rPr>
          <w:b w:val="false"/>
          <w:i/>
          <w:color w:val="FF0000"/>
          <w:kern w:val="0"/>
          <w:sz w:val="24"/>
          <w:u w:val="single"/>
          <w:lang w:val="en-US"/>
        </w:rPr>
        <w:t>Wars I Have Seen</w:t>
      </w:r>
      <w:r>
        <w:rPr>
          <w:b w:val="false"/>
          <w:i w:val="false"/>
          <w:color w:val="auto"/>
          <w:kern w:val="0"/>
          <w:sz w:val="24"/>
          <w:u w:val="none"/>
          <w:lang w:val="en-US"/>
        </w:rPr>
        <w:t xml:space="preserve"> (1945) </w:t>
      </w:r>
    </w:p>
    <w:p>
      <w:pPr>
        <w:pStyle w:val="Normal"/>
        <w:numPr>
          <w:ilvl w:val="0"/>
          <w:numId w:val="1"/>
        </w:numPr>
        <w:shd w:fill="00FFFF"/>
        <w:tabs>
          <w:tab w:val="left" w:pos="720" w:leader="none"/>
        </w:tabs>
        <w:bidi w:val="0"/>
        <w:spacing w:before="100" w:after="100"/>
        <w:ind w:left="720" w:hanging="360"/>
        <w:jc w:val="left"/>
        <w:rPr/>
      </w:pPr>
      <w:r>
        <w:rPr>
          <w:b w:val="false"/>
          <w:i/>
          <w:color w:val="FF0000"/>
          <w:kern w:val="0"/>
          <w:sz w:val="24"/>
          <w:u w:val="single"/>
          <w:lang w:val="en-US"/>
        </w:rPr>
        <w:t>Reflections on the Atom Bomb</w:t>
      </w:r>
      <w:r>
        <w:rPr>
          <w:b w:val="false"/>
          <w:i w:val="false"/>
          <w:color w:val="auto"/>
          <w:kern w:val="0"/>
          <w:sz w:val="24"/>
          <w:u w:val="none"/>
          <w:lang w:val="en-US"/>
        </w:rPr>
        <w:t xml:space="preserve"> (1946) </w:t>
      </w:r>
      <w:r>
        <w:rPr>
          <w:b w:val="false"/>
          <w:i w:val="false"/>
          <w:color w:val="0000FF"/>
          <w:kern w:val="0"/>
          <w:sz w:val="24"/>
          <w:u w:val="single"/>
          <w:lang w:val="en-US"/>
        </w:rPr>
        <w:t>online version</w:t>
      </w:r>
      <w:r>
        <w:rPr>
          <w:b w:val="false"/>
          <w:i w:val="false"/>
          <w:color w:val="auto"/>
          <w:kern w:val="0"/>
          <w:sz w:val="24"/>
          <w:u w:val="none"/>
          <w:lang w:val="en-US"/>
        </w:rPr>
        <w:t xml:space="preserve"> </w:t>
      </w:r>
    </w:p>
    <w:p>
      <w:pPr>
        <w:pStyle w:val="Normal"/>
        <w:numPr>
          <w:ilvl w:val="0"/>
          <w:numId w:val="1"/>
        </w:numPr>
        <w:shd w:fill="00FFFF"/>
        <w:tabs>
          <w:tab w:val="left" w:pos="720" w:leader="none"/>
        </w:tabs>
        <w:bidi w:val="0"/>
        <w:spacing w:before="100" w:after="100"/>
        <w:ind w:left="720" w:hanging="360"/>
        <w:jc w:val="left"/>
        <w:rPr/>
      </w:pPr>
      <w:r>
        <w:rPr>
          <w:b w:val="false"/>
          <w:i/>
          <w:color w:val="FF0000"/>
          <w:kern w:val="0"/>
          <w:sz w:val="24"/>
          <w:u w:val="single"/>
          <w:lang w:val="en-US"/>
        </w:rPr>
        <w:t>Brewsie and Willie</w:t>
      </w:r>
      <w:r>
        <w:rPr>
          <w:b w:val="false"/>
          <w:i w:val="false"/>
          <w:color w:val="auto"/>
          <w:kern w:val="0"/>
          <w:sz w:val="24"/>
          <w:u w:val="none"/>
          <w:lang w:val="en-US"/>
        </w:rPr>
        <w:t xml:space="preserve"> (1946) </w:t>
      </w:r>
    </w:p>
    <w:p>
      <w:pPr>
        <w:pStyle w:val="Normal"/>
        <w:numPr>
          <w:ilvl w:val="0"/>
          <w:numId w:val="1"/>
        </w:numPr>
        <w:shd w:fill="00FFFF"/>
        <w:tabs>
          <w:tab w:val="left" w:pos="720" w:leader="none"/>
        </w:tabs>
        <w:bidi w:val="0"/>
        <w:spacing w:before="100" w:after="100"/>
        <w:ind w:left="720" w:hanging="360"/>
        <w:jc w:val="left"/>
        <w:rPr/>
      </w:pPr>
      <w:r>
        <w:rPr>
          <w:b w:val="false"/>
          <w:i/>
          <w:color w:val="0000FF"/>
          <w:kern w:val="0"/>
          <w:sz w:val="24"/>
          <w:u w:val="single"/>
          <w:lang w:val="en-US"/>
        </w:rPr>
        <w:t>The Mother of Us All</w:t>
      </w:r>
      <w:r>
        <w:rPr>
          <w:b w:val="false"/>
          <w:i w:val="false"/>
          <w:color w:val="auto"/>
          <w:kern w:val="0"/>
          <w:sz w:val="24"/>
          <w:u w:val="none"/>
          <w:lang w:val="en-US"/>
        </w:rPr>
        <w:t xml:space="preserve"> (libretto, published 1949: music by Virgil Thompson 1947) </w:t>
      </w:r>
    </w:p>
    <w:p>
      <w:pPr>
        <w:pStyle w:val="Normal"/>
        <w:numPr>
          <w:ilvl w:val="0"/>
          <w:numId w:val="1"/>
        </w:numPr>
        <w:shd w:fill="00FFFF"/>
        <w:tabs>
          <w:tab w:val="left" w:pos="720" w:leader="none"/>
        </w:tabs>
        <w:bidi w:val="0"/>
        <w:spacing w:before="100" w:after="100"/>
        <w:ind w:left="720" w:hanging="360"/>
        <w:jc w:val="left"/>
        <w:rPr/>
      </w:pPr>
      <w:r>
        <w:rPr>
          <w:b w:val="false"/>
          <w:i/>
          <w:color w:val="FF0000"/>
          <w:kern w:val="0"/>
          <w:sz w:val="24"/>
          <w:u w:val="single"/>
          <w:lang w:val="en-US"/>
        </w:rPr>
        <w:t>Last Operas and Plays</w:t>
      </w:r>
      <w:r>
        <w:rPr>
          <w:b w:val="false"/>
          <w:i w:val="false"/>
          <w:color w:val="auto"/>
          <w:kern w:val="0"/>
          <w:sz w:val="24"/>
          <w:u w:val="none"/>
          <w:lang w:val="en-US"/>
        </w:rPr>
        <w:t xml:space="preserve"> (1949) </w:t>
      </w:r>
    </w:p>
    <w:p>
      <w:pPr>
        <w:pStyle w:val="Normal"/>
        <w:numPr>
          <w:ilvl w:val="0"/>
          <w:numId w:val="1"/>
        </w:numPr>
        <w:shd w:fill="00FFFF"/>
        <w:tabs>
          <w:tab w:val="left" w:pos="720" w:leader="none"/>
        </w:tabs>
        <w:bidi w:val="0"/>
        <w:spacing w:before="100" w:after="100"/>
        <w:ind w:left="720" w:hanging="360"/>
        <w:jc w:val="left"/>
        <w:rPr/>
      </w:pPr>
      <w:r>
        <w:rPr>
          <w:b w:val="false"/>
          <w:i/>
          <w:color w:val="FF0000"/>
          <w:kern w:val="0"/>
          <w:sz w:val="24"/>
          <w:u w:val="single"/>
          <w:lang w:val="en-US"/>
        </w:rPr>
        <w:t>The Things as They Are</w:t>
      </w:r>
      <w:r>
        <w:rPr>
          <w:b w:val="false"/>
          <w:i w:val="false"/>
          <w:color w:val="auto"/>
          <w:kern w:val="0"/>
          <w:sz w:val="24"/>
          <w:u w:val="none"/>
          <w:lang w:val="en-US"/>
        </w:rPr>
        <w:t xml:space="preserve"> (written as </w:t>
      </w:r>
      <w:r>
        <w:rPr>
          <w:b w:val="false"/>
          <w:i/>
          <w:color w:val="0000FF"/>
          <w:kern w:val="0"/>
          <w:sz w:val="24"/>
          <w:u w:val="single"/>
          <w:lang w:val="en-US"/>
        </w:rPr>
        <w:t>Q.E.D.</w:t>
      </w:r>
      <w:r>
        <w:rPr>
          <w:b w:val="false"/>
          <w:i w:val="false"/>
          <w:color w:val="auto"/>
          <w:kern w:val="0"/>
          <w:sz w:val="24"/>
          <w:u w:val="none"/>
          <w:lang w:val="en-US"/>
        </w:rPr>
        <w:t xml:space="preserve"> in 1903, published 1950) </w:t>
      </w:r>
    </w:p>
    <w:p>
      <w:pPr>
        <w:pStyle w:val="Normal"/>
        <w:numPr>
          <w:ilvl w:val="0"/>
          <w:numId w:val="1"/>
        </w:numPr>
        <w:shd w:fill="00FFFF"/>
        <w:tabs>
          <w:tab w:val="left" w:pos="720" w:leader="none"/>
        </w:tabs>
        <w:bidi w:val="0"/>
        <w:spacing w:before="100" w:after="100"/>
        <w:ind w:left="720" w:hanging="360"/>
        <w:jc w:val="left"/>
        <w:rPr/>
      </w:pPr>
      <w:r>
        <w:rPr>
          <w:b w:val="false"/>
          <w:i/>
          <w:color w:val="FF0000"/>
          <w:kern w:val="0"/>
          <w:sz w:val="24"/>
          <w:u w:val="single"/>
          <w:lang w:val="en-US"/>
        </w:rPr>
        <w:t>Patriarchal Poetry</w:t>
      </w:r>
      <w:r>
        <w:rPr>
          <w:b w:val="false"/>
          <w:i w:val="false"/>
          <w:color w:val="auto"/>
          <w:kern w:val="0"/>
          <w:sz w:val="24"/>
          <w:u w:val="none"/>
          <w:lang w:val="en-US"/>
        </w:rPr>
        <w:t xml:space="preserve"> (1953) </w:t>
      </w:r>
    </w:p>
    <w:p>
      <w:pPr>
        <w:pStyle w:val="Normal"/>
        <w:numPr>
          <w:ilvl w:val="0"/>
          <w:numId w:val="1"/>
        </w:numPr>
        <w:shd w:fill="00FFFF"/>
        <w:tabs>
          <w:tab w:val="left" w:pos="720" w:leader="none"/>
        </w:tabs>
        <w:bidi w:val="0"/>
        <w:spacing w:before="100" w:after="100"/>
        <w:ind w:left="720" w:hanging="360"/>
        <w:jc w:val="left"/>
        <w:rPr/>
      </w:pPr>
      <w:r>
        <w:rPr>
          <w:b w:val="false"/>
          <w:i/>
          <w:color w:val="FF0000"/>
          <w:kern w:val="0"/>
          <w:sz w:val="24"/>
          <w:u w:val="single"/>
          <w:lang w:val="en-US"/>
        </w:rPr>
        <w:t>Alphabets and Birthdays</w:t>
      </w:r>
      <w:r>
        <w:rPr>
          <w:b w:val="false"/>
          <w:i w:val="false"/>
          <w:color w:val="auto"/>
          <w:kern w:val="0"/>
          <w:sz w:val="24"/>
          <w:u w:val="none"/>
          <w:lang w:val="en-US"/>
        </w:rPr>
        <w:t xml:space="preserve"> (1957) </w:t>
      </w:r>
    </w:p>
    <w:p>
      <w:pPr>
        <w:pStyle w:val="Normal"/>
        <w:shd w:fill="00FFFF"/>
        <w:bidi w:val="0"/>
        <w:ind w:left="75" w:hanging="0"/>
        <w:jc w:val="left"/>
        <w:rPr/>
      </w:pPr>
      <w:r>
        <w:rPr>
          <w:b w:val="false"/>
          <w:i w:val="false"/>
          <w:color w:val="auto"/>
          <w:kern w:val="0"/>
          <w:sz w:val="24"/>
          <w:u w:val="none"/>
          <w:lang w:val="en-US"/>
        </w:rPr>
        <w:t>[</w:t>
      </w:r>
      <w:r>
        <w:rPr>
          <w:b w:val="false"/>
          <w:i w:val="false"/>
          <w:color w:val="0000FF"/>
          <w:kern w:val="0"/>
          <w:sz w:val="24"/>
          <w:u w:val="single"/>
          <w:lang w:val="en-US"/>
        </w:rPr>
        <w:t>edit</w:t>
      </w:r>
      <w:r>
        <w:rPr>
          <w:b w:val="false"/>
          <w:i w:val="false"/>
          <w:color w:val="auto"/>
          <w:kern w:val="0"/>
          <w:sz w:val="24"/>
          <w:u w:val="none"/>
          <w:lang w:val="en-US"/>
        </w:rPr>
        <w:t>]</w:t>
      </w:r>
    </w:p>
    <w:p>
      <w:pPr>
        <w:pStyle w:val="Heading2"/>
        <w:shd w:fill="00FFFF"/>
        <w:bidi w:val="0"/>
        <w:spacing w:before="100" w:after="100"/>
        <w:jc w:val="left"/>
        <w:rPr/>
      </w:pPr>
      <w:r>
        <w:rPr>
          <w:rFonts w:ascii="Times New Roman" w:hAnsi="Times New Roman"/>
          <w:b/>
          <w:i w:val="false"/>
          <w:color w:val="auto"/>
          <w:kern w:val="0"/>
          <w:sz w:val="36"/>
          <w:u w:val="none"/>
          <w:lang w:val="en-US"/>
        </w:rPr>
        <w:t>Further reading</w:t>
      </w:r>
    </w:p>
    <w:p>
      <w:pPr>
        <w:pStyle w:val="Normal"/>
        <w:numPr>
          <w:ilvl w:val="0"/>
          <w:numId w:val="1"/>
        </w:numPr>
        <w:shd w:fill="00FFFF"/>
        <w:tabs>
          <w:tab w:val="left" w:pos="720" w:leader="none"/>
        </w:tabs>
        <w:bidi w:val="0"/>
        <w:spacing w:before="100" w:after="100"/>
        <w:ind w:left="720" w:hanging="360"/>
        <w:jc w:val="left"/>
        <w:rPr/>
      </w:pPr>
      <w:r>
        <w:rPr>
          <w:b w:val="false"/>
          <w:i w:val="false"/>
          <w:color w:val="auto"/>
          <w:kern w:val="0"/>
          <w:sz w:val="24"/>
          <w:u w:val="none"/>
          <w:lang w:val="en-US"/>
        </w:rPr>
        <w:t xml:space="preserve">Janet Malcom: </w:t>
      </w:r>
      <w:r>
        <w:rPr>
          <w:b w:val="false"/>
          <w:i/>
          <w:color w:val="auto"/>
          <w:kern w:val="0"/>
          <w:sz w:val="24"/>
          <w:u w:val="none"/>
          <w:lang w:val="en-US"/>
        </w:rPr>
        <w:t>Gertrude Stein's War</w:t>
      </w:r>
      <w:r>
        <w:rPr>
          <w:b w:val="false"/>
          <w:i w:val="false"/>
          <w:color w:val="auto"/>
          <w:kern w:val="0"/>
          <w:sz w:val="24"/>
          <w:u w:val="none"/>
          <w:lang w:val="en-US"/>
        </w:rPr>
        <w:t xml:space="preserve">, The New Yorker, June 2, 2003, p. 58-81 </w:t>
      </w:r>
    </w:p>
    <w:p>
      <w:pPr>
        <w:pStyle w:val="Normal"/>
        <w:numPr>
          <w:ilvl w:val="0"/>
          <w:numId w:val="1"/>
        </w:numPr>
        <w:shd w:fill="00FFFF"/>
        <w:tabs>
          <w:tab w:val="left" w:pos="720" w:leader="none"/>
        </w:tabs>
        <w:bidi w:val="0"/>
        <w:spacing w:before="100" w:after="100"/>
        <w:ind w:left="720" w:hanging="360"/>
        <w:jc w:val="left"/>
        <w:rPr/>
      </w:pPr>
      <w:r>
        <w:rPr>
          <w:b w:val="false"/>
          <w:i w:val="false"/>
          <w:color w:val="auto"/>
          <w:kern w:val="0"/>
          <w:sz w:val="24"/>
          <w:u w:val="none"/>
          <w:lang w:val="en-US"/>
        </w:rPr>
        <w:t xml:space="preserve">Behrens, Roy R. (2005). </w:t>
      </w:r>
      <w:r>
        <w:rPr>
          <w:b w:val="false"/>
          <w:i/>
          <w:color w:val="auto"/>
          <w:kern w:val="0"/>
          <w:sz w:val="24"/>
          <w:u w:val="none"/>
          <w:lang w:val="en-US"/>
        </w:rPr>
        <w:t>COOK BOOK: Gertrude Stein, William Cook and Le Corbusier</w:t>
      </w:r>
      <w:r>
        <w:rPr>
          <w:b w:val="false"/>
          <w:i w:val="false"/>
          <w:color w:val="auto"/>
          <w:kern w:val="0"/>
          <w:sz w:val="24"/>
          <w:u w:val="none"/>
          <w:lang w:val="en-US"/>
        </w:rPr>
        <w:t xml:space="preserve">. Dysart, Iowa: Bobolink Books. </w:t>
      </w:r>
      <w:r>
        <w:rPr>
          <w:b w:val="false"/>
          <w:i w:val="false"/>
          <w:color w:val="0000FF"/>
          <w:kern w:val="0"/>
          <w:sz w:val="24"/>
          <w:u w:val="single"/>
          <w:lang w:val="en-US"/>
        </w:rPr>
        <w:t>ISBN 0-9713244-1-7</w:t>
      </w:r>
      <w:r>
        <w:rPr>
          <w:b w:val="false"/>
          <w:i w:val="false"/>
          <w:color w:val="auto"/>
          <w:kern w:val="0"/>
          <w:sz w:val="24"/>
          <w:u w:val="none"/>
          <w:lang w:val="en-US"/>
        </w:rPr>
        <w:t xml:space="preserve">. </w:t>
      </w:r>
    </w:p>
    <w:p>
      <w:pPr>
        <w:pStyle w:val="Normal"/>
        <w:numPr>
          <w:ilvl w:val="0"/>
          <w:numId w:val="1"/>
        </w:numPr>
        <w:shd w:fill="00FFFF"/>
        <w:tabs>
          <w:tab w:val="left" w:pos="720" w:leader="none"/>
        </w:tabs>
        <w:bidi w:val="0"/>
        <w:spacing w:before="100" w:after="100"/>
        <w:ind w:left="720" w:hanging="360"/>
        <w:jc w:val="left"/>
        <w:rPr/>
      </w:pPr>
      <w:r>
        <w:rPr>
          <w:b w:val="false"/>
          <w:i w:val="false"/>
          <w:color w:val="auto"/>
          <w:kern w:val="0"/>
          <w:sz w:val="24"/>
          <w:u w:val="none"/>
          <w:lang w:val="en-US"/>
        </w:rPr>
        <w:t xml:space="preserve">Monique Truong: "The book of salt", Boston: Houghton Mifflin Company, 2003. A novel about a young Vietnamese cook who worked in Stein's Montparnasse-household. </w:t>
      </w:r>
    </w:p>
    <w:p>
      <w:pPr>
        <w:pStyle w:val="Normal"/>
        <w:shd w:fill="00FFFF"/>
        <w:bidi w:val="0"/>
        <w:ind w:left="75" w:hanging="0"/>
        <w:jc w:val="left"/>
        <w:rPr/>
      </w:pPr>
      <w:r>
        <w:rPr>
          <w:b w:val="false"/>
          <w:i w:val="false"/>
          <w:color w:val="auto"/>
          <w:kern w:val="0"/>
          <w:sz w:val="24"/>
          <w:u w:val="none"/>
          <w:lang w:val="en-US"/>
        </w:rPr>
        <w:t>[</w:t>
      </w:r>
      <w:r>
        <w:rPr>
          <w:b w:val="false"/>
          <w:i w:val="false"/>
          <w:color w:val="0000FF"/>
          <w:kern w:val="0"/>
          <w:sz w:val="24"/>
          <w:u w:val="single"/>
          <w:lang w:val="en-US"/>
        </w:rPr>
        <w:t>edit</w:t>
      </w:r>
      <w:r>
        <w:rPr>
          <w:b w:val="false"/>
          <w:i w:val="false"/>
          <w:color w:val="auto"/>
          <w:kern w:val="0"/>
          <w:sz w:val="24"/>
          <w:u w:val="none"/>
          <w:lang w:val="en-US"/>
        </w:rPr>
        <w:t>]</w:t>
      </w:r>
    </w:p>
    <w:p>
      <w:pPr>
        <w:pStyle w:val="Heading2"/>
        <w:shd w:fill="00FFFF"/>
        <w:bidi w:val="0"/>
        <w:spacing w:before="100" w:after="100"/>
        <w:jc w:val="left"/>
        <w:rPr/>
      </w:pPr>
      <w:r>
        <w:rPr>
          <w:rFonts w:ascii="Times New Roman" w:hAnsi="Times New Roman"/>
          <w:b/>
          <w:i w:val="false"/>
          <w:color w:val="auto"/>
          <w:kern w:val="0"/>
          <w:sz w:val="36"/>
          <w:u w:val="none"/>
          <w:lang w:val="en-US"/>
        </w:rPr>
        <w:t>References</w:t>
      </w:r>
    </w:p>
    <w:p>
      <w:pPr>
        <w:pStyle w:val="Normal"/>
        <w:numPr>
          <w:ilvl w:val="0"/>
          <w:numId w:val="1"/>
        </w:numPr>
        <w:shd w:fill="00FFFF"/>
        <w:tabs>
          <w:tab w:val="left" w:pos="720" w:leader="none"/>
        </w:tabs>
        <w:bidi w:val="0"/>
        <w:spacing w:before="100" w:after="100"/>
        <w:ind w:left="720" w:hanging="360"/>
        <w:jc w:val="left"/>
        <w:rPr/>
      </w:pPr>
      <w:r>
        <w:rPr>
          <w:b/>
          <w:i w:val="false"/>
          <w:color w:val="0000FF"/>
          <w:kern w:val="0"/>
          <w:sz w:val="24"/>
          <w:u w:val="single"/>
          <w:lang w:val="en-US"/>
        </w:rPr>
        <w:t>^</w:t>
      </w:r>
      <w:r>
        <w:rPr>
          <w:b w:val="false"/>
          <w:i w:val="false"/>
          <w:color w:val="auto"/>
          <w:kern w:val="0"/>
          <w:sz w:val="24"/>
          <w:u w:val="none"/>
          <w:lang w:val="en-US"/>
        </w:rPr>
        <w:t xml:space="preserve"> </w:t>
      </w:r>
      <w:r>
        <w:rPr>
          <w:b w:val="false"/>
          <w:i/>
          <w:color w:val="auto"/>
          <w:kern w:val="0"/>
          <w:sz w:val="24"/>
          <w:u w:val="none"/>
          <w:lang w:val="en-US"/>
        </w:rPr>
        <w:t>Someone Says Yes to It: Gertrude Stein, Alice B. Toklas, and "The Making of the Americans"</w:t>
      </w:r>
      <w:r>
        <w:rPr>
          <w:b w:val="false"/>
          <w:i w:val="false"/>
          <w:color w:val="auto"/>
          <w:kern w:val="0"/>
          <w:sz w:val="24"/>
          <w:u w:val="none"/>
          <w:lang w:val="en-US"/>
        </w:rPr>
        <w:t xml:space="preserve">; Janet Malcolm; The New Yorker, June 13 &amp; 20, 2005; p.148-165 see p.164 for another description that Toklas gave of Stein's last words: "What is the question and before I could speak she went on--If there is no question then there is no answer". </w:t>
      </w:r>
    </w:p>
    <w:p>
      <w:pPr>
        <w:pStyle w:val="Normal"/>
        <w:numPr>
          <w:ilvl w:val="0"/>
          <w:numId w:val="1"/>
        </w:numPr>
        <w:shd w:fill="00FFFF"/>
        <w:tabs>
          <w:tab w:val="left" w:pos="720" w:leader="none"/>
        </w:tabs>
        <w:bidi w:val="0"/>
        <w:spacing w:before="100" w:after="100"/>
        <w:ind w:left="720" w:hanging="360"/>
        <w:jc w:val="left"/>
        <w:rPr/>
      </w:pPr>
      <w:r>
        <w:rPr>
          <w:b w:val="false"/>
          <w:i w:val="false"/>
          <w:color w:val="auto"/>
          <w:kern w:val="0"/>
          <w:sz w:val="24"/>
          <w:u w:val="none"/>
          <w:lang w:val="en-US"/>
        </w:rPr>
        <w:t xml:space="preserve">Grahn, Judy (1989). </w:t>
      </w:r>
      <w:r>
        <w:rPr>
          <w:b w:val="false"/>
          <w:i/>
          <w:color w:val="auto"/>
          <w:kern w:val="0"/>
          <w:sz w:val="24"/>
          <w:u w:val="none"/>
          <w:lang w:val="en-US"/>
        </w:rPr>
        <w:t>Really Reading Gertrude Stein: A Selected Anthology with essays by Judy Grahn</w:t>
      </w:r>
      <w:r>
        <w:rPr>
          <w:b w:val="false"/>
          <w:i w:val="false"/>
          <w:color w:val="auto"/>
          <w:kern w:val="0"/>
          <w:sz w:val="24"/>
          <w:u w:val="none"/>
          <w:lang w:val="en-US"/>
        </w:rPr>
        <w:t xml:space="preserve">. Freedom, California: The Crossing Press. </w:t>
      </w:r>
      <w:r>
        <w:rPr>
          <w:b w:val="false"/>
          <w:i w:val="false"/>
          <w:color w:val="0000FF"/>
          <w:kern w:val="0"/>
          <w:sz w:val="24"/>
          <w:u w:val="single"/>
          <w:lang w:val="en-US"/>
        </w:rPr>
        <w:t>ISBN 0-89594-380-8</w:t>
      </w:r>
      <w:r>
        <w:rPr>
          <w:b w:val="false"/>
          <w:i w:val="false"/>
          <w:color w:val="auto"/>
          <w:kern w:val="0"/>
          <w:sz w:val="24"/>
          <w:u w:val="none"/>
          <w:lang w:val="en-US"/>
        </w:rPr>
        <w:t xml:space="preserve">. </w:t>
      </w:r>
    </w:p>
    <w:p>
      <w:pPr>
        <w:pStyle w:val="Normal"/>
        <w:numPr>
          <w:ilvl w:val="0"/>
          <w:numId w:val="1"/>
        </w:numPr>
        <w:shd w:fill="00FFFF"/>
        <w:tabs>
          <w:tab w:val="left" w:pos="720" w:leader="none"/>
        </w:tabs>
        <w:bidi w:val="0"/>
        <w:spacing w:before="100" w:after="100"/>
        <w:ind w:left="720" w:hanging="360"/>
        <w:jc w:val="left"/>
        <w:rPr/>
      </w:pPr>
      <w:r>
        <w:rPr>
          <w:b w:val="false"/>
          <w:i w:val="false"/>
          <w:color w:val="auto"/>
          <w:kern w:val="0"/>
          <w:sz w:val="24"/>
          <w:u w:val="none"/>
          <w:lang w:val="en-US"/>
        </w:rPr>
        <w:t xml:space="preserve">The Letters of Gertrude Stein and Carl Van Vechten, 1913-1946, 2 v. (editor). </w:t>
      </w:r>
    </w:p>
    <w:p>
      <w:pPr>
        <w:pStyle w:val="Normal"/>
        <w:numPr>
          <w:ilvl w:val="0"/>
          <w:numId w:val="1"/>
        </w:numPr>
        <w:shd w:fill="00FFFF"/>
        <w:tabs>
          <w:tab w:val="left" w:pos="720" w:leader="none"/>
        </w:tabs>
        <w:bidi w:val="0"/>
        <w:spacing w:before="100" w:after="100"/>
        <w:ind w:left="720" w:hanging="360"/>
        <w:jc w:val="left"/>
        <w:rPr/>
      </w:pPr>
      <w:r>
        <w:rPr>
          <w:b w:val="false"/>
          <w:i w:val="false"/>
          <w:color w:val="auto"/>
          <w:kern w:val="0"/>
          <w:sz w:val="24"/>
          <w:u w:val="none"/>
          <w:lang w:val="en-US"/>
        </w:rPr>
        <w:t xml:space="preserve">Gertrude Stein on Picasso (editor). </w:t>
      </w:r>
    </w:p>
    <w:p>
      <w:pPr>
        <w:pStyle w:val="Normal"/>
        <w:numPr>
          <w:ilvl w:val="0"/>
          <w:numId w:val="1"/>
        </w:numPr>
        <w:shd w:fill="00FFFF"/>
        <w:tabs>
          <w:tab w:val="left" w:pos="720" w:leader="none"/>
        </w:tabs>
        <w:bidi w:val="0"/>
        <w:spacing w:before="100" w:after="100"/>
        <w:ind w:left="720" w:hanging="360"/>
        <w:jc w:val="left"/>
        <w:rPr/>
      </w:pPr>
      <w:r>
        <w:rPr>
          <w:b w:val="false"/>
          <w:i w:val="false"/>
          <w:color w:val="auto"/>
          <w:kern w:val="0"/>
          <w:sz w:val="24"/>
          <w:u w:val="none"/>
          <w:lang w:val="en-US"/>
        </w:rPr>
        <w:t xml:space="preserve">Staying on Alone: Letters of Alice B. Toklas (editor). </w:t>
      </w:r>
    </w:p>
    <w:p>
      <w:pPr>
        <w:pStyle w:val="Normal"/>
        <w:numPr>
          <w:ilvl w:val="0"/>
          <w:numId w:val="1"/>
        </w:numPr>
        <w:shd w:fill="00FFFF"/>
        <w:tabs>
          <w:tab w:val="left" w:pos="720" w:leader="none"/>
        </w:tabs>
        <w:bidi w:val="0"/>
        <w:spacing w:before="100" w:after="100"/>
        <w:ind w:left="720" w:hanging="360"/>
        <w:jc w:val="left"/>
        <w:rPr/>
      </w:pPr>
      <w:r>
        <w:rPr>
          <w:b w:val="false"/>
          <w:i w:val="false"/>
          <w:color w:val="auto"/>
          <w:kern w:val="0"/>
          <w:sz w:val="24"/>
          <w:u w:val="none"/>
          <w:lang w:val="en-US"/>
        </w:rPr>
        <w:t xml:space="preserve">The Letters of Gertrude Stein and Thornton Wilder, co-ed. with Ulla Dydo. </w:t>
      </w:r>
    </w:p>
    <w:p>
      <w:pPr>
        <w:pStyle w:val="Normal"/>
        <w:numPr>
          <w:ilvl w:val="0"/>
          <w:numId w:val="1"/>
        </w:numPr>
        <w:shd w:fill="00FFFF"/>
        <w:tabs>
          <w:tab w:val="left" w:pos="720" w:leader="none"/>
        </w:tabs>
        <w:bidi w:val="0"/>
        <w:spacing w:before="100" w:after="100"/>
        <w:ind w:left="720" w:hanging="360"/>
        <w:jc w:val="left"/>
        <w:rPr/>
      </w:pPr>
      <w:r>
        <w:rPr>
          <w:b w:val="false"/>
          <w:i w:val="false"/>
          <w:color w:val="0000FF"/>
          <w:kern w:val="0"/>
          <w:sz w:val="24"/>
          <w:u w:val="single"/>
          <w:lang w:val="en-US"/>
        </w:rPr>
        <w:t>Ernest Hemingway</w:t>
      </w:r>
      <w:r>
        <w:rPr>
          <w:b w:val="false"/>
          <w:i w:val="false"/>
          <w:color w:val="auto"/>
          <w:kern w:val="0"/>
          <w:sz w:val="24"/>
          <w:u w:val="none"/>
          <w:lang w:val="en-US"/>
        </w:rPr>
        <w:t xml:space="preserve"> Wikipedia article </w:t>
      </w:r>
    </w:p>
    <w:p>
      <w:pPr>
        <w:pStyle w:val="Normal"/>
        <w:shd w:fill="00FFFF"/>
        <w:bidi w:val="0"/>
        <w:ind w:left="75" w:hanging="0"/>
        <w:jc w:val="left"/>
        <w:rPr/>
      </w:pPr>
      <w:r>
        <w:rPr>
          <w:b w:val="false"/>
          <w:i w:val="false"/>
          <w:color w:val="auto"/>
          <w:kern w:val="0"/>
          <w:sz w:val="24"/>
          <w:u w:val="none"/>
          <w:lang w:val="en-US"/>
        </w:rPr>
        <w:t>[</w:t>
      </w:r>
      <w:r>
        <w:rPr>
          <w:b w:val="false"/>
          <w:i w:val="false"/>
          <w:color w:val="0000FF"/>
          <w:kern w:val="0"/>
          <w:sz w:val="24"/>
          <w:u w:val="single"/>
          <w:lang w:val="en-US"/>
        </w:rPr>
        <w:t>edit</w:t>
      </w:r>
      <w:r>
        <w:rPr>
          <w:b w:val="false"/>
          <w:i w:val="false"/>
          <w:color w:val="auto"/>
          <w:kern w:val="0"/>
          <w:sz w:val="24"/>
          <w:u w:val="none"/>
          <w:lang w:val="en-US"/>
        </w:rPr>
        <w:t>]</w:t>
      </w:r>
    </w:p>
    <w:p>
      <w:pPr>
        <w:pStyle w:val="Heading2"/>
        <w:shd w:fill="00FFFF"/>
        <w:bidi w:val="0"/>
        <w:spacing w:before="100" w:after="100"/>
        <w:jc w:val="left"/>
        <w:rPr/>
      </w:pPr>
      <w:r>
        <w:rPr>
          <w:rFonts w:ascii="Times New Roman" w:hAnsi="Times New Roman"/>
          <w:b/>
          <w:i w:val="false"/>
          <w:color w:val="auto"/>
          <w:kern w:val="0"/>
          <w:sz w:val="36"/>
          <w:u w:val="none"/>
          <w:lang w:val="en-US"/>
        </w:rPr>
        <w:t>Quotes</w:t>
      </w:r>
    </w:p>
    <w:p>
      <w:pPr>
        <w:pStyle w:val="Normal"/>
        <w:numPr>
          <w:ilvl w:val="0"/>
          <w:numId w:val="1"/>
        </w:numPr>
        <w:shd w:fill="00FFFF"/>
        <w:tabs>
          <w:tab w:val="left" w:pos="720" w:leader="none"/>
        </w:tabs>
        <w:bidi w:val="0"/>
        <w:spacing w:before="100" w:after="100"/>
        <w:ind w:left="720" w:hanging="360"/>
        <w:jc w:val="left"/>
        <w:rPr/>
      </w:pPr>
      <w:r>
        <w:rPr>
          <w:b w:val="false"/>
          <w:i w:val="false"/>
          <w:color w:val="auto"/>
          <w:kern w:val="0"/>
          <w:sz w:val="24"/>
          <w:u w:val="none"/>
          <w:lang w:val="en-US"/>
        </w:rPr>
        <w:t xml:space="preserve">"A writer should write with his eyes and a painter paint with his ears". </w:t>
      </w:r>
    </w:p>
    <w:p>
      <w:pPr>
        <w:pStyle w:val="Normal"/>
        <w:numPr>
          <w:ilvl w:val="0"/>
          <w:numId w:val="1"/>
        </w:numPr>
        <w:shd w:fill="00FFFF"/>
        <w:tabs>
          <w:tab w:val="left" w:pos="720" w:leader="none"/>
        </w:tabs>
        <w:bidi w:val="0"/>
        <w:spacing w:before="100" w:after="100"/>
        <w:ind w:left="720" w:hanging="360"/>
        <w:jc w:val="left"/>
        <w:rPr/>
      </w:pPr>
      <w:r>
        <w:rPr>
          <w:b w:val="false"/>
          <w:i w:val="false"/>
          <w:color w:val="auto"/>
          <w:kern w:val="0"/>
          <w:sz w:val="24"/>
          <w:u w:val="none"/>
          <w:lang w:val="en-US"/>
        </w:rPr>
        <w:t xml:space="preserve">"Everybody gets so much information all day long that they lose their common sense". </w:t>
      </w:r>
    </w:p>
    <w:p>
      <w:pPr>
        <w:pStyle w:val="Normal"/>
        <w:numPr>
          <w:ilvl w:val="0"/>
          <w:numId w:val="1"/>
        </w:numPr>
        <w:shd w:fill="00FFFF"/>
        <w:tabs>
          <w:tab w:val="left" w:pos="720" w:leader="none"/>
        </w:tabs>
        <w:bidi w:val="0"/>
        <w:spacing w:before="100" w:after="100"/>
        <w:ind w:left="720" w:hanging="360"/>
        <w:jc w:val="left"/>
        <w:rPr/>
      </w:pPr>
      <w:r>
        <w:rPr>
          <w:b w:val="false"/>
          <w:i w:val="false"/>
          <w:color w:val="auto"/>
          <w:kern w:val="0"/>
          <w:sz w:val="24"/>
          <w:u w:val="none"/>
          <w:lang w:val="en-US"/>
        </w:rPr>
        <w:t xml:space="preserve">"Hemingway, remarks are not literature". </w:t>
      </w:r>
    </w:p>
    <w:p>
      <w:pPr>
        <w:pStyle w:val="Normal"/>
        <w:numPr>
          <w:ilvl w:val="0"/>
          <w:numId w:val="1"/>
        </w:numPr>
        <w:shd w:fill="00FFFF"/>
        <w:tabs>
          <w:tab w:val="left" w:pos="720" w:leader="none"/>
        </w:tabs>
        <w:bidi w:val="0"/>
        <w:spacing w:before="100" w:after="100"/>
        <w:ind w:left="720" w:hanging="360"/>
        <w:jc w:val="left"/>
        <w:rPr/>
      </w:pPr>
      <w:r>
        <w:rPr>
          <w:b w:val="false"/>
          <w:i w:val="false"/>
          <w:color w:val="auto"/>
          <w:kern w:val="0"/>
          <w:sz w:val="24"/>
          <w:u w:val="none"/>
          <w:lang w:val="en-US"/>
        </w:rPr>
        <w:t xml:space="preserve">"I've been rich and I've been poor. It's better to be rich". </w:t>
      </w:r>
    </w:p>
    <w:p>
      <w:pPr>
        <w:pStyle w:val="Normal"/>
        <w:numPr>
          <w:ilvl w:val="0"/>
          <w:numId w:val="1"/>
        </w:numPr>
        <w:shd w:fill="00FFFF"/>
        <w:tabs>
          <w:tab w:val="left" w:pos="720" w:leader="none"/>
        </w:tabs>
        <w:bidi w:val="0"/>
        <w:spacing w:before="100" w:after="100"/>
        <w:ind w:left="720" w:hanging="360"/>
        <w:jc w:val="left"/>
        <w:rPr/>
      </w:pPr>
      <w:r>
        <w:rPr>
          <w:b w:val="false"/>
          <w:i w:val="false"/>
          <w:color w:val="auto"/>
          <w:kern w:val="0"/>
          <w:sz w:val="24"/>
          <w:u w:val="none"/>
          <w:lang w:val="en-US"/>
        </w:rPr>
        <w:t xml:space="preserve">"America is my country, but Paris is my hometown". </w:t>
      </w:r>
    </w:p>
    <w:p>
      <w:pPr>
        <w:pStyle w:val="Normal"/>
        <w:numPr>
          <w:ilvl w:val="0"/>
          <w:numId w:val="1"/>
        </w:numPr>
        <w:shd w:fill="00FFFF"/>
        <w:tabs>
          <w:tab w:val="left" w:pos="720" w:leader="none"/>
        </w:tabs>
        <w:bidi w:val="0"/>
        <w:spacing w:before="100" w:after="100"/>
        <w:ind w:left="720" w:hanging="360"/>
        <w:jc w:val="left"/>
        <w:rPr/>
      </w:pPr>
      <w:r>
        <w:rPr>
          <w:b w:val="false"/>
          <w:i w:val="false"/>
          <w:color w:val="auto"/>
          <w:kern w:val="0"/>
          <w:sz w:val="24"/>
          <w:u w:val="none"/>
          <w:lang w:val="en-US"/>
        </w:rPr>
        <w:t xml:space="preserve">"You are all a lost generation". </w:t>
      </w:r>
    </w:p>
    <w:p>
      <w:pPr>
        <w:pStyle w:val="Normal"/>
        <w:numPr>
          <w:ilvl w:val="0"/>
          <w:numId w:val="1"/>
        </w:numPr>
        <w:shd w:fill="00FFFF"/>
        <w:tabs>
          <w:tab w:val="left" w:pos="720" w:leader="none"/>
        </w:tabs>
        <w:bidi w:val="0"/>
        <w:spacing w:before="100" w:after="100"/>
        <w:ind w:left="720" w:hanging="360"/>
        <w:jc w:val="left"/>
        <w:rPr/>
      </w:pPr>
      <w:r>
        <w:rPr>
          <w:b w:val="false"/>
          <w:i w:val="false"/>
          <w:color w:val="auto"/>
          <w:kern w:val="0"/>
          <w:sz w:val="24"/>
          <w:u w:val="none"/>
          <w:lang w:val="en-US"/>
        </w:rPr>
        <w:t xml:space="preserve">"It is extraordinary that whole populations have no projects for the future, none at all. It certainly is extraordinary, but it is certainly true". </w:t>
      </w:r>
    </w:p>
    <w:p>
      <w:pPr>
        <w:pStyle w:val="Normal"/>
        <w:numPr>
          <w:ilvl w:val="0"/>
          <w:numId w:val="1"/>
        </w:numPr>
        <w:shd w:fill="00FFFF"/>
        <w:tabs>
          <w:tab w:val="left" w:pos="720" w:leader="none"/>
        </w:tabs>
        <w:bidi w:val="0"/>
        <w:spacing w:before="100" w:after="100"/>
        <w:ind w:left="720" w:hanging="360"/>
        <w:jc w:val="left"/>
        <w:rPr/>
      </w:pPr>
      <w:r>
        <w:rPr>
          <w:b w:val="false"/>
          <w:i w:val="false"/>
          <w:color w:val="auto"/>
          <w:kern w:val="0"/>
          <w:sz w:val="24"/>
          <w:u w:val="none"/>
          <w:lang w:val="en-US"/>
        </w:rPr>
        <w:t>"</w:t>
      </w:r>
      <w:r>
        <w:rPr>
          <w:b w:val="false"/>
          <w:i w:val="false"/>
          <w:color w:val="0000FF"/>
          <w:kern w:val="0"/>
          <w:sz w:val="24"/>
          <w:u w:val="single"/>
          <w:lang w:val="en-US"/>
        </w:rPr>
        <w:t>Rose is a rose is a rose is a rose</w:t>
      </w:r>
      <w:r>
        <w:rPr>
          <w:b w:val="false"/>
          <w:i w:val="false"/>
          <w:color w:val="auto"/>
          <w:kern w:val="0"/>
          <w:sz w:val="24"/>
          <w:u w:val="none"/>
          <w:lang w:val="en-US"/>
        </w:rPr>
        <w:t xml:space="preserve">". </w:t>
      </w:r>
    </w:p>
    <w:p>
      <w:pPr>
        <w:pStyle w:val="Normal"/>
        <w:numPr>
          <w:ilvl w:val="0"/>
          <w:numId w:val="1"/>
        </w:numPr>
        <w:shd w:fill="00FFFF"/>
        <w:tabs>
          <w:tab w:val="left" w:pos="720" w:leader="none"/>
        </w:tabs>
        <w:bidi w:val="0"/>
        <w:spacing w:before="100" w:after="100"/>
        <w:ind w:left="720" w:hanging="360"/>
        <w:jc w:val="left"/>
        <w:rPr/>
      </w:pPr>
      <w:r>
        <w:rPr>
          <w:b w:val="false"/>
          <w:i w:val="false"/>
          <w:color w:val="auto"/>
          <w:kern w:val="0"/>
          <w:sz w:val="24"/>
          <w:u w:val="none"/>
          <w:lang w:val="en-US"/>
        </w:rPr>
        <w:t xml:space="preserve">"To write is to write is to write is to write is to write is to write is to write". </w:t>
      </w:r>
    </w:p>
    <w:p>
      <w:pPr>
        <w:pStyle w:val="Normal"/>
        <w:numPr>
          <w:ilvl w:val="0"/>
          <w:numId w:val="1"/>
        </w:numPr>
        <w:shd w:fill="00FFFF"/>
        <w:tabs>
          <w:tab w:val="left" w:pos="720" w:leader="none"/>
        </w:tabs>
        <w:bidi w:val="0"/>
        <w:spacing w:before="100" w:after="100"/>
        <w:ind w:left="720" w:hanging="360"/>
        <w:jc w:val="left"/>
        <w:rPr/>
      </w:pPr>
      <w:r>
        <w:rPr>
          <w:b w:val="false"/>
          <w:i w:val="false"/>
          <w:color w:val="auto"/>
          <w:kern w:val="0"/>
          <w:sz w:val="24"/>
          <w:u w:val="none"/>
          <w:lang w:val="en-US"/>
        </w:rPr>
        <w:t xml:space="preserve">"Out of kindness comes redness and out of rudeness comes rapid same question, out of an eye comes research, out of selection comes painful cattle". </w:t>
      </w:r>
    </w:p>
    <w:p>
      <w:pPr>
        <w:pStyle w:val="Normal"/>
        <w:numPr>
          <w:ilvl w:val="0"/>
          <w:numId w:val="1"/>
        </w:numPr>
        <w:shd w:fill="00FFFF"/>
        <w:tabs>
          <w:tab w:val="left" w:pos="720" w:leader="none"/>
        </w:tabs>
        <w:bidi w:val="0"/>
        <w:spacing w:before="100" w:after="100"/>
        <w:ind w:left="720" w:hanging="360"/>
        <w:jc w:val="left"/>
        <w:rPr/>
      </w:pPr>
      <w:r>
        <w:rPr>
          <w:b w:val="false"/>
          <w:i w:val="false"/>
          <w:color w:val="auto"/>
          <w:kern w:val="0"/>
          <w:sz w:val="24"/>
          <w:u w:val="none"/>
          <w:lang w:val="en-US"/>
        </w:rPr>
        <w:t xml:space="preserve">"There is no there there." </w:t>
      </w:r>
    </w:p>
    <w:p>
      <w:pPr>
        <w:pStyle w:val="Normal"/>
        <w:numPr>
          <w:ilvl w:val="0"/>
          <w:numId w:val="1"/>
        </w:numPr>
        <w:shd w:fill="00FFFF"/>
        <w:tabs>
          <w:tab w:val="left" w:pos="720" w:leader="none"/>
        </w:tabs>
        <w:bidi w:val="0"/>
        <w:spacing w:before="100" w:after="100"/>
        <w:ind w:left="720" w:hanging="360"/>
        <w:jc w:val="left"/>
        <w:rPr/>
      </w:pPr>
      <w:r>
        <w:rPr>
          <w:b w:val="false"/>
          <w:i w:val="false"/>
          <w:color w:val="auto"/>
          <w:kern w:val="0"/>
          <w:sz w:val="24"/>
          <w:u w:val="none"/>
          <w:lang w:val="en-US"/>
        </w:rPr>
        <w:t xml:space="preserve">"I really do not know that anything has ever been more exciting than diagramming sentences." </w:t>
      </w:r>
    </w:p>
    <w:p>
      <w:pPr>
        <w:pStyle w:val="Normal"/>
        <w:shd w:fill="00FFFF"/>
        <w:bidi w:val="0"/>
        <w:ind w:left="75" w:hanging="0"/>
        <w:jc w:val="left"/>
        <w:rPr/>
      </w:pPr>
      <w:r>
        <w:rPr>
          <w:b w:val="false"/>
          <w:i w:val="false"/>
          <w:color w:val="auto"/>
          <w:kern w:val="0"/>
          <w:sz w:val="24"/>
          <w:u w:val="none"/>
          <w:lang w:val="en-US"/>
        </w:rPr>
        <w:t>[</w:t>
      </w:r>
      <w:r>
        <w:rPr>
          <w:b w:val="false"/>
          <w:i w:val="false"/>
          <w:color w:val="0000FF"/>
          <w:kern w:val="0"/>
          <w:sz w:val="24"/>
          <w:u w:val="single"/>
          <w:lang w:val="en-US"/>
        </w:rPr>
        <w:t>edit</w:t>
      </w:r>
      <w:r>
        <w:rPr>
          <w:b w:val="false"/>
          <w:i w:val="false"/>
          <w:color w:val="auto"/>
          <w:kern w:val="0"/>
          <w:sz w:val="24"/>
          <w:u w:val="none"/>
          <w:lang w:val="en-US"/>
        </w:rPr>
        <w:t>]</w:t>
      </w:r>
    </w:p>
    <w:p>
      <w:pPr>
        <w:pStyle w:val="Heading2"/>
        <w:shd w:fill="00FFFF"/>
        <w:bidi w:val="0"/>
        <w:spacing w:before="100" w:after="100"/>
        <w:jc w:val="left"/>
        <w:rPr/>
      </w:pPr>
      <w:r>
        <w:rPr>
          <w:rFonts w:ascii="Times New Roman" w:hAnsi="Times New Roman"/>
          <w:b/>
          <w:i w:val="false"/>
          <w:color w:val="auto"/>
          <w:kern w:val="0"/>
          <w:sz w:val="36"/>
          <w:u w:val="none"/>
          <w:lang w:val="en-US"/>
        </w:rPr>
        <w:t>External links</w:t>
      </w:r>
    </w:p>
    <w:p>
      <w:pPr>
        <w:pStyle w:val="Normal"/>
        <w:bidi w:val="0"/>
        <w:jc w:val="left"/>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New Roman">
    <w:charset w:val="01"/>
    <w:family w:val="swiss"/>
    <w:pitch w:val="variable"/>
  </w:font>
  <w:font w:name="Liberation Sans">
    <w:altName w:val="Arial"/>
    <w:charset w:val="01"/>
    <w:family w:val="swiss"/>
    <w:pitch w:val="variable"/>
  </w:font>
  <w:font w:name="Symbol">
    <w:charset w:val="01"/>
    <w:family w:val="roman"/>
    <w:pitch w:val="variable"/>
  </w:font>
  <w:font w:name="Courier New">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Courier New" w:cs="Noto Sans Devanagari"/>
      <w:color w:val="auto"/>
      <w:kern w:val="2"/>
      <w:sz w:val="24"/>
      <w:szCs w:val="24"/>
      <w:lang w:val="en-US" w:eastAsia="zh-CN" w:bidi="hi-IN"/>
    </w:rPr>
  </w:style>
  <w:style w:type="paragraph" w:styleId="Heading1">
    <w:name w:val="Heading 1"/>
    <w:basedOn w:val="Heading"/>
    <w:qFormat/>
    <w:pPr/>
    <w:rPr>
      <w:rFonts w:ascii="Times New Roman" w:hAnsi="Times New Roman" w:eastAsia="Courier New"/>
      <w:sz w:val="24"/>
    </w:rPr>
  </w:style>
  <w:style w:type="paragraph" w:styleId="Heading2">
    <w:name w:val="Heading 2"/>
    <w:basedOn w:val="Heading"/>
    <w:qFormat/>
    <w:pPr/>
    <w:rPr>
      <w:rFonts w:ascii="Times New Roman" w:hAnsi="Times New Roman" w:eastAsia="Courier New"/>
      <w:sz w:val="24"/>
    </w:rPr>
  </w:style>
  <w:style w:type="paragraph" w:styleId="Heading3">
    <w:name w:val="Heading 3"/>
    <w:basedOn w:val="Heading"/>
    <w:qFormat/>
    <w:pPr/>
    <w:rPr>
      <w:rFonts w:ascii="Times New Roman" w:hAnsi="Times New Roman" w:eastAsia="Courier New"/>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